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معايير النزلاء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توسط إنفاق الضيف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 إلى نسبة إيرادت الفندق الكلية من جميع الخدمات التي يقدمها الفندق إلى عدد النزلاء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350</wp:posOffset>
                </wp:positionH>
                <wp:positionV relativeFrom="paragraph">
                  <wp:posOffset>765175</wp:posOffset>
                </wp:positionV>
                <wp:extent cx="4011930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ت الفند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ي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دم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متوسط إنفاق الضي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 النزل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9pt;height:60.85pt;mso-wrap-distance-left:9.05pt;mso-wrap-distance-right:9.05pt;mso-wrap-distance-top:0pt;mso-wrap-distance-bottom:0pt;margin-top:60.25pt;mso-position-vertical-relative:text;margin-left:3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ت الفند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ي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خدما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متوسط إنفاق الضيف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 النزلا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إيرادت الفندق من جميع الخدمات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السنوي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</w:rPr>
        <w:t xml:space="preserve">يشير إلى مجموع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ت الفندق من جميع الخدمات</w:t>
      </w:r>
      <w:r>
        <w:rPr>
          <w:rFonts w:ascii="Arial" w:hAnsi="Arial"/>
          <w:sz w:val="28"/>
          <w:sz w:val="28"/>
          <w:szCs w:val="28"/>
          <w:rtl w:val="true"/>
        </w:rPr>
        <w:t xml:space="preserve"> لموسمي الذروة والكساد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ت الفندق من جميع الخدمات</w:t>
      </w:r>
      <w:r>
        <w:rPr>
          <w:rFonts w:ascii="Arial" w:hAnsi="Arial"/>
          <w:sz w:val="28"/>
          <w:sz w:val="28"/>
          <w:szCs w:val="28"/>
          <w:rtl w:val="true"/>
        </w:rPr>
        <w:t xml:space="preserve"> السنوية </w:t>
      </w:r>
      <w:r>
        <w:rPr>
          <w:rFonts w:cs="Arial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يرادت الفندق من جميع الخدمات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يرادت الفندق من جميع الخدمات في موسم الكساد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نزلاء سنوياً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نزلاء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نزلاء في موسم الكساد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توسط إنفاق الضيف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1940</wp:posOffset>
                </wp:positionH>
                <wp:positionV relativeFrom="paragraph">
                  <wp:posOffset>36830</wp:posOffset>
                </wp:positionV>
                <wp:extent cx="5260975" cy="1193800"/>
                <wp:effectExtent l="5080" t="5715" r="5080" b="698500"/>
                <wp:wrapNone/>
                <wp:docPr id="2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040" cy="1193760"/>
                          <a:chOff x="0" y="0"/>
                          <a:chExt cx="5261040" cy="119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6104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إيرادت الفند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إيرادت الفند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من جميع الخدم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+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ن جميع الخدم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×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في موسم الذروة        في موسم الذروة     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متوسط إنفاق الضي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= 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بدلالة موسم الذروة                      عدد النزلا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السن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600" y="79200"/>
                            <a:ext cx="90720" cy="5803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8280 h 329040"/>
                              <a:gd name="textAreaBottom" fmla="*/ 320760 h 32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0"/>
                            <a:ext cx="90720" cy="7156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440 h 405720"/>
                              <a:gd name="textAreaBottom" fmla="*/ 395280 h 40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22.2pt;margin-top:2.9pt;width:414.25pt;height:94pt" coordorigin="-444,58" coordsize="8285,1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44;top:58;width:8284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 إيرادت الفند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إيرادت الفند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من جميع الخدم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+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ن جميع الخدم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×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في موسم الذروة        في موسم الذروة     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متوسط إنفاق الضي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= 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بدلالة موسم الذروة                      عدد النزلا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السنو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5" stroked="t" o:allowincell="f" style="position:absolute;left:3530;top:183;width:142;height:91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6" stroked="t" o:allowincell="f" style="position:absolute;left:-368;top:58;width:142;height:112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7830</wp:posOffset>
                </wp:positionH>
                <wp:positionV relativeFrom="paragraph">
                  <wp:posOffset>725805</wp:posOffset>
                </wp:positionV>
                <wp:extent cx="5449570" cy="1193800"/>
                <wp:effectExtent l="5080" t="5715" r="5080" b="698500"/>
                <wp:wrapNone/>
                <wp:docPr id="3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9680" cy="1193760"/>
                          <a:chOff x="0" y="0"/>
                          <a:chExt cx="5449680" cy="119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496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إيرادت الفند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إيرادت الفندق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من جميع الخدم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+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ن جميع الخدما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×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في موسم الكساد        في موسم الكساد     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متوسط إنفاق الضي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= 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 بدلالة موسم الكساد                      عدد النزلا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السن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0"/>
                            <a:ext cx="90720" cy="6523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9360 h 369720"/>
                              <a:gd name="textAreaBottom" fmla="*/ 360360 h 36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5800"/>
                            <a:ext cx="121320" cy="596160"/>
                          </a:xfrm>
                          <a:custGeom>
                            <a:avLst/>
                            <a:gdLst>
                              <a:gd name="textAreaLeft" fmla="*/ 43920 w 68760"/>
                              <a:gd name="textAreaRight" fmla="*/ 69120 w 68760"/>
                              <a:gd name="textAreaTop" fmla="*/ 8640 h 338040"/>
                              <a:gd name="textAreaBottom" fmla="*/ 329400 h 33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32.9pt;margin-top:57.15pt;width:429.1pt;height:94pt" coordorigin="-658,1143" coordsize="8582,1880">
                <v:shape id="shape_0" fillcolor="white" stroked="t" o:allowincell="f" style="position:absolute;left:-658;top:1143;width:8581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 إيرادت الفند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إيرادت الفندق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من جميع الخدم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+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ن جميع الخدما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×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                          في موسم الكساد        في موسم الكساد     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متوسط إنفاق الضي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= 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 بدلالة موسم الكساد                      عدد النزلاء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السنو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9" stroked="t" o:allowincell="f" style="position:absolute;left:5771;top:1143;width:142;height:1026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0" stroked="t" o:allowincell="f" style="position:absolute;left:-357;top:1231;width:190;height:93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متوسط إنفاق الضيف بدلالة موسم 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19:00Z</dcterms:created>
  <dc:creator>مرتضى الكربلائي</dc:creator>
  <dc:description/>
  <dc:language>en-US</dc:language>
  <cp:lastModifiedBy>مرتضى الكربلائي</cp:lastModifiedBy>
  <dcterms:modified xsi:type="dcterms:W3CDTF">2015-06-11T21:20:00Z</dcterms:modified>
  <cp:revision>1</cp:revision>
  <dc:subject/>
  <dc:title/>
</cp:coreProperties>
</file>