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معايير المطعم والأطعمة والمشروبات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إشغال المطعم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 إلى نسبة عدد الوجبات التي يقدمها المطعم إلى عدد المقاعد المتاحة للمطعم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معادلته كما يأتي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070</wp:posOffset>
                </wp:positionH>
                <wp:positionV relativeFrom="paragraph">
                  <wp:posOffset>834390</wp:posOffset>
                </wp:positionV>
                <wp:extent cx="3982720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 الوجب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مطع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إشغال المطع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 المقاع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3.6pt;height:60.85pt;mso-wrap-distance-left:9.05pt;mso-wrap-distance-right:9.05pt;mso-wrap-distance-top:0pt;mso-wrap-distance-bottom:0pt;margin-top:65.7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 الوجب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ق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مطع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إشغال المطعم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 المقاع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عدد الوجبات المقدمة بالمطعم السنو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شيرإلى عدد الوجبات المقدمة بالمطعم في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وجبات المقدمة بالمطعم سنوياً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وجبات المقدمة بالمطعم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وجبات المقدمة بالمطعم في موسم الكساد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7340</wp:posOffset>
                </wp:positionH>
                <wp:positionV relativeFrom="paragraph">
                  <wp:posOffset>544195</wp:posOffset>
                </wp:positionV>
                <wp:extent cx="5505450" cy="1249045"/>
                <wp:effectExtent l="5080" t="5080" r="5080" b="29845"/>
                <wp:wrapNone/>
                <wp:docPr id="2" name="مجموعة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1249200"/>
                          <a:chOff x="0" y="0"/>
                          <a:chExt cx="5505480" cy="124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05480" cy="12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عدد الوج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عدد الوج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المقدمة بالمطعم    +   المقدمة بالمطعم ×   من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موسم الذروة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ذرو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إشغال المطع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بدلالة موسم الذروة                             عدد المقاع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74160"/>
                            <a:ext cx="90720" cy="6681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9720 h 378720"/>
                              <a:gd name="textAreaBottom" fmla="*/ 369000 h 37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4160"/>
                            <a:ext cx="90720" cy="6278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000 h 356040"/>
                              <a:gd name="textAreaBottom" fmla="*/ 347040 h 35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4" style="position:absolute;margin-left:-24.2pt;margin-top:42.85pt;width:433.5pt;height:98.35pt" coordorigin="-484,857" coordsize="8670,19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84;top:857;width:8669;height:1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عدد الوج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عدد الوج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المقدمة بالمطعم    +   المقدمة بالمطعم ×   من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موسم الذروة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ذرو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إشغال المطع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بدلالة موسم الذروة                             عدد المقاع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6" stroked="t" o:allowincell="f" style="position:absolute;left:3958;top:974;width:142;height:105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7" stroked="t" o:allowincell="f" style="position:absolute;left:790;top:974;width:142;height:98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مطعم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ذا افترضنا إنّ موسم الذروة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671830</wp:posOffset>
                </wp:positionV>
                <wp:extent cx="5435600" cy="1249045"/>
                <wp:effectExtent l="5080" t="5080" r="5080" b="438785"/>
                <wp:wrapNone/>
                <wp:docPr id="3" name="مجموعة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1249200"/>
                          <a:chOff x="0" y="0"/>
                          <a:chExt cx="5435640" cy="124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5640" cy="12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عدد الوج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عدد الوج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المقدمة بالمطعم    +   المقدمة بالمطعم ×   من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موسم الكساد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إشغال المطع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بدلالة موسم الكساد                             عدد المقاع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000" y="117360"/>
                            <a:ext cx="90720" cy="5886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8640 h 333720"/>
                              <a:gd name="textAreaBottom" fmla="*/ 325080 h 33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0040"/>
                            <a:ext cx="90720" cy="6494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360 h 368280"/>
                              <a:gd name="textAreaBottom" fmla="*/ 358920 h 36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" style="position:absolute;margin-left:-11.15pt;margin-top:52.9pt;width:428pt;height:98.35pt" coordorigin="-223,1058" coordsize="8560,1967">
                <v:shape id="shape_0" fillcolor="white" stroked="t" o:allowincell="f" style="position:absolute;left:-223;top:1058;width:8559;height:1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عدد الوج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عدد الوج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المقدمة بالمطعم    +   المقدمة بالمطعم ×   من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موسم الكساد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إشغال المطع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بدلالة موسم الكساد                             عدد المقاع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0" stroked="t" o:allowincell="f" style="position:absolute;left:4128;top:1243;width:142;height:926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1" stroked="t" o:allowincell="f" style="position:absolute;left:986;top:1137;width:142;height:102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مطعم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توسط إنفاق الأطعمة والمشروب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تمثل بإيرادات الأطعمة والمشروبات إلى عدد الضيوف الذين قدمت لهم الوجبات، وأما معادلته فهي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19380</wp:posOffset>
                </wp:positionV>
                <wp:extent cx="4757420" cy="7727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ات الأطعمة والمشروب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متوسط إنفاق الأطعمة والمشروب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 الضيوف الذين قدمت لهم الوجب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6pt;height:60.85pt;mso-wrap-distance-left:9.05pt;mso-wrap-distance-right:9.05pt;mso-wrap-distance-top:0pt;mso-wrap-distance-bottom:0pt;margin-top:9.4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ات الأطعمة والمشروبا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متوسط إنفاق الأطعمة والمشروب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 الضيوف الذين قدمت لهم الوجب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-29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يرادات الأطعمة والمشروبات السنو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شير إلى مجموع إيرادات الأطعمة والمشروبات ل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ات الأطعمة والمشروبات السنو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ات الأطعمة والمشروبات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ات الأطعمة والمشروبات في موسم الكساد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2740</wp:posOffset>
                </wp:positionH>
                <wp:positionV relativeFrom="paragraph">
                  <wp:posOffset>705485</wp:posOffset>
                </wp:positionV>
                <wp:extent cx="5356860" cy="1220470"/>
                <wp:effectExtent l="5080" t="5080" r="5080" b="832485"/>
                <wp:wrapNone/>
                <wp:docPr id="5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1220400"/>
                          <a:chOff x="0" y="0"/>
                          <a:chExt cx="5356800" cy="122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56800" cy="122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إيرادات الأطعمة      إيرادات الأطعمة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والمشرو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 +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والمشرو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 ×  من الكسا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متوسط إنفاق الأطعم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ذرو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موسم الذرو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مشرو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بدلالة     = ـــــــــــــــــــــــــــــــــــــــــــــــــــــــــــــــــــــــــــــــــــــــــ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موسم الذروة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عدد الضيوف الذين قدمت لهم الوجب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2640" y="56520"/>
                            <a:ext cx="90720" cy="5745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8280 h 325800"/>
                              <a:gd name="textAreaBottom" fmla="*/ 31752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6520"/>
                            <a:ext cx="90720" cy="5745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8280 h 325800"/>
                              <a:gd name="textAreaBottom" fmla="*/ 31752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26.2pt;margin-top:55.55pt;width:421.8pt;height:96.1pt" coordorigin="-524,1111" coordsize="8436,1922">
                <v:shape id="shape_0" fillcolor="white" stroked="t" o:allowincell="f" style="position:absolute;left:-524;top:1111;width:8435;height:1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إيرادات الأطعمة      إيرادات الأطعمة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والمشرو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 +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والمشرو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 ×  من الكساد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متوسط إنفاق الأطعم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ذرو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موسم الذرو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مشرو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بدلالة     = ــــــــــــــــــــــــــــــــــــــــــــــــــــــــــــــــــــــــــــــــــــــــــ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موسم الذروة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عدد الضيوف الذين قدمت لهم الوجب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4" stroked="t" o:allowincell="f" style="position:absolute;left:3685;top:1200;width:142;height:90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5" stroked="t" o:allowincell="f" style="position:absolute;left:324;top:1200;width:142;height:90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متوسط إنفاق الأطعمة والمشروبات بدلالة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اضنا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توسط إنفاق الأطعمة والمشروبات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ذا افتراضنا إنّ موسم الكساد هو الموسم السائد خلال مدة عام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230</wp:posOffset>
                </wp:positionH>
                <wp:positionV relativeFrom="paragraph">
                  <wp:posOffset>169545</wp:posOffset>
                </wp:positionV>
                <wp:extent cx="5356860" cy="1196975"/>
                <wp:effectExtent l="5080" t="5080" r="5080" b="651510"/>
                <wp:wrapNone/>
                <wp:docPr id="6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1197000"/>
                          <a:chOff x="0" y="0"/>
                          <a:chExt cx="5356800" cy="119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56800" cy="11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إيرادات الأطعمة      إيرادات الأطعمة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والمشرو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 +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والمشرو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في  ×  من الذرو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متوسط إنفاق الأطعم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مشروب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بدلالة = ـــــــــــــــــــــــــــــــــــــــــــــــــــــــــــــــــــــــــــــــــــــــــ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عدد الضيوف الذين قدمت لهم الوجب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68760"/>
                            <a:ext cx="90720" cy="5086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7200 h 288360"/>
                              <a:gd name="textAreaBottom" fmla="*/ 28116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68760"/>
                            <a:ext cx="90720" cy="5086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7200 h 288360"/>
                              <a:gd name="textAreaBottom" fmla="*/ 28116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14.9pt;margin-top:13.35pt;width:421.8pt;height:94.25pt" coordorigin="-298,267" coordsize="8436,1885">
                <v:shape id="shape_0" fillcolor="white" stroked="t" o:allowincell="f" style="position:absolute;left:-298;top:267;width:8435;height:1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إيرادات الأطعمة      إيرادات الأطعمة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والمشرو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 +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والمشرو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في  ×  من الذرو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متوسط إنفاق الأطعم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مشروب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بدلالة = ــــــــــــــــــــــــــــــــــــــــــــــــــــــــــــــــــــــــــــــــــــــــــ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عدد الضيوف الذين قدمت لهم الوجب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8" stroked="t" o:allowincell="f" style="position:absolute;left:3914;top:375;width:142;height:80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9" stroked="t" o:allowincell="f" style="position:absolute;left:652;top:375;width:142;height:80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18:00Z</dcterms:created>
  <dc:creator>مرتضى الكربلائي</dc:creator>
  <dc:description/>
  <dc:language>en-US</dc:language>
  <cp:lastModifiedBy>مرتضى الكربلائي</cp:lastModifiedBy>
  <dcterms:modified xsi:type="dcterms:W3CDTF">2015-06-11T21:19:00Z</dcterms:modified>
  <cp:revision>1</cp:revision>
  <dc:subject/>
  <dc:title/>
</cp:coreProperties>
</file>