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>معايير الإيواء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bidi="ar-IQ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360"/>
        <w:ind w:left="78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ث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إشغال الأجنحة الفندقي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 هذا المعيار إلى نسبة عدد الأجنحة الفندقية المشغولة إلى عدد الأجنحة الصالحة للإيجار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حسب تبعاً للمعادل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725</wp:posOffset>
                </wp:positionH>
                <wp:positionV relativeFrom="paragraph">
                  <wp:posOffset>824230</wp:posOffset>
                </wp:positionV>
                <wp:extent cx="3965575" cy="772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أجنح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شغول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إشغال الأجنح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أجنح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صالح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للإيج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2.25pt;height:60.85pt;mso-wrap-distance-left:9.05pt;mso-wrap-distance-right:9.05pt;mso-wrap-distance-top:0pt;mso-wrap-distance-bottom:0pt;margin-top:64.9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أجنح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شغول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إشغال الأجنح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أجنح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صالح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للإيجا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عدد الأجنحة المشغولة الإجمالي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يشير إلى مجموع عدد الأجنحة المشغولة في موسمي الذروة والكساد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دد الأجنحة المشغولة الإجمالي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دد الأجنحة المشغولة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عدد الأجنحة المشغولة في موسم الكساد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عدد الأجنحة الصالحة للإيجار الإجمالي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يشيرإلى مجموع عدد الأجنحة الصالحة للإيجار في موسمي الذروة والكساد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دد الأجنحة الصالحة للإيجار الإجمالي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دد الأجنحة الصالحة للإيجار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عدد الأجنحة الصالحة للإيجار في موسم الكساد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إشغال الأجنحة الفندقية 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ذروة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0</wp:posOffset>
                </wp:positionH>
                <wp:positionV relativeFrom="paragraph">
                  <wp:posOffset>164465</wp:posOffset>
                </wp:positionV>
                <wp:extent cx="6018530" cy="1006475"/>
                <wp:effectExtent l="5080" t="5080" r="5080" b="842010"/>
                <wp:wrapNone/>
                <wp:docPr id="2" name="مجموعة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1006560"/>
                          <a:chOff x="0" y="0"/>
                          <a:chExt cx="601848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18480" cy="10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عدد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الأجنحة المشغول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عدد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الأجنحة المشغول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في موسم الذروة   +      في موسم الذروة   ×  من الكساد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نسبة إشغال الأجنح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بدلالة موسم الذروة                            عدد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الأجنح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الصالحة للإيج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7160" y="92880"/>
                            <a:ext cx="90720" cy="40500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760 h 229680"/>
                              <a:gd name="textAreaBottom" fmla="*/ 223920 h 22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24560"/>
                            <a:ext cx="90720" cy="3574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040 h 202680"/>
                              <a:gd name="textAreaBottom" fmla="*/ 197640 h 20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5" style="position:absolute;margin-left:-38pt;margin-top:12.95pt;width:473.9pt;height:79.25pt" coordorigin="-760,259" coordsize="9478,15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60;top:259;width:9477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عدد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الأجنحة المشغول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عدد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الأجنحة المشغول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في موسم الذروة   +      في موسم الذروة   ×  من الكساد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نسبة إشغال الأجنح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بدلالة موسم الذروة                            عدد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الأجنح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الصالحة للإيجا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AutoShape 33" stroked="t" o:allowincell="f" style="position:absolute;left:4133;top:405;width:142;height:63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34" stroked="t" o:allowincell="f" style="position:absolute;left:-98;top:455;width:142;height:56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0</wp:posOffset>
                </wp:positionH>
                <wp:positionV relativeFrom="paragraph">
                  <wp:posOffset>727075</wp:posOffset>
                </wp:positionV>
                <wp:extent cx="6018530" cy="996950"/>
                <wp:effectExtent l="5080" t="5080" r="5080" b="851535"/>
                <wp:wrapNone/>
                <wp:docPr id="3" name="مجموعة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996840"/>
                          <a:chOff x="0" y="0"/>
                          <a:chExt cx="6018480" cy="99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18480" cy="99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عدد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الأجنحة المشغول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عدد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الأجنحة المشغول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في موسم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الكسا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+   في موسم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الكسا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× من الذروة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نسبة إشغال الأجنح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بدلالة موسم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الكسا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               عدد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الأجنح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الصالحة للإيج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3040" y="82440"/>
                            <a:ext cx="90720" cy="40500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760 h 229680"/>
                              <a:gd name="textAreaBottom" fmla="*/ 223920 h 22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14480"/>
                            <a:ext cx="90720" cy="3574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040 h 202680"/>
                              <a:gd name="textAreaBottom" fmla="*/ 197640 h 202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1" style="position:absolute;margin-left:-38pt;margin-top:57.25pt;width:473.9pt;height:78.5pt" coordorigin="-760,1145" coordsize="9478,1570">
                <v:shape id="shape_0" fillcolor="white" stroked="t" o:allowincell="f" style="position:absolute;left:-760;top:1145;width:9477;height:1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عدد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الأجنحة المشغول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عدد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الأجنحة المشغول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في موسم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الكسا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+   في موسم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الكسا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× من الذروة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نسبة إشغال الأجنح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بدلالة موسم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الكسا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               عدد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الأجنح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الصالحة للإيجا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38" stroked="t" o:allowincell="f" style="position:absolute;left:4237;top:1275;width:142;height:63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39" stroked="t" o:allowincell="f" style="position:absolute;left:107;top:1325;width:142;height:56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إشغال الأجنحة الفندقية 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كساد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9050</wp:posOffset>
                </wp:positionH>
                <wp:positionV relativeFrom="paragraph">
                  <wp:posOffset>129540</wp:posOffset>
                </wp:positionV>
                <wp:extent cx="90805" cy="405130"/>
                <wp:effectExtent l="635" t="5080" r="0" b="5715"/>
                <wp:wrapNone/>
                <wp:docPr id="4" name="قوس كبير أيم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5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5760 h 229680"/>
                            <a:gd name="textAreaBottom" fmla="*/ 223920 h 22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قوس كبير أيمن 10" stroked="t" o:allowincell="f" style="position:absolute;margin-left:201.5pt;margin-top:10.2pt;width:7.1pt;height:31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438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معيار نسبة كفاءة التشغيل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 هذا المعيار إلى إيراد الغرف الفعلي إلى إيراد الغرف المتوقع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و يحسب حسب المعادل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0</wp:posOffset>
                </wp:positionH>
                <wp:positionV relativeFrom="paragraph">
                  <wp:posOffset>817245</wp:posOffset>
                </wp:positionV>
                <wp:extent cx="3543300" cy="77279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يراد الغرف الفعل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كفاءة التشغيل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يراد الغرف المتوق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pt;height:60.85pt;mso-wrap-distance-left:9.05pt;mso-wrap-distance-right:9.05pt;mso-wrap-distance-top:0pt;mso-wrap-distance-bottom:0pt;margin-top:64.35pt;mso-position-vertical-relative:text;margin-left:4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يراد الغرف الفعل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كفاءة التشغيل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يراد الغرف المتوق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63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63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إيراد الغرف الفعلي الإجمالي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يشيرإلى مجموع إيراد الغرف لموسمي الذروة والكساد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يراد الغرف الفعلي الإجمالي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يراد الغرف الفعلي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يراد الغرف الفعلي في موسم الكساد</w:t>
      </w:r>
    </w:p>
    <w:p>
      <w:pPr>
        <w:pStyle w:val="Normal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إيراد الغرف المتوقع الإجمالي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 إلى مجموع إيراد الغرف المتوقع لموسم الذروة والكساد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يراد الغرف المتوقع الإجمالي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يراد الغرف المتوقع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يراد الغرف المتوقع في موسم الكساد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كفاءة التشغيل 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ذا افترضنا إنّ موسم الذروة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3715</wp:posOffset>
                </wp:positionH>
                <wp:positionV relativeFrom="paragraph">
                  <wp:posOffset>36830</wp:posOffset>
                </wp:positionV>
                <wp:extent cx="6018530" cy="982345"/>
                <wp:effectExtent l="5080" t="5080" r="5080" b="661670"/>
                <wp:wrapNone/>
                <wp:docPr id="6" name="مجموعة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982440"/>
                          <a:chOff x="0" y="0"/>
                          <a:chExt cx="6018480" cy="98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18480" cy="9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إيراد الغرف الفعلي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إيراد الغرف الفعلي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في موسم الذروة    +   في موسم الذروة    × من الكساد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نسبة كفاءة التشغيل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بدلالة موسم الذروة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إيراد الغرف المتوق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7560" y="144000"/>
                            <a:ext cx="90720" cy="32580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4680 h 184680"/>
                              <a:gd name="textAreaBottom" fmla="*/ 18000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44000"/>
                            <a:ext cx="90720" cy="38916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760 h 220680"/>
                              <a:gd name="textAreaBottom" fmla="*/ 214920 h 22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5" style="position:absolute;margin-left:-40.45pt;margin-top:2.9pt;width:473.9pt;height:77.35pt" coordorigin="-809,58" coordsize="9478,1547">
                <v:shape id="shape_0" fillcolor="white" stroked="t" o:allowincell="f" style="position:absolute;left:-809;top:58;width:9477;height:1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إيراد الغرف الفعلي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إيراد الغرف الفعلي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في موسم الذروة    +   في موسم الذروة    × من الكساد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نسبة كفاءة التشغيل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بدلالة موسم الذروة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إيراد الغرف المتوقع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42" stroked="t" o:allowincell="f" style="position:absolute;left:4305;top:285;width:142;height:512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43" stroked="t" o:allowincell="f" style="position:absolute;left:219;top:285;width:142;height:61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كفاءة التشغيل 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ذا افترضنا إنّ موسم الكساد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1005</wp:posOffset>
                </wp:positionH>
                <wp:positionV relativeFrom="paragraph">
                  <wp:posOffset>83820</wp:posOffset>
                </wp:positionV>
                <wp:extent cx="6018530" cy="982345"/>
                <wp:effectExtent l="5080" t="5080" r="5080" b="661670"/>
                <wp:wrapNone/>
                <wp:docPr id="7" name="مجموعة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982440"/>
                          <a:chOff x="0" y="0"/>
                          <a:chExt cx="6018480" cy="98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18480" cy="9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إيراد الغرف الفعلي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إيراد الغرف الفعلي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في موسم الكساد    +   في موسم الكساد    × من الذروة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نسبة كفاءة التشغيل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بدلالة موسم الكساد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إيراد الغرف المتوق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7560" y="144000"/>
                            <a:ext cx="90720" cy="32580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4680 h 184680"/>
                              <a:gd name="textAreaBottom" fmla="*/ 18000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44000"/>
                            <a:ext cx="90720" cy="38916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760 h 220680"/>
                              <a:gd name="textAreaBottom" fmla="*/ 214920 h 22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" style="position:absolute;margin-left:-33.15pt;margin-top:6.6pt;width:473.9pt;height:77.35pt" coordorigin="-663,132" coordsize="9478,1547">
                <v:shape id="shape_0" fillcolor="white" stroked="t" o:allowincell="f" style="position:absolute;left:-663;top:132;width:9477;height:1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إيراد الغرف الفعلي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إيراد الغرف الفعلي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في موسم الكساد    +   في موسم الكساد    × من الذروة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نسبة كفاءة التشغيل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بدلالة موسم الكساد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إيراد الغرف المتوقع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46" stroked="t" o:allowincell="f" style="position:absolute;left:4452;top:359;width:142;height:512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47" stroked="t" o:allowincell="f" style="position:absolute;left:365;top:359;width:142;height:61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43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1:16:00Z</dcterms:created>
  <dc:creator>مرتضى الكربلائي</dc:creator>
  <dc:description/>
  <dc:language>en-US</dc:language>
  <cp:lastModifiedBy>مرتضى الكربلائي</cp:lastModifiedBy>
  <dcterms:modified xsi:type="dcterms:W3CDTF">2015-06-11T21:17:00Z</dcterms:modified>
  <cp:revision>1</cp:revision>
  <dc:subject/>
  <dc:title/>
</cp:coreProperties>
</file>