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معايير الإيواء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bidi="ar-IQ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 xml:space="preserve"> : </w:t>
      </w:r>
    </w:p>
    <w:p>
      <w:pPr>
        <w:pStyle w:val="Style15"/>
        <w:numPr>
          <w:ilvl w:val="0"/>
          <w:numId w:val="1"/>
        </w:numPr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إشغال غرف الفندق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عدد الغرف المشغولة إلى عدد الغرف الصالحة للإيجا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تحسب هذه المعادلة كما يأت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666115</wp:posOffset>
                </wp:positionV>
                <wp:extent cx="4757420" cy="772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غر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غ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إشغال غرف الفند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غر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ل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إيج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6pt;height:60.85pt;mso-wrap-distance-left:9.05pt;mso-wrap-distance-right:9.05pt;mso-wrap-distance-top:0pt;mso-wrap-distance-bottom:0pt;margin-top:52.4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غر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غول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إشغال غرف الفندق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غر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ل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إيجا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عدد الغرف المشغولة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إلى مجموع عدد الغرف المشغولة في موسمي الذروة والكساد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مشغولة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مشغول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غرف المشغولة في موسم الكساد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9410</wp:posOffset>
                </wp:positionH>
                <wp:positionV relativeFrom="paragraph">
                  <wp:posOffset>703580</wp:posOffset>
                </wp:positionV>
                <wp:extent cx="5999480" cy="987425"/>
                <wp:effectExtent l="5080" t="5080" r="5080" b="656590"/>
                <wp:wrapNone/>
                <wp:docPr id="2" name="مجموعة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9400" cy="987480"/>
                          <a:chOff x="0" y="0"/>
                          <a:chExt cx="5999400" cy="98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940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عدد الغرف المشغولة     عدد الغرف المشغولة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غر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في موسم الذروة   +   في موسم الذروة    × من الكساد إلى الذرو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الفند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 موسم = 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الذروة                               عدد الغرف 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127800"/>
                            <a:ext cx="90720" cy="4132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27080"/>
                            <a:ext cx="90720" cy="381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6360"/>
                              <a:gd name="textAreaBottom" fmla="*/ 210960 h 21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42" style="position:absolute;margin-left:-28.3pt;margin-top:55.4pt;width:472.4pt;height:77.75pt" coordorigin="-566,1108" coordsize="9448,1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6;top:1108;width:9447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عدد الغرف المشغولة     عدد الغرف المشغولة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غر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في موسم الذروة   +   في موسم الذروة    × من الكساد إلى الذرو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الفند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 موسم = 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الذروة                               عدد الغرف 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9" stroked="t" o:allowincell="f" style="position:absolute;left:4669;top:1309;width:142;height:65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10" stroked="t" o:allowincell="f" style="position:absolute;left:712;top:1308;width:142;height:60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غرف الفندق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غرف الفندق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12065</wp:posOffset>
                </wp:positionV>
                <wp:extent cx="5815330" cy="987425"/>
                <wp:effectExtent l="5080" t="5080" r="5080" b="861060"/>
                <wp:wrapNone/>
                <wp:docPr id="3" name="مجموعة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440" cy="987480"/>
                          <a:chOff x="0" y="0"/>
                          <a:chExt cx="5815440" cy="98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154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عدد الغرف المشغولة       عدد الغرف المشغولة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غر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في موسم الكساد   +   في موسم الكساد   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 xml:space="preserve">الفند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بدلالة موسم = 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الكساد                               عدد الغرف 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9920" y="127800"/>
                            <a:ext cx="90720" cy="41328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120 h 234360"/>
                              <a:gd name="textAreaBottom" fmla="*/ 228240 h 2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27080"/>
                            <a:ext cx="90720" cy="3816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16360"/>
                              <a:gd name="textAreaBottom" fmla="*/ 210960 h 21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8" style="position:absolute;margin-left:-28.3pt;margin-top:0.95pt;width:457.9pt;height:77.75pt" coordorigin="-566,19" coordsize="9158,1555">
                <v:shape id="shape_0" fillcolor="white" stroked="t" o:allowincell="f" style="position:absolute;left:-566;top:19;width:9157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عدد الغرف المشغولة       عدد الغرف المشغولة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غرف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في موسم الكساد   +   في موسم الكساد   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 xml:space="preserve">الفندق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بدلالة موسم = 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الكساد                               عدد الغرف 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3" stroked="t" o:allowincell="f" style="position:absolute;left:4379;top:221;width:142;height:650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4" stroked="t" o:allowincell="f" style="position:absolute;left:422;top:219;width:142;height:60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إشغال الأسرّ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عدد الأسرّة المشغولة إلى عدد الأسرّة الصالحة للإيجا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تحسب هذه المعادلة كما يأتي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751840</wp:posOffset>
                </wp:positionV>
                <wp:extent cx="4757420" cy="7727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أسرّ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غ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إشغال الأسرّ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أسرّ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ل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إيج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6pt;height:60.85pt;mso-wrap-distance-left:9.05pt;mso-wrap-distance-right:9.05pt;mso-wrap-distance-top:0pt;mso-wrap-distance-bottom:0pt;margin-top:59.2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أسرّ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غول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إشغال الأسرّ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أسرّ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ل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إيجا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أسرّ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6560</wp:posOffset>
                </wp:positionH>
                <wp:positionV relativeFrom="paragraph">
                  <wp:posOffset>76835</wp:posOffset>
                </wp:positionV>
                <wp:extent cx="5868035" cy="971550"/>
                <wp:effectExtent l="5080" t="5080" r="5080" b="876935"/>
                <wp:wrapNone/>
                <wp:docPr id="5" name="مجموعة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971640"/>
                          <a:chOff x="0" y="0"/>
                          <a:chExt cx="5868000" cy="9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80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المشغولة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مشغولة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الأسرّ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في موسم الذروة   +  في موسم الذروة  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لفندق بدلالة موسم = 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الذروة                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0640" y="105480"/>
                            <a:ext cx="90720" cy="3657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18080"/>
                            <a:ext cx="90720" cy="3657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33" style="position:absolute;margin-left:-32.8pt;margin-top:6.05pt;width:462.05pt;height:76.5pt" coordorigin="-656,121" coordsize="9241,1530">
                <v:shape id="shape_0" fillcolor="white" stroked="t" o:allowincell="f" style="position:absolute;left:-656;top:121;width:924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المشغولة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مشغولة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الأسرّ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في موسم الذروة   +  في موسم الذروة  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لفندق بدلالة موسم = 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الذروة                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7" stroked="t" o:allowincell="f" style="position:absolute;left:4290;top:287;width:142;height:57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18" stroked="t" o:allowincell="f" style="position:absolute;left:333;top:307;width:142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أسرّ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6560</wp:posOffset>
                </wp:positionH>
                <wp:positionV relativeFrom="paragraph">
                  <wp:posOffset>107950</wp:posOffset>
                </wp:positionV>
                <wp:extent cx="5868035" cy="971550"/>
                <wp:effectExtent l="5080" t="5080" r="5080" b="876935"/>
                <wp:wrapNone/>
                <wp:docPr id="6" name="مجموعة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971640"/>
                          <a:chOff x="0" y="0"/>
                          <a:chExt cx="5868000" cy="97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800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المشغولة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مشغولة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الأسرّ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في موسم الكساد   +  في موسم الكساد   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لفندق بدلالة موسم = 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الكساد                              عدد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0640" y="105480"/>
                            <a:ext cx="90720" cy="36576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18080"/>
                            <a:ext cx="90720" cy="3657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9" style="position:absolute;margin-left:-32.8pt;margin-top:8.5pt;width:462.05pt;height:76.5pt" coordorigin="-656,170" coordsize="9241,1530">
                <v:shape id="shape_0" fillcolor="white" stroked="t" o:allowincell="f" style="position:absolute;left:-656;top:170;width:9240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المشغولة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مشغولة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الأسرّ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في موسم الكساد   +  في موسم الكساد   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لفندق بدلالة موسم = 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الكساد                              عدد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1" stroked="t" o:allowincell="f" style="position:absolute;left:4290;top:336;width:142;height:57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2" stroked="t" o:allowincell="f" style="position:absolute;left:333;top:356;width:142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spacing w:lineRule="auto" w:line="360"/>
        <w:ind w:left="438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نسبة إشغال الغرف المزدوج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شير هذا المعيار إلى نسبة عدد الغرف المزدوجة المشغولة إلى عدد الغرف المزدوجة المتوفرة الصالحة للإيجا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تحسب هذه المعادلة كما يأت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18110</wp:posOffset>
                </wp:positionV>
                <wp:extent cx="5070475" cy="772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029" w:right="0" w:hanging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غرف المزدوج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شغول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نسبة إشغال الغرف المزدوج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ـــــــــــــــــــــــــــــــــــــــــــــــــــــــــــــــ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× </w:t>
                            </w: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ل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إيج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غرف المزدوج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صالح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للإيج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9.25pt;height:60.85pt;mso-wrap-distance-left:9.05pt;mso-wrap-distance-right:9.05pt;mso-wrap-distance-top:0pt;mso-wrap-distance-bottom:0pt;margin-top:9.3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029" w:right="0" w:hanging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غرف المزدوج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شغول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نسبة إشغال الغرف المزدوج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=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ـــــــــــــــــــــــــــــــــــــــــــــــــــــــــــــــ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t xml:space="preserve">× </w:t>
                      </w:r>
                      <w:r>
                        <w:rPr>
                          <w:sz w:val="28"/>
                          <w:szCs w:val="28"/>
                          <w:lang w:bidi="ar-IQ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ل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إيج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غرف المزدوج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صالح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للإيج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عدد الغرف المزدوجة المشغولة الإجمال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شير إلى مجموع عدد الغرف المزدوجة المشغولة في موسمي الذروة والكساد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مزدوجة المشغولة الإجمالي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=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دد الغرف المزدوجة المشغولة في موسم الذروة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+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دد الغرف المزدوجة المشغولة في موسم الكساد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غرف المزدوجة بدلالة موسم الذرو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ذروة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5080</wp:posOffset>
                </wp:positionV>
                <wp:extent cx="6018530" cy="916305"/>
                <wp:effectExtent l="5080" t="5080" r="5080" b="613410"/>
                <wp:wrapNone/>
                <wp:docPr id="8" name="مجموعة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16200"/>
                          <a:chOff x="0" y="0"/>
                          <a:chExt cx="60184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غرف المزدوج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غرف المزدوج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الغرف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المشغولة في موسم الذروة + المشغولة في موسم الذروة × من الكساد إلى الذرو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لمزدوجة بدلالة = ــــــــــــــ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موسم الذروة                   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97920"/>
                            <a:ext cx="90720" cy="3582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040 h 203040"/>
                              <a:gd name="textAreaBottom" fmla="*/ 1980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7920"/>
                            <a:ext cx="90720" cy="3582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040 h 203040"/>
                              <a:gd name="textAreaBottom" fmla="*/ 1980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4" style="position:absolute;margin-left:-44.8pt;margin-top:0.4pt;width:473.9pt;height:72.15pt" coordorigin="-896,8" coordsize="9478,1443">
                <v:shape id="shape_0" fillcolor="white" stroked="t" o:allowincell="f" style="position:absolute;left:-896;top:8;width:9477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غرف المزدوج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غرف المزدوج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الغرف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المشغولة في موسم الذروة + المشغولة في موسم الذروة × من الكساد إلى الذرو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لمزدوجة بدلالة = ــــــــــــــ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موسم الذروة                   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5" stroked="t" o:allowincell="f" style="position:absolute;left:4305;top:162;width:142;height:56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26" stroked="t" o:allowincell="f" style="position:absolute;left:140;top:162;width:142;height:5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عيار نسبة إشغال الغرف المزدوجة بدلالة موسم الكساد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افتراض إنّ موسم الكساد هو الموسم السائد خلال مدة عام، فتأثير ذلك على المعيار حسب المعادلة الآتي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8965</wp:posOffset>
                </wp:positionH>
                <wp:positionV relativeFrom="paragraph">
                  <wp:posOffset>22860</wp:posOffset>
                </wp:positionV>
                <wp:extent cx="6018530" cy="916305"/>
                <wp:effectExtent l="5080" t="5080" r="5080" b="803275"/>
                <wp:wrapNone/>
                <wp:docPr id="9" name="مجموعة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916200"/>
                          <a:chOff x="0" y="0"/>
                          <a:chExt cx="60184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1848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1029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 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غرف المزدوج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غرف المزدوج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    معامل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Calibri" w:cs="Arial"/>
                                  <w:color w:val="auto"/>
                                  <w:lang w:val="en-US" w:bidi="ar-IQ"/>
                                </w:rPr>
                                <w:t>نسبة إشغال الغرف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 xml:space="preserve">  المشغولة في موسم الكساد +  المشغولة في موسم الكساد × من الذروة إلى الكس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>المزدوجة بدلالة = ــــــــــــــــــــــــــــــــــــــــــــــــــــــــــــــــــــــــــــــــــــــــــــــــــــــــــــــــــــــــــــ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موسم الكساد                                  عدد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Arial" w:hAnsi="Arial"/>
                                  <w:color w:val="auto"/>
                                  <w:lang w:val="en-US" w:bidi="ar-IQ"/>
                                </w:rPr>
                                <w:t xml:space="preserve">الأسرّة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Calibri" w:cs="Arial" w:ascii="Calibri" w:hAnsi="Calibri"/>
                                  <w:color w:val="auto"/>
                                  <w:lang w:val="en-US" w:bidi="ar-IQ"/>
                                </w:rPr>
                                <w:t>الصالحة للإيج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97920"/>
                            <a:ext cx="90720" cy="3582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5040 h 203040"/>
                              <a:gd name="textAreaBottom" fmla="*/ 1980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7920"/>
                            <a:ext cx="90720" cy="3582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5040 h 203040"/>
                              <a:gd name="textAreaBottom" fmla="*/ 198000 h 20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0" style="position:absolute;margin-left:-47.95pt;margin-top:1.8pt;width:473.9pt;height:72.15pt" coordorigin="-959,36" coordsize="9478,1443">
                <v:shape id="shape_0" fillcolor="white" stroked="t" o:allowincell="f" style="position:absolute;left:-959;top:36;width:9477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1029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 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غرف المزدوج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غرف المزدوج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    معامل التحو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Calibri" w:cs="Arial"/>
                            <w:color w:val="auto"/>
                            <w:lang w:val="en-US" w:bidi="ar-IQ"/>
                          </w:rPr>
                          <w:t>نسبة إشغال الغرف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 xml:space="preserve">  المشغولة في موسم الكساد +  المشغولة في موسم الكساد × من الذروة إلى الكس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>المزدوجة بدلالة = ــــــــــــــــــــــــــــــــــــــــــــــــــــــــــــــــــــــــــــــــــــــــــــــــــــــــــــــــــــــــــــ × 100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موسم الكساد                                  عدد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Arial" w:hAnsi="Arial"/>
                            <w:color w:val="auto"/>
                            <w:lang w:val="en-US" w:bidi="ar-IQ"/>
                          </w:rPr>
                          <w:t xml:space="preserve">الأسرّة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Calibri" w:cs="Arial" w:ascii="Calibri" w:hAnsi="Calibri"/>
                            <w:color w:val="auto"/>
                            <w:lang w:val="en-US" w:bidi="ar-IQ"/>
                          </w:rPr>
                          <w:t>الصالحة للإيج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29" stroked="t" o:allowincell="f" style="position:absolute;left:4242;top:190;width:142;height:56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ID="AutoShape 30" stroked="t" o:allowincell="f" style="position:absolute;left:46;top:190;width:142;height:5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3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43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13:00Z</dcterms:created>
  <dc:creator>مرتضى الكربلائي</dc:creator>
  <dc:description/>
  <dc:language>en-US</dc:language>
  <cp:lastModifiedBy>مرتضى الكربلائي</cp:lastModifiedBy>
  <dcterms:modified xsi:type="dcterms:W3CDTF">2015-06-11T21:18:00Z</dcterms:modified>
  <cp:revision>2</cp:revision>
  <dc:subject/>
  <dc:title/>
</cp:coreProperties>
</file>