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3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>معيار القيمة المضافة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 للمؤسسة الفندقية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نسبة القيمة المضافة إلى إيرادات النشاط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إيرادات النشاط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شير إلى مجموع إيرادات موسمي الذروة والكساد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يرادات النشاط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=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يراد موسم الذرو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+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إيراد موسم الكساد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9260</wp:posOffset>
                </wp:positionH>
                <wp:positionV relativeFrom="paragraph">
                  <wp:posOffset>705485</wp:posOffset>
                </wp:positionV>
                <wp:extent cx="5588000" cy="960755"/>
                <wp:effectExtent l="5080" t="5080" r="5080" b="727075"/>
                <wp:wrapNone/>
                <wp:docPr id="1" name="مجموعة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920" cy="960840"/>
                          <a:chOff x="0" y="0"/>
                          <a:chExt cx="5587920" cy="960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87920" cy="9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                       القيمة المضاف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  القيمة المضافة      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>نسبة القيمة المضاف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في موسم الذروة +  في موسم الذروة  × من الكساد إلى الذرو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>إلى إيرادات النشا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= ـــــــــــــــــــــــــــــــــــــــــــــــــــــــــــــــــــــــــــــــــــــــــــــــــــ ×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بدلالة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موسم الذرو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                       ا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إيرادات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5920" y="90720"/>
                            <a:ext cx="90720" cy="41724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6120 h 236520"/>
                              <a:gd name="textAreaBottom" fmla="*/ 23040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90720"/>
                            <a:ext cx="90720" cy="41724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6120 h 236520"/>
                              <a:gd name="textAreaBottom" fmla="*/ 23040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5" style="position:absolute;margin-left:-33.8pt;margin-top:55.55pt;width:440pt;height:75.65pt" coordorigin="-676,1111" coordsize="8800,15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76;top:1111;width:8799;height:1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                       القيمة المضاف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  القيمة المضافة      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>نسبة القيمة المضاف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في موسم الذروة +  في موسم الذروة  × من الكساد إلى الذرو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>إلى إيرادات النشا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= ـــــــــــــــــــــــــــــــــــــــــــــــــــــــــــــــــــــــــــــــــــــــــــــــــــ × 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بدلالة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موسم الذرو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                       ا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إيرادات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ID="AutoShape 4" stroked="t" o:allowincell="f" style="position:absolute;left:4042;top:1254;width:142;height:656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AutoShape 5" stroked="t" o:allowincell="f" style="position:absolute;left:253;top:1254;width:142;height:65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نسبة القيمة المضافة إلى إيرادات النشاط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بدلالة موسم الذرو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بافتراض إنّ موسم الذروة هو الموسم السائد خلال مدة عام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-29" w:right="0" w:hanging="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نسبة القيمة المضافة إلى إيرادات النشاط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بدلالة موسم الكساد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بافتراض إنّ موسم الكساد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7520</wp:posOffset>
                </wp:positionH>
                <wp:positionV relativeFrom="paragraph">
                  <wp:posOffset>22860</wp:posOffset>
                </wp:positionV>
                <wp:extent cx="5588000" cy="960755"/>
                <wp:effectExtent l="5080" t="5080" r="5080" b="727075"/>
                <wp:wrapNone/>
                <wp:docPr id="2" name="مجموعة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920" cy="960840"/>
                          <a:chOff x="0" y="0"/>
                          <a:chExt cx="5587920" cy="960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87920" cy="9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                       القيمة المضاف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  القيمة المضافة      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>نسبة القيمة المضاف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في موسم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الكسا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+  في موسم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الكسا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× من الذروة إلى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الكس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>إلى إيرادات النشا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= ـــــــــــــــــــــــــــــــــــــــــــــــــــــــــــــــــــــــــــــــــــــــــــــــــــ ×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بدلالة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موسم الكسا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                       ا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إيرادات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5920" y="90720"/>
                            <a:ext cx="90720" cy="41724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6120 h 236520"/>
                              <a:gd name="textAreaBottom" fmla="*/ 23040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90720"/>
                            <a:ext cx="90720" cy="41724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6120 h 236520"/>
                              <a:gd name="textAreaBottom" fmla="*/ 23040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" style="position:absolute;margin-left:-37.6pt;margin-top:1.8pt;width:440pt;height:75.65pt" coordorigin="-752,36" coordsize="8800,1513">
                <v:shape id="shape_0" fillcolor="white" stroked="t" o:allowincell="f" style="position:absolute;left:-752;top:36;width:8799;height:1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                       القيمة المضاف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  القيمة المضافة      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>نسبة القيمة المضاف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في موسم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الكساد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+  في موسم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الكساد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× من الذروة إلى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الكساد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>إلى إيرادات النشا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= ـــــــــــــــــــــــــــــــــــــــــــــــــــــــــــــــــــــــــــــــــــــــــــــــــــ × 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بدلالة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موسم الكساد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                       ا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إيرادات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8" stroked="t" o:allowincell="f" style="position:absolute;left:3966;top:179;width:142;height:656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9" stroked="t" o:allowincell="f" style="position:absolute;left:177;top:179;width:142;height:65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1:11:00Z</dcterms:created>
  <dc:creator>مرتضى الكربلائي</dc:creator>
  <dc:description/>
  <dc:language>en-US</dc:language>
  <cp:lastModifiedBy>مرتضى الكربلائي</cp:lastModifiedBy>
  <dcterms:modified xsi:type="dcterms:W3CDTF">2015-06-11T21:12:00Z</dcterms:modified>
  <cp:revision>1</cp:revision>
  <dc:subject/>
  <dc:title/>
</cp:coreProperties>
</file>