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ميزان المدفوعات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عملة الأجنبية المتحقق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6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عملة المتحققة الأجنبية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مثل مجموع العملة الأجنبية المتحققة في موسمي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عملة المتحققة الأجنبية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عملة الأجنبية المتحقق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ملة الأجنبية المتحققة في موسم الكساد</w:t>
      </w:r>
    </w:p>
    <w:p>
      <w:pPr>
        <w:pStyle w:val="Style15"/>
        <w:spacing w:lineRule="auto" w:line="360"/>
        <w:ind w:left="42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إيراد الإجمال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إلى إيرادات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إيراد الإجما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ات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ات موسم الكسا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نسب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عملة الأجنبية المتحقق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ذروة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0870</wp:posOffset>
                </wp:positionH>
                <wp:positionV relativeFrom="paragraph">
                  <wp:posOffset>116205</wp:posOffset>
                </wp:positionV>
                <wp:extent cx="6179185" cy="982345"/>
                <wp:effectExtent l="5080" t="5080" r="5080" b="866140"/>
                <wp:wrapNone/>
                <wp:docPr id="1" name="مجموعة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982440"/>
                          <a:chOff x="0" y="0"/>
                          <a:chExt cx="6179040" cy="98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904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عملة الأجنبية 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العملة الأجنبية المتحققة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نسبة العملة الأجنبية        في 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+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في 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موسم = ــــــــــــــــــــــــــــــــــــــــــــــــــــــــــــــــــــــــــــــــــــــــــــــــــــــــــــــــــ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الذروة                                         الإيرادات الإج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680" y="71280"/>
                            <a:ext cx="90720" cy="4532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57040"/>
                              <a:gd name="textAreaBottom" fmla="*/ 25056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93240"/>
                            <a:ext cx="90720" cy="4057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30040"/>
                              <a:gd name="textAreaBottom" fmla="*/ 224280 h 23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9" style="position:absolute;margin-left:-48.1pt;margin-top:9.15pt;width:486.55pt;height:77.35pt" coordorigin="-962,183" coordsize="9731,1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62;top:183;width:9730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عملة الأجنبية 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العملة الأجنبية المتحققة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نسبة العملة الأجنبية        في 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+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في 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موسم = ــــــــــــــــــــــــــــــــــــــــــــــــــــــــــــــــــــــــــــــــــــــــــــــــــــــــــــــــــ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الذروة                                         الإيرادات الإجمال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13" stroked="t" o:allowincell="f" style="position:absolute;left:3992;top:295;width:142;height:71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14" stroked="t" o:allowincell="f" style="position:absolute;left:-178;top:330;width:142;height:63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نسب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عملة الاجنبية المتحقق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كساد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7690</wp:posOffset>
                </wp:positionH>
                <wp:positionV relativeFrom="paragraph">
                  <wp:posOffset>106045</wp:posOffset>
                </wp:positionV>
                <wp:extent cx="6179185" cy="937895"/>
                <wp:effectExtent l="5080" t="5080" r="5080" b="910590"/>
                <wp:wrapNone/>
                <wp:docPr id="2" name="مجموعة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937800"/>
                          <a:chOff x="0" y="0"/>
                          <a:chExt cx="6179040" cy="93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904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عملة الأجنبية 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العملة الأجنبية المتحققة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نسبة العملة الأجنبية        في 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+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في 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موسم = ــــــــــــــــــــــــــــــــــــــــــــــــــــــــــــــــــــــــــــــــــــــــــــــــــــــــــــــــــ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الكساد                                          الإيرادات الإج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680" y="2520"/>
                            <a:ext cx="90720" cy="4330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45520"/>
                              <a:gd name="textAreaBottom" fmla="*/ 239400 h 24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4840"/>
                            <a:ext cx="90720" cy="38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600"/>
                              <a:gd name="textAreaBottom" fmla="*/ 21420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5" style="position:absolute;margin-left:-44.7pt;margin-top:8.35pt;width:486.55pt;height:73.85pt" coordorigin="-894,167" coordsize="9731,1477">
                <v:shape id="shape_0" fillcolor="white" stroked="t" o:allowincell="f" style="position:absolute;left:-894;top:167;width:9730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عملة الأجنبية 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العملة الأجنبية المتحققة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نسبة العملة الأجنبية        في 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+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في 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موسم = ــــــــــــــــــــــــــــــــــــــــــــــــــــــــــــــــــــــــــــــــــــــــــــــــــــــــــــــــــ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الكساد                                          الإيرادات الإجمال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7" stroked="t" o:allowincell="f" style="position:absolute;left:4060;top:171;width:142;height:68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8" stroked="t" o:allowincell="f" style="position:absolute;left:-110;top:206;width:142;height:60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282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282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282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عملة الأجنبية إلى مجموع الإستيراد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681355</wp:posOffset>
                </wp:positionV>
                <wp:extent cx="5625465" cy="1235075"/>
                <wp:effectExtent l="5080" t="5080" r="5080" b="452755"/>
                <wp:wrapNone/>
                <wp:docPr id="3" name="مجموعة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360" cy="1235160"/>
                          <a:chOff x="0" y="0"/>
                          <a:chExt cx="5625360" cy="12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25360" cy="12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عملة الاجنبية      العملة الاجنبية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  +   المتحققة في   ×  من الكس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موسم الذروة       موسم الذروة    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العملة الاجنبية إلى مجمو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إستيراد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موسم الذروة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جموع الإستيرا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240" y="122040"/>
                            <a:ext cx="90720" cy="5644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8280 h 320040"/>
                              <a:gd name="textAreaBottom" fmla="*/ 31176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32840"/>
                            <a:ext cx="90720" cy="5644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8280 h 320040"/>
                              <a:gd name="textAreaBottom" fmla="*/ 31176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1" style="position:absolute;margin-left:-23.2pt;margin-top:53.65pt;width:442.95pt;height:97.25pt" coordorigin="-464,1073" coordsize="8859,1945">
                <v:shape id="shape_0" fillcolor="white" stroked="t" o:allowincell="f" style="position:absolute;left:-464;top:1073;width:8858;height:1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عملة الاجنبية      العملة الاجنبية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  +   المتحققة في   ×  من الكسا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موسم الذروة       موسم الذروة    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العملة الاجنبية إلى مجمو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إستيراد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موسم الذروة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جموع الإستيرادا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4" stroked="t" o:allowincell="f" style="position:absolute;left:3396;top:1265;width:142;height:88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5" stroked="t" o:allowincell="f" style="position:absolute;left:462;top:1282;width:142;height:8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عملة الأجنبية إلى مجموع الإستيراد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ذا افترضنا إنّ موسم الذروة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690245</wp:posOffset>
                </wp:positionV>
                <wp:extent cx="5625465" cy="1235075"/>
                <wp:effectExtent l="5080" t="5080" r="5080" b="657225"/>
                <wp:wrapNone/>
                <wp:docPr id="4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360" cy="1235160"/>
                          <a:chOff x="0" y="0"/>
                          <a:chExt cx="5625360" cy="12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25360" cy="12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عملة الأجنبية      العملة الأجنبية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المتحقق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 +    المتحققة في   ×  من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موسم الكساد       موسم الكساد    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العملة الأجنبية إلى مجمو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إستيراد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موسم الكساد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جموع الإستيرا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14840"/>
                            <a:ext cx="90720" cy="6361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9360 h 360720"/>
                              <a:gd name="textAreaBottom" fmla="*/ 351360 h 36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52560"/>
                            <a:ext cx="90720" cy="6357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360 h 360360"/>
                              <a:gd name="textAreaBottom" fmla="*/ 351000 h 36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-31.7pt;margin-top:54.35pt;width:442.95pt;height:97.25pt" coordorigin="-634,1087" coordsize="8859,1945">
                <v:shape id="shape_0" fillcolor="white" stroked="t" o:allowincell="f" style="position:absolute;left:-634;top:1087;width:8858;height:1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عملة الأجنبية      العملة الأجنبية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المتحقق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 +    المتحققة في   ×  من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موسم الكساد       موسم الكساد    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العملة الأجنبية إلى مجمو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إستيراد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موسم الكساد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جموع الإستيرادا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8" stroked="t" o:allowincell="f" style="position:absolute;left:3213;top:1268;width:142;height:100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9" stroked="t" o:allowincell="f" style="position:absolute;left:287;top:1170;width:142;height:100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عملة الأجنبية إلى مجموع الإستيراد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كساد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نسبة المستلزمات السلعية المستورد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جمالي المستلزمات السلع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و مجموع المستلزمات السلعية لموسمي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جمالي المستلزمات السلع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ستلزمات السلعي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مستلزمات السلعية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مستلزمات السلعية المستورد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835</wp:posOffset>
                </wp:positionH>
                <wp:positionV relativeFrom="paragraph">
                  <wp:posOffset>62865</wp:posOffset>
                </wp:positionV>
                <wp:extent cx="5944870" cy="999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المستلزمات السلعية المستورد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 المستور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دلا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+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ا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وي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1pt;height:78.7pt;mso-wrap-distance-left:9.05pt;mso-wrap-distance-right:9.05pt;mso-wrap-distance-top:0pt;mso-wrap-distance-bottom:0pt;margin-top:4.9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المستلزمات السلعية المستورد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 المستور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دلا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+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ا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حوي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9335</wp:posOffset>
                </wp:positionH>
                <wp:positionV relativeFrom="paragraph">
                  <wp:posOffset>184150</wp:posOffset>
                </wp:positionV>
                <wp:extent cx="2644775" cy="502285"/>
                <wp:effectExtent l="635" t="5080" r="0" b="5715"/>
                <wp:wrapNone/>
                <wp:docPr id="6" name="مجموعة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502200"/>
                          <a:chOff x="0" y="0"/>
                          <a:chExt cx="2644920" cy="502200"/>
                        </a:xfrm>
                      </wpg:grpSpPr>
                      <wps:wsp>
                        <wps:cNvSpPr/>
                        <wps:spPr>
                          <a:xfrm>
                            <a:off x="2553840" y="41400"/>
                            <a:ext cx="90720" cy="4611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61360"/>
                              <a:gd name="textAreaBottom" fmla="*/ 254880 h 26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4611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480 h 261360"/>
                              <a:gd name="textAreaBottom" fmla="*/ 254880 h 26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3" style="position:absolute;margin-left:181.05pt;margin-top:14.5pt;width:208.25pt;height:39.6pt" coordorigin="3621,290" coordsize="4165,792">
                <v:shape id="shape_0" ID="AutoShape 20" stroked="t" o:allowincell="f" style="position:absolute;left:7643;top:355;width:142;height:72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1" stroked="t" o:allowincell="f" style="position:absolute;left:3621;top:290;width:142;height:72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مستلزمات السلعية المستورد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210</wp:posOffset>
                </wp:positionH>
                <wp:positionV relativeFrom="paragraph">
                  <wp:posOffset>4445</wp:posOffset>
                </wp:positionV>
                <wp:extent cx="5892800" cy="990600"/>
                <wp:effectExtent l="5080" t="5080" r="5080" b="657225"/>
                <wp:wrapNone/>
                <wp:docPr id="7" name="مجموعة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990720"/>
                          <a:chOff x="0" y="0"/>
                          <a:chExt cx="589284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928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نسبة المستلزم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        المستلزمات السلعية المستور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سلعية المستورد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بدلالة موسم الكساد     المستلزمات السلعية + المستلزمات السلعية  ×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في موسم الكساد          في موسم الكساد      من الذروة إلى الكس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8680" y="478080"/>
                            <a:ext cx="94680" cy="421560"/>
                          </a:xfrm>
                          <a:custGeom>
                            <a:avLst/>
                            <a:gdLst>
                              <a:gd name="textAreaLeft" fmla="*/ 0 w 53640"/>
                              <a:gd name="textAreaRight" fmla="*/ 19440 w 53640"/>
                              <a:gd name="textAreaTop" fmla="*/ 6120 h 239040"/>
                              <a:gd name="textAreaBottom" fmla="*/ 232920 h 23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53240"/>
                            <a:ext cx="94680" cy="446400"/>
                          </a:xfrm>
                          <a:custGeom>
                            <a:avLst/>
                            <a:gdLst>
                              <a:gd name="textAreaLeft" fmla="*/ 34200 w 53640"/>
                              <a:gd name="textAreaRight" fmla="*/ 54000 w 53640"/>
                              <a:gd name="textAreaTop" fmla="*/ 6480 h 253080"/>
                              <a:gd name="textAreaBottom" fmla="*/ 246600 h 25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" style="position:absolute;margin-left:-32.3pt;margin-top:0.35pt;width:464pt;height:78pt" coordorigin="-646,7" coordsize="9280,1560">
                <v:shape id="shape_0" fillcolor="white" stroked="t" o:allowincell="f" style="position:absolute;left:-646;top:7;width:927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نسبة المستلزم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        المستلزمات السلعية المستور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سلعية المستورد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بدلالة موسم الكساد     المستلزمات السلعية + المستلزمات السلعية  ×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في موسم الكساد          في موسم الكساد      من الذروة إلى الكسا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4" stroked="t" o:allowincell="f" style="position:absolute;left:4407;top:760;width:148;height:66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63;top:721;width:148;height:70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أجور المشتغلين الأجانب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أجور المشتغلين الأجانب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شير إلى مجموع أجور المشتغلين الأجانب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جور المشتغلين الأجانب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جور المشتغلين الأجانب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أجور المشتغلين الأجانب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جمالي أجور المشتغلين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لى إجمالي أجور المشتغلين في موسمي الذروة والكساد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جمالي أجور المشتغلين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جور المشتغلين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أجور المشتغلين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أجور المشتغلين الأجانب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ذروة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-3175</wp:posOffset>
                </wp:positionV>
                <wp:extent cx="5360035" cy="1176020"/>
                <wp:effectExtent l="5080" t="5080" r="5080" b="672465"/>
                <wp:wrapNone/>
                <wp:docPr id="8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1176120"/>
                          <a:chOff x="0" y="0"/>
                          <a:chExt cx="536004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6004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أجو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المشتغلين       أجور المشتغلين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الأجانب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+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أجانب في    ×  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ن الكس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أجور المشتغلي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موسم الذروة         موسم الذروة     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الأجان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 موسم = 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الذروة                           إجمالي أجور المشتغل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840" y="147960"/>
                            <a:ext cx="90720" cy="5094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200 h 288720"/>
                              <a:gd name="textAreaBottom" fmla="*/ 2815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47960"/>
                            <a:ext cx="90720" cy="509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7200 h 288720"/>
                              <a:gd name="textAreaBottom" fmla="*/ 2815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5.3pt;margin-top:-0.25pt;width:422.05pt;height:92.6pt" coordorigin="-106,-5" coordsize="8441,1852">
                <v:shape id="shape_0" fillcolor="white" stroked="t" o:allowincell="f" style="position:absolute;left:-106;top:-5;width:8440;height:1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أجو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المشتغلين       أجور المشتغلين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الأجانب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+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أجانب في    ×  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ن الكسا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أجور المشتغلي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موسم الذروة         موسم الذروة     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الأجان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 موسم = 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الذروة                           إجمالي أجور المشتغلي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8" stroked="t" o:allowincell="f" style="position:absolute;left:4270;top:228;width:142;height:80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9" stroked="t" o:allowincell="f" style="position:absolute;left:1060;top:228;width:142;height:80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أجور المشتغلين الأجانب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460</wp:posOffset>
                </wp:positionH>
                <wp:positionV relativeFrom="paragraph">
                  <wp:posOffset>58420</wp:posOffset>
                </wp:positionV>
                <wp:extent cx="5360035" cy="1191895"/>
                <wp:effectExtent l="5080" t="5080" r="5080" b="291465"/>
                <wp:wrapNone/>
                <wp:docPr id="9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1191960"/>
                          <a:chOff x="0" y="0"/>
                          <a:chExt cx="5360040" cy="119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60040" cy="11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أجو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المشتغلين      أجور المشتغلين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الأجانب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+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الأجانب في    ×  من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أجور المشتغلي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موسم الكساد         موسم الكساد     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الأجان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 موسم = 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كساد                           إجمالي أجور المشتغل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76320"/>
                            <a:ext cx="90720" cy="5328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560 h 302040"/>
                              <a:gd name="textAreaBottom" fmla="*/ 294480 h 30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98280"/>
                            <a:ext cx="90720" cy="5328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7560 h 302040"/>
                              <a:gd name="textAreaBottom" fmla="*/ 294480 h 30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9.8pt;margin-top:4.6pt;width:422.05pt;height:93.85pt" coordorigin="196,92" coordsize="8441,1877">
                <v:shape id="shape_0" fillcolor="white" stroked="t" o:allowincell="f" style="position:absolute;left:196;top:92;width:8440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أجو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المشتغلين      أجور المشتغلين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الأجانب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+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الأجانب في    ×  من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أجور المشتغلي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موسم الكساد         موسم الكساد     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الأجان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 موسم = 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كساد                           إجمالي أجور المشتغلي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32" stroked="t" o:allowincell="f" style="position:absolute;left:4612;top:212;width:142;height:83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33" stroked="t" o:allowincell="f" style="position:absolute;left:1420;top:247;width:142;height:83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4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09:00Z</dcterms:created>
  <dc:creator>مرتضى الكربلائي</dc:creator>
  <dc:description/>
  <dc:language>en-US</dc:language>
  <cp:lastModifiedBy>مرتضى الكربلائي</cp:lastModifiedBy>
  <dcterms:modified xsi:type="dcterms:W3CDTF">2015-06-11T21:10:00Z</dcterms:modified>
  <cp:revision>1</cp:revision>
  <dc:subject/>
  <dc:title/>
</cp:coreProperties>
</file>