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6" w:leader="none"/>
        </w:tabs>
        <w:spacing w:lineRule="auto" w:line="360"/>
        <w:ind w:left="-282" w:right="0" w:hanging="0"/>
        <w:jc w:val="both"/>
        <w:rPr/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>معايير التكاليف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spacing w:lineRule="auto" w:line="360"/>
        <w:ind w:left="438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 xml:space="preserve">معيار التكنولوجيا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360"/>
        <w:ind w:left="-29" w:right="0" w:hanging="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الرواتب والأجور الإجمالي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هو مجموع إجمالي الرواتب والأجور لموسم الذروة والكساد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360"/>
        <w:ind w:left="-29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لرواتب والأجور الإجمالي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=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إجمالي الرواتب والأجور في موسم الذرو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+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إجمالي الرواتب والأجور في موسم الكساد</w:t>
      </w:r>
    </w:p>
    <w:p>
      <w:pPr>
        <w:pStyle w:val="Style15"/>
        <w:ind w:left="-29" w:right="0" w:hanging="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نسبة التكنولوجيا المستخدمة في موسم الذرو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  <w:rtl w:val="true"/>
          <w:lang w:bidi="ar-IQ"/>
        </w:rPr>
        <w:footnoteReference w:customMarkFollows="1" w:id="2"/>
        <w:t></w:t>
      </w:r>
      <w:r>
        <w:rPr>
          <w:rStyle w:val="FootnoteCharacters"/>
          <w:rFonts w:cs="Arial" w:ascii="Arial" w:hAnsi="Arial"/>
          <w:sz w:val="28"/>
          <w:szCs w:val="28"/>
          <w:rtl w:val="true"/>
          <w:lang w:bidi="ar-IQ"/>
        </w:rPr>
        <w:t>)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تمثل نسبة الموجودات الثابتة المستخدمة من المكائن والمعدات إلى إجمالي الرواتب والأجور في موسم الذروة، وتحسب كما يأتي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36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4010</wp:posOffset>
                </wp:positionH>
                <wp:positionV relativeFrom="paragraph">
                  <wp:posOffset>244475</wp:posOffset>
                </wp:positionV>
                <wp:extent cx="5702935" cy="80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935" cy="803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وجود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بت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ستخدم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كائ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عدا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كنولوجي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تخدم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ـــــــــــــــــــــ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× </w:t>
                            </w: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وس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ذرو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إجمال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وات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اجو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وس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ذرو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9.05pt;height:63.25pt;mso-wrap-distance-left:9.05pt;mso-wrap-distance-right:9.05pt;mso-wrap-distance-top:0pt;mso-wrap-distance-bottom:0pt;margin-top:19.25pt;mso-position-vertical-relative:text;margin-left:-26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وجود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ثابت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ستخدم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كائ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المعدات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سب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تكنولوجي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ستخدم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ـــــــــــــــــــــ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× </w:t>
                      </w:r>
                      <w:r>
                        <w:rPr>
                          <w:sz w:val="28"/>
                          <w:szCs w:val="28"/>
                          <w:lang w:bidi="ar-IQ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وس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ذرو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إجمال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روات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الاجو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وس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ذرو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ind w:left="-29" w:right="0" w:hanging="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نسبة التكنولوجيا المستخدمة في موسم الكساد</w:t>
      </w:r>
      <w:r>
        <w:rPr>
          <w:rFonts w:cs="Arial" w:ascii="Arial" w:hAnsi="Arial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  <w:rtl w:val="true"/>
          <w:lang w:bidi="ar-IQ"/>
        </w:rPr>
        <w:footnoteReference w:customMarkFollows="1" w:id="3"/>
        <w:t></w:t>
      </w:r>
      <w:r>
        <w:rPr>
          <w:rFonts w:cs="Arial" w:ascii="Arial" w:hAnsi="Arial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تمثل نسبة الموجودات الثابتة المستخدمة في المكائن والمعدات إلى إجمالي الرواتب والأجور في موسم الكساد، وتحسب كما يأتي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3530</wp:posOffset>
                </wp:positionH>
                <wp:positionV relativeFrom="paragraph">
                  <wp:posOffset>191135</wp:posOffset>
                </wp:positionV>
                <wp:extent cx="5702935" cy="862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935" cy="862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وجود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بت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ستخدم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كائ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عدا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كنولوجي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تخدم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ـــــــــــــــــــــ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× </w:t>
                            </w: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وس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كسا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إجمال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وات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إجو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وس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كسا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9.05pt;height:67.95pt;mso-wrap-distance-left:9.05pt;mso-wrap-distance-right:9.05pt;mso-wrap-distance-top:0pt;mso-wrap-distance-bottom:0pt;margin-top:15.05pt;mso-position-vertical-relative:text;margin-left:-23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وجود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ثابت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ستخدم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كائ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المعدات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سب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تكنولوجي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ستخدم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ـــــــــــــــــــــ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× </w:t>
                      </w:r>
                      <w:r>
                        <w:rPr>
                          <w:sz w:val="28"/>
                          <w:szCs w:val="28"/>
                          <w:lang w:bidi="ar-IQ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وس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كسا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إجمال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روات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الإجو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وس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كسا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cs="Calibri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spacing w:lineRule="auto" w:line="360"/>
        <w:ind w:left="438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نسبة تكاليف الصيانة والإصلاحات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يمثل هذا المعيار نسبة إجمالي التكاليف المصروفة في مجال الصيانة والإصلاحات، التي تتم في الفندق إلى الإيراد الإجمالي، ويحسب تبعاً ل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979805</wp:posOffset>
                </wp:positionV>
                <wp:extent cx="4944745" cy="9061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745" cy="90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إجمالي تكاليف الصيانة والإصلاحا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نسبة تكاليف الصيانة والإصلاحات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×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bidi="ar-IQ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إيراد الإجما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9.35pt;height:71.35pt;mso-wrap-distance-left:9.05pt;mso-wrap-distance-right:9.05pt;mso-wrap-distance-top:0pt;mso-wrap-distance-bottom:0pt;margin-top:77.15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  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إجمالي تكاليف الصيانة والإصلاحات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نسبة تكاليف الصيانة والإصلاحات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  <w:lang w:bidi="ar-IQ"/>
                        </w:rPr>
                        <w:t>×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bidi="ar-IQ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          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إيراد الإجمالي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360"/>
        <w:ind w:left="-170" w:right="0" w:hanging="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نسبة تكاليف الصيانة والإصلاحات بدلالة موسم الذرو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بافتراض إنّ موسم الذروة هو الموسم السائد خلال مدة عام،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360"/>
        <w:ind w:left="360" w:right="0" w:hanging="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4205</wp:posOffset>
                </wp:positionH>
                <wp:positionV relativeFrom="paragraph">
                  <wp:posOffset>121920</wp:posOffset>
                </wp:positionV>
                <wp:extent cx="6146800" cy="844550"/>
                <wp:effectExtent l="5080" t="5080" r="5080" b="622935"/>
                <wp:wrapNone/>
                <wp:docPr id="4" name="مجموعة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6640" cy="844560"/>
                          <a:chOff x="0" y="0"/>
                          <a:chExt cx="6146640" cy="844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46640" cy="84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إجمالي تكاليف الصيانة             إجمالي تكاليف الصيانة        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نسبة تكاليف الصيانة    والإصلاحات في موسم الذروة +   والإصلاحات في موسم الذروة × من الكساد إلى الذرو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>والإصلاحات بدلالة = 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×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موسم الذروة                                               الإيراد الإجمال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9480" y="44280"/>
                            <a:ext cx="90720" cy="40644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5760 h 230400"/>
                              <a:gd name="textAreaBottom" fmla="*/ 224640 h 23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76320"/>
                            <a:ext cx="90720" cy="33660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4680 h 190800"/>
                              <a:gd name="textAreaBottom" fmla="*/ 186120 h 19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4" style="position:absolute;margin-left:-49.15pt;margin-top:9.6pt;width:484pt;height:66.5pt" coordorigin="-983,192" coordsize="9680,13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983;top:192;width:9679;height:1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إجمالي تكاليف الصيانة             إجمالي تكاليف الصيانة        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نسبة تكاليف الصيانة    والإصلاحات في موسم الذروة +   والإصلاحات في موسم الذروة × من الكساد إلى الذروة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>والإصلاحات بدلالة = 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×10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موسم الذروة                                               الإيراد الإجمالي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ID="AutoShape 7" stroked="t" o:allowincell="f" style="position:absolute;left:4087;top:262;width:142;height:63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AutoShape 8" stroked="t" o:allowincell="f" style="position:absolute;left:-216;top:312;width:142;height:52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lineRule="auto" w:line="360"/>
        <w:ind w:left="360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360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نسبة تكاليف الصيانة والإصلاحات بدلالة موسم الكساد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بافتراض إنّ موسم الكساد هو الموسم السائد خلال مدة عام،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360"/>
        <w:ind w:left="360" w:right="0" w:hanging="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4210</wp:posOffset>
                </wp:positionH>
                <wp:positionV relativeFrom="paragraph">
                  <wp:posOffset>79375</wp:posOffset>
                </wp:positionV>
                <wp:extent cx="6146800" cy="844550"/>
                <wp:effectExtent l="5080" t="5080" r="5080" b="622935"/>
                <wp:wrapNone/>
                <wp:docPr id="5" name="مجموعة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6640" cy="844560"/>
                          <a:chOff x="0" y="0"/>
                          <a:chExt cx="6146640" cy="844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46640" cy="84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إجمالي تكاليف الصيانة             إجمالي تكاليف الصيانة        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نسبة تكاليف الصيانة    والإصلاحات في موسم الكساد +   والإصلاحات في موسم الكساد × من الذروة إلى الكساد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>والإصلاحات بدلالة = 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×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موسم الكساد                                               الإيراد الإجمال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9480" y="44280"/>
                            <a:ext cx="90720" cy="40644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5760 h 230400"/>
                              <a:gd name="textAreaBottom" fmla="*/ 224640 h 23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76320"/>
                            <a:ext cx="90720" cy="33660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4680 h 190800"/>
                              <a:gd name="textAreaBottom" fmla="*/ 186120 h 19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" style="position:absolute;margin-left:-52.3pt;margin-top:6.25pt;width:484pt;height:66.5pt" coordorigin="-1046,125" coordsize="9680,1330">
                <v:shape id="shape_0" fillcolor="white" stroked="t" o:allowincell="f" style="position:absolute;left:-1046;top:125;width:9679;height:1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إجمالي تكاليف الصيانة             إجمالي تكاليف الصيانة        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نسبة تكاليف الصيانة    والإصلاحات في موسم الكساد +   والإصلاحات في موسم الكساد × من الذروة إلى الكساد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>والإصلاحات بدلالة = 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×10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موسم الكساد                                               الإيراد الإجمالي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11" stroked="t" o:allowincell="f" style="position:absolute;left:4024;top:194;width:142;height:63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12" stroked="t" o:allowincell="f" style="position:absolute;left:-279;top:245;width:142;height:52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lineRule="auto" w:line="360"/>
        <w:ind w:left="360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360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360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360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spacing w:lineRule="auto" w:line="360"/>
        <w:ind w:left="438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نسبة تكاليف الطاقة والإنار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يمثل هذا المعيار نسبة إجمالي تكاليف الطاقة والإنارة إلى الإيراد الإجمالي، ويحسب تبعاً ل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179070</wp:posOffset>
                </wp:positionV>
                <wp:extent cx="4944745" cy="73914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74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إجمال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كاليف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ق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إنار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نسب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كاليف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ق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إنار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×</w:t>
                            </w: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إيرا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إجما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9.35pt;height:58.2pt;mso-wrap-distance-left:9.05pt;mso-wrap-distance-right:9.05pt;mso-wrap-distance-top:0pt;mso-wrap-distance-bottom:0pt;margin-top:14.1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إجمال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تكاليف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طاق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الإنار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نسب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تكاليف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طاق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الإنار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>×</w:t>
                      </w:r>
                      <w:r>
                        <w:rPr>
                          <w:sz w:val="28"/>
                          <w:szCs w:val="28"/>
                          <w:lang w:bidi="ar-IQ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إيرا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إجمالي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نسبة تكاليف الطاقة والإنارة بدلالة موسم الذرو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بافتراض إنّ موسم الذروة هو الموسم السائد خلال مدة عام،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360"/>
        <w:ind w:left="360" w:right="0" w:hanging="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1960</wp:posOffset>
                </wp:positionH>
                <wp:positionV relativeFrom="paragraph">
                  <wp:posOffset>50165</wp:posOffset>
                </wp:positionV>
                <wp:extent cx="5867400" cy="844550"/>
                <wp:effectExtent l="5080" t="5080" r="5080" b="622935"/>
                <wp:wrapNone/>
                <wp:docPr id="7" name="مجموعة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844560"/>
                          <a:chOff x="0" y="0"/>
                          <a:chExt cx="5867280" cy="844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67280" cy="84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إجمالي تكاليف الطاقة             إجمالي تكاليف الطاقة      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نسبة تكاليف الطاقة      والإنارة في موسم الذروة  +    والإنارة في موسم الذروة  × من الكساد إلى الذرو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>والإنارة بدلالة موسم = ــــــــــــــــــــــــــــــــــــــــــــــــــــــــــــــــــــــــــــــــــــــــــــــــــــــــــــــــــــــــــــــــــ ×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موسم الذروة                                               الإيراد الإجمال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3320" y="88920"/>
                            <a:ext cx="90720" cy="40644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5760 h 230400"/>
                              <a:gd name="textAreaBottom" fmla="*/ 224640 h 23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20600"/>
                            <a:ext cx="90720" cy="33660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4680 h 190800"/>
                              <a:gd name="textAreaBottom" fmla="*/ 186120 h 19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5" style="position:absolute;margin-left:-34.8pt;margin-top:3.95pt;width:462pt;height:66.5pt" coordorigin="-696,79" coordsize="9240,1330">
                <v:shape id="shape_0" fillcolor="white" stroked="t" o:allowincell="f" style="position:absolute;left:-696;top:79;width:9239;height:1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إجمالي تكاليف الطاقة             إجمالي تكاليف الطاقة      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نسبة تكاليف الطاقة      والإنارة في موسم الذروة  +    والإنارة في موسم الذروة  × من الكساد إلى الذروة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>والإنارة بدلالة موسم = ــــــــــــــــــــــــــــــــــــــــــــــــــــــــــــــــــــــــــــــــــــــــــــــــــــــــــــــــــــــــــــــــــ ×10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موسم الذروة                                               الإيراد الإجمالي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16" stroked="t" o:allowincell="f" style="position:absolute;left:4144;top:219;width:142;height:63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17" stroked="t" o:allowincell="f" style="position:absolute;left:161;top:269;width:142;height:52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lineRule="auto" w:line="360"/>
        <w:ind w:left="360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ind w:left="360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نسبة تكاليف الطاقة والإنارة بدلالة موسم الكساد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بافتراض إنّ موسم الكساد هو الموسم السائد خلال مدة عام،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360"/>
        <w:ind w:left="360" w:right="0" w:hanging="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1960</wp:posOffset>
                </wp:positionH>
                <wp:positionV relativeFrom="paragraph">
                  <wp:posOffset>152400</wp:posOffset>
                </wp:positionV>
                <wp:extent cx="5867400" cy="844550"/>
                <wp:effectExtent l="5080" t="5080" r="5080" b="622935"/>
                <wp:wrapNone/>
                <wp:docPr id="8" name="مجموعة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844560"/>
                          <a:chOff x="0" y="0"/>
                          <a:chExt cx="5867280" cy="844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67280" cy="84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إجمالي تكاليف الطاقة            إجمالي تكاليف الطاقة      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نسبة تكاليف الطاقة      والإنارة في موسم الكساد  +    والإنارة في موسم الكساد  × من الذروة إلى الكساد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>والإنارة بدلالة موسم = ــــــــــــــــــــــــــــــــــــــــــــــــــــــــــــــــــــــــــــــــــــــــــــــــــــــــــــــــــــــــــــــــــ ×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موسم الكساد                                               الإيراد الإجمال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3320" y="88920"/>
                            <a:ext cx="90720" cy="40644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5760 h 230400"/>
                              <a:gd name="textAreaBottom" fmla="*/ 224640 h 23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20600"/>
                            <a:ext cx="90720" cy="33660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4680 h 190800"/>
                              <a:gd name="textAreaBottom" fmla="*/ 186120 h 19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" style="position:absolute;margin-left:-34.8pt;margin-top:12pt;width:462pt;height:66.5pt" coordorigin="-696,240" coordsize="9240,1330">
                <v:shape id="shape_0" fillcolor="white" stroked="t" o:allowincell="f" style="position:absolute;left:-696;top:240;width:9239;height:1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إجمالي تكاليف الطاقة            إجمالي تكاليف الطاقة      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نسبة تكاليف الطاقة      والإنارة في موسم الكساد  +    والإنارة في موسم الكساد  × من الذروة إلى الكساد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>والإنارة بدلالة موسم = ــــــــــــــــــــــــــــــــــــــــــــــــــــــــــــــــــــــــــــــــــــــــــــــــــــــــــــــــــــــــــــــــــ ×10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موسم الكساد                                               الإيراد الإجمالي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20" stroked="t" o:allowincell="f" style="position:absolute;left:4144;top:380;width:142;height:63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21" stroked="t" o:allowincell="f" style="position:absolute;left:161;top:430;width:142;height:52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lineRule="auto" w:line="360"/>
        <w:ind w:left="360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360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63" w:right="0" w:hanging="0"/>
        <w:jc w:val="both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63" w:right="0" w:hanging="0"/>
        <w:jc w:val="both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200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eastAsia="Symbol" w:cs="Symbol" w:ascii="Symbol" w:hAnsi="Symbol"/>
          <w:sz w:val="24"/>
          <w:szCs w:val="24"/>
        </w:rPr>
        <w:t>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ص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نولوج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خد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رو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و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رو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لا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رو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اً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eastAsia="Symbol" w:cs="Symbol" w:ascii="Symbol" w:hAnsi="Symbol"/>
          <w:sz w:val="24"/>
          <w:szCs w:val="24"/>
        </w:rPr>
        <w:t>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ص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نولوج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خد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س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و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س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لا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س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اً</w:t>
      </w:r>
      <w:r>
        <w:rPr>
          <w:sz w:val="24"/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43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21:07:00Z</dcterms:created>
  <dc:creator>مرتضى الكربلائي</dc:creator>
  <dc:description/>
  <dc:language>en-US</dc:language>
  <cp:lastModifiedBy>مرتضى الكربلائي</cp:lastModifiedBy>
  <dcterms:modified xsi:type="dcterms:W3CDTF">2015-06-11T21:08:00Z</dcterms:modified>
  <cp:revision>1</cp:revision>
  <dc:subject/>
  <dc:title/>
</cp:coreProperties>
</file>