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ربح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الفندقي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473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هامش الربح الإجمالي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11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هامش الربح الإجمالي بدلالة موسم الذرو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0</wp:posOffset>
                </wp:positionH>
                <wp:positionV relativeFrom="paragraph">
                  <wp:posOffset>38100</wp:posOffset>
                </wp:positionV>
                <wp:extent cx="6054090" cy="900430"/>
                <wp:effectExtent l="5080" t="5080" r="5080" b="480060"/>
                <wp:wrapNone/>
                <wp:docPr id="1" name="مجموعة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900360"/>
                          <a:chOff x="0" y="0"/>
                          <a:chExt cx="6054120" cy="9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5412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مجمل ربح موسم الذروة +  مجمل ربح موسم الذروة ×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    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هامش الربح الإجمالي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بدلالة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المبيعات الإجم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120" y="49680"/>
                            <a:ext cx="137160" cy="42552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28080 w 77760"/>
                              <a:gd name="textAreaTop" fmla="*/ 6120 h 241200"/>
                              <a:gd name="textAreaBottom" fmla="*/ 235080 h 24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68760"/>
                            <a:ext cx="90720" cy="38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9600"/>
                              <a:gd name="textAreaBottom" fmla="*/ 21420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9" style="position:absolute;margin-left:-30.5pt;margin-top:3pt;width:476.7pt;height:70.9pt" coordorigin="-610,60" coordsize="9534,14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0;top:60;width:9533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مجمل ربح موسم الذروة +  مجمل ربح موسم الذروة ×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    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هامش الربح الإجمالي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بدلالة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المبيعات الإجمال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4" stroked="t" o:allowincell="f" style="position:absolute;left:4275;top:138;width:215;height:6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5" stroked="t" o:allowincell="f" style="position:absolute;left:255;top:168;width:142;height:60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11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هامش الربح الإجمالي في موسم الكساد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0075</wp:posOffset>
                </wp:positionH>
                <wp:positionV relativeFrom="paragraph">
                  <wp:posOffset>77470</wp:posOffset>
                </wp:positionV>
                <wp:extent cx="5999480" cy="968375"/>
                <wp:effectExtent l="5080" t="5080" r="5080" b="412115"/>
                <wp:wrapNone/>
                <wp:docPr id="2" name="مجموعة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968400"/>
                          <a:chOff x="0" y="0"/>
                          <a:chExt cx="5999400" cy="96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940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مجمل ربح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+ مجمل ربح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×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   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هامش الربح الإجمالي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بدلالة 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المبيعات الإجما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9680" y="41760"/>
                            <a:ext cx="90720" cy="4255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41200"/>
                              <a:gd name="textAreaBottom" fmla="*/ 235080 h 24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1760"/>
                            <a:ext cx="102240" cy="425520"/>
                          </a:xfrm>
                          <a:custGeom>
                            <a:avLst/>
                            <a:gdLst>
                              <a:gd name="textAreaLeft" fmla="*/ 37080 w 57960"/>
                              <a:gd name="textAreaRight" fmla="*/ 58320 w 57960"/>
                              <a:gd name="textAreaTop" fmla="*/ 6120 h 241200"/>
                              <a:gd name="textAreaBottom" fmla="*/ 235080 h 24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5" style="position:absolute;margin-left:-47.25pt;margin-top:6.1pt;width:472.4pt;height:76.25pt" coordorigin="-945,122" coordsize="9448,1525">
                <v:shape id="shape_0" fillcolor="white" stroked="t" o:allowincell="f" style="position:absolute;left:-945;top:122;width:9447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مجمل ربح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+ مجمل ربح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×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   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هامش الربح الإجمالي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بدلالة 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المبيعات الإجمالي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8" stroked="t" o:allowincell="f" style="position:absolute;left:3952;top:188;width:142;height:66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9" stroked="t" o:allowincell="f" style="position:absolute;left:-99;top:188;width:160;height:66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360"/>
        <w:ind w:left="47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معدل دوران الموجودات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صافي الربح السنو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إلى مجموع صافي الربح بعد الضريبة لموسمي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صافي الربح السنو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صافي الربح بعد الضريب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صافي الربح بعد الضريبة في موسم الكساد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عدل دوران الموجودات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5425</wp:posOffset>
                </wp:positionH>
                <wp:positionV relativeFrom="paragraph">
                  <wp:posOffset>195580</wp:posOffset>
                </wp:positionV>
                <wp:extent cx="5904230" cy="930275"/>
                <wp:effectExtent l="5080" t="5080" r="5080" b="450215"/>
                <wp:wrapNone/>
                <wp:docPr id="3" name="مجموعة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930240"/>
                          <a:chOff x="0" y="0"/>
                          <a:chExt cx="5904360" cy="93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04360" cy="93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صافي الربح بعد الضريبة     صافي الربح بعد الضريبة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في موسم الذروة    +     في موسم الذروة     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معدل دوران الموجودات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= ــــــــــــــــــــــــــ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بدلالة موسم الذروة                              مجموع الموجو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107280"/>
                            <a:ext cx="94680" cy="405000"/>
                          </a:xfrm>
                          <a:custGeom>
                            <a:avLst/>
                            <a:gdLst>
                              <a:gd name="textAreaLeft" fmla="*/ 0 w 53640"/>
                              <a:gd name="textAreaRight" fmla="*/ 19440 w 53640"/>
                              <a:gd name="textAreaTop" fmla="*/ 5760 h 229680"/>
                              <a:gd name="textAreaBottom" fmla="*/ 223920 h 22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720"/>
                            <a:ext cx="168120" cy="464040"/>
                          </a:xfrm>
                          <a:custGeom>
                            <a:avLst/>
                            <a:gdLst>
                              <a:gd name="textAreaLeft" fmla="*/ 60840 w 95400"/>
                              <a:gd name="textAreaRight" fmla="*/ 95760 w 95400"/>
                              <a:gd name="textAreaTop" fmla="*/ 6840 h 263160"/>
                              <a:gd name="textAreaBottom" fmla="*/ 2563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1" style="position:absolute;margin-left:-17.75pt;margin-top:15.4pt;width:464.9pt;height:73.25pt" coordorigin="-355,308" coordsize="9298,1465">
                <v:shape id="shape_0" fillcolor="white" stroked="t" o:allowincell="f" style="position:absolute;left:-355;top:308;width:9297;height:1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صافي الربح بعد الضريبة     صافي الربح بعد الضريبة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في موسم الذروة    +     في موسم الذروة     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معدل دوران الموجودات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= ــــــــــــــــــــــــــ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بدلالة موسم الذروة                              مجموع الموجودا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32" stroked="t" o:allowincell="f" style="position:absolute;left:4161;top:477;width:148;height:63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33" stroked="t" o:allowincell="f" style="position:absolute;left:109;top:309;width:264;height:73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عدل دوران الموجودات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كساد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3380</wp:posOffset>
                </wp:positionH>
                <wp:positionV relativeFrom="paragraph">
                  <wp:posOffset>210185</wp:posOffset>
                </wp:positionV>
                <wp:extent cx="5965190" cy="927100"/>
                <wp:effectExtent l="5080" t="5080" r="5080" b="643255"/>
                <wp:wrapNone/>
                <wp:docPr id="4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5200" cy="927000"/>
                          <a:chOff x="0" y="0"/>
                          <a:chExt cx="5965200" cy="9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652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صافي الربح بعد                 صافي الربح بعد  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الضريبة في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+   الضريبة في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معدل دوران الموجودات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= ــــــــــــــــــــــــــــــــــــ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بدلالة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مجموع الموجود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9960" y="90000"/>
                            <a:ext cx="92160" cy="403920"/>
                          </a:xfrm>
                          <a:custGeom>
                            <a:avLst/>
                            <a:gdLst>
                              <a:gd name="textAreaLeft" fmla="*/ 0 w 52200"/>
                              <a:gd name="textAreaRight" fmla="*/ 18720 w 52200"/>
                              <a:gd name="textAreaTop" fmla="*/ 5760 h 228960"/>
                              <a:gd name="textAreaBottom" fmla="*/ 223200 h 22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77400"/>
                            <a:ext cx="141120" cy="403920"/>
                          </a:xfrm>
                          <a:custGeom>
                            <a:avLst/>
                            <a:gdLst>
                              <a:gd name="textAreaLeft" fmla="*/ 51120 w 79920"/>
                              <a:gd name="textAreaRight" fmla="*/ 80280 w 79920"/>
                              <a:gd name="textAreaTop" fmla="*/ 5760 h 228960"/>
                              <a:gd name="textAreaBottom" fmla="*/ 223200 h 22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-29.4pt;margin-top:16.55pt;width:469.7pt;height:73pt" coordorigin="-588,331" coordsize="9394,1460">
                <v:shape id="shape_0" fillcolor="white" stroked="t" o:allowincell="f" style="position:absolute;left:-588;top:331;width:9393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صافي الربح بعد                 صافي الربح بعد  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الضريبة في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+   الضريبة في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معدل دوران الموجودات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= ــــــــــــــــــــــــــــــــــــ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بدلالة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مجموع الموجودا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2" stroked="t" o:allowincell="f" style="position:absolute;left:3727;top:473;width:144;height:63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3" stroked="t" o:allowincell="f" style="position:absolute;left:-479;top:453;width:221;height:63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73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نسبة تحقق صافي الربح المخطط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6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نسبة تحقق صافي الربح المخطط الإجمالي بدلالة موسم الذرو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ذروة هو الموسم السائد خلال مدة عام، فتأثير ذلك على المعيار حسب المعادلة الآتي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955</wp:posOffset>
                </wp:positionH>
                <wp:positionV relativeFrom="paragraph">
                  <wp:posOffset>66675</wp:posOffset>
                </wp:positionV>
                <wp:extent cx="5463540" cy="887095"/>
                <wp:effectExtent l="5080" t="5080" r="5080" b="303530"/>
                <wp:wrapNone/>
                <wp:docPr id="5" name="مجموعة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3720" cy="887040"/>
                          <a:chOff x="0" y="0"/>
                          <a:chExt cx="5463720" cy="88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372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الربح الفعلي          الربح الفعلي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في موسم الذروة  +   في موسم الذروة × من الكساد إلى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نسبة تحقق صافي الربح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لمخطط بدلالة موسم الذروة                       الربح المخطط الس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65520"/>
                            <a:ext cx="90720" cy="4132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9080"/>
                            <a:ext cx="90720" cy="4532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480 h 257040"/>
                              <a:gd name="textAreaBottom" fmla="*/ 25056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3" style="position:absolute;margin-left:-11.65pt;margin-top:5.25pt;width:430.2pt;height:69.85pt" coordorigin="-233,105" coordsize="8604,1397">
                <v:shape id="shape_0" fillcolor="white" stroked="t" o:allowincell="f" style="position:absolute;left:-233;top:105;width:8603;height:1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الربح الفعلي          الربح الفعلي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في موسم الذروة  +   في موسم الذروة × من الكساد إلى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نسبة تحقق صافي الربح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لمخطط بدلالة موسم الذروة                       الربح المخطط السنو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6" stroked="t" o:allowincell="f" style="position:absolute;left:4064;top:208;width:142;height:65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7" stroked="t" o:allowincell="f" style="position:absolute;left:603;top:135;width:142;height:71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نسبة تحقق صافي الربح المخطط الإجمالي بدلالة موسم الكساد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كساد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0</wp:posOffset>
                </wp:positionH>
                <wp:positionV relativeFrom="paragraph">
                  <wp:posOffset>12065</wp:posOffset>
                </wp:positionV>
                <wp:extent cx="5885180" cy="938530"/>
                <wp:effectExtent l="5080" t="5080" r="5080" b="340360"/>
                <wp:wrapNone/>
                <wp:docPr id="6" name="مجموعة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938520"/>
                          <a:chOff x="0" y="0"/>
                          <a:chExt cx="5885280" cy="93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8528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الربح الفعلي          الربح الفعلي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+  في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نسبة تحقق صافي الربح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المخطط بدلالة موس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SA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الربح المخطط السن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3360" y="80640"/>
                            <a:ext cx="92880" cy="413280"/>
                          </a:xfrm>
                          <a:custGeom>
                            <a:avLst/>
                            <a:gdLst>
                              <a:gd name="textAreaLeft" fmla="*/ 0 w 52560"/>
                              <a:gd name="textAreaRight" fmla="*/ 19080 w 5256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0640"/>
                            <a:ext cx="92880" cy="413280"/>
                          </a:xfrm>
                          <a:custGeom>
                            <a:avLst/>
                            <a:gdLst>
                              <a:gd name="textAreaLeft" fmla="*/ 33480 w 52560"/>
                              <a:gd name="textAreaRight" fmla="*/ 52920 w 5256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" style="position:absolute;margin-left:-17.5pt;margin-top:0.95pt;width:463.4pt;height:73.9pt" coordorigin="-350,19" coordsize="9268,1478">
                <v:shape id="shape_0" fillcolor="white" stroked="t" o:allowincell="f" style="position:absolute;left:-350;top:19;width:9267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الربح الفعلي          الربح الفعلي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+  في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نسبة تحقق صافي الربح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المخطط بدلالة موس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SA"/>
                          </w:rPr>
                          <w:t>الكسا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الربح المخطط السنوي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0" stroked="t" o:allowincell="f" style="position:absolute;left:4427;top:146;width:145;height:65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1" stroked="t" o:allowincell="f" style="position:absolute;left:706;top:146;width:145;height:65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7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جمالي الربح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إلى المصروفات التشغي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ind w:left="42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جمالي الربح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إلى المصروفات التشغيلي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204470</wp:posOffset>
                </wp:positionV>
                <wp:extent cx="5654675" cy="986155"/>
                <wp:effectExtent l="5080" t="5080" r="5080" b="497205"/>
                <wp:wrapNone/>
                <wp:docPr id="7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986040"/>
                          <a:chOff x="0" y="0"/>
                          <a:chExt cx="5654520" cy="98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54520" cy="9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إجمالي الربح        إجمالي الربح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نسبة إجمالي الربح إلى      في موسم الذروة +  في موسم الذروة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المصروفات التشغيلية = 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الذروة                     المصروفات التشغيلية السن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440" y="111600"/>
                            <a:ext cx="108000" cy="373320"/>
                          </a:xfrm>
                          <a:custGeom>
                            <a:avLst/>
                            <a:gdLst>
                              <a:gd name="textAreaLeft" fmla="*/ 0 w 61200"/>
                              <a:gd name="textAreaRight" fmla="*/ 21960 w 61200"/>
                              <a:gd name="textAreaTop" fmla="*/ 5400 h 211680"/>
                              <a:gd name="textAreaBottom" fmla="*/ 20628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60840"/>
                            <a:ext cx="90720" cy="373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1680"/>
                              <a:gd name="textAreaBottom" fmla="*/ 20628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9.5pt;margin-top:16.1pt;width:445.25pt;height:77.65pt" coordorigin="-190,322" coordsize="8905,1553">
                <v:shape id="shape_0" fillcolor="white" stroked="t" o:allowincell="f" style="position:absolute;left:-190;top:322;width:8904;height:1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إجمالي الربح        إجمالي الربح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نسبة إجمالي الربح إلى      في موسم الذروة +  في موسم الذروة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المصروفات التشغيلية = 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الذروة                     المصروفات التشغيلية السنو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8" stroked="t" o:allowincell="f" style="position:absolute;left:4362;top:498;width:169;height:5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9" stroked="t" o:allowincell="f" style="position:absolute;left:653;top:418;width:142;height:58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ind w:left="42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جمالي الربح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إلى المصروفات التشغيلي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افتراض إنّ موسم الكساد هو الموسم السائد خلال مدة عام، فتأثير ذلك على المعيار حسب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127635</wp:posOffset>
                </wp:positionV>
                <wp:extent cx="5654675" cy="986155"/>
                <wp:effectExtent l="5080" t="5080" r="5080" b="497205"/>
                <wp:wrapNone/>
                <wp:docPr id="8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986040"/>
                          <a:chOff x="0" y="0"/>
                          <a:chExt cx="5654520" cy="98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54520" cy="98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إجمالي الربح        إجمالي الربح   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نسبة إجمالي الربح إلى      في موسم الكساد +   في موسم الكساد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المصروفات التشغيلية = ـــــــــــــــــــــــــــــــــــــــــــــــــــــــــــــــــــــــــــــــــــــــــــــــــ ×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بدلالة موسم الكساد                       المصروفات التشغيلية السن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6280" y="111600"/>
                            <a:ext cx="108000" cy="373320"/>
                          </a:xfrm>
                          <a:custGeom>
                            <a:avLst/>
                            <a:gdLst>
                              <a:gd name="textAreaLeft" fmla="*/ 0 w 61200"/>
                              <a:gd name="textAreaRight" fmla="*/ 21960 w 61200"/>
                              <a:gd name="textAreaTop" fmla="*/ 5400 h 211680"/>
                              <a:gd name="textAreaBottom" fmla="*/ 20628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60840"/>
                            <a:ext cx="90720" cy="373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1680"/>
                              <a:gd name="textAreaBottom" fmla="*/ 206280 h 21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13.05pt;margin-top:10.05pt;width:445.25pt;height:77.65pt" coordorigin="-261,201" coordsize="8905,1553">
                <v:shape id="shape_0" fillcolor="white" stroked="t" o:allowincell="f" style="position:absolute;left:-261;top:201;width:8904;height:1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إجمالي الربح        إجمالي الربح   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نسبة إجمالي الربح إلى      في موسم الكساد +   في موسم الكساد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المصروفات التشغيلية = ـــــــــــــــــــــــــــــــــــــــــــــــــــــــــــــــــــــــــــــــــــــــــــــــــ ×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بدلالة موسم الكساد                       المصروفات التشغيلية السنو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4" stroked="t" o:allowincell="f" style="position:absolute;left:4174;top:377;width:169;height:5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478;top:297;width:142;height:58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7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05:00Z</dcterms:created>
  <dc:creator>مرتضى الكربلائي</dc:creator>
  <dc:description/>
  <dc:language>en-US</dc:language>
  <cp:lastModifiedBy>مرتضى الكربلائي</cp:lastModifiedBy>
  <dcterms:modified xsi:type="dcterms:W3CDTF">2015-06-11T21:07:00Z</dcterms:modified>
  <cp:revision>1</cp:revision>
  <dc:subject/>
  <dc:title/>
</cp:coreProperties>
</file>