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" w:leader="none"/>
        </w:tabs>
        <w:spacing w:lineRule="auto" w:line="360"/>
        <w:jc w:val="both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معايير القيمة المضافة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Style15"/>
        <w:tabs>
          <w:tab w:val="clear" w:pos="720"/>
          <w:tab w:val="left" w:pos="565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عرّف القيمة المضافة بأنها </w:t>
      </w:r>
      <w:r>
        <w:rPr>
          <w:rFonts w:cs="Arial" w:ascii="Arial" w:hAnsi="Arial"/>
          <w:sz w:val="28"/>
          <w:szCs w:val="28"/>
          <w:rtl w:val="true"/>
          <w:lang w:bidi="ar-IQ"/>
        </w:rPr>
        <w:t>: 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قيمة الإنتاجية التي خلقها المشروع وأسهم بها مع غيره من المشروعات في خلق الإنتاج القومي</w:t>
      </w:r>
      <w:r>
        <w:rPr>
          <w:rFonts w:cs="Arial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، وبشكل آخر، إنّ القيمة المضافة</w:t>
      </w:r>
      <w:r>
        <w:rPr>
          <w:rFonts w:cs="Arial" w:ascii="Arial" w:hAnsi="Arial"/>
          <w:sz w:val="28"/>
          <w:szCs w:val="28"/>
          <w:rtl w:val="true"/>
          <w:lang w:bidi="ar-IQ"/>
        </w:rPr>
        <w:t>: 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ي الثروة التي إستطاعت الوحدة الإقتصادية خلقها بمجهوداتها الذاتية ومجهودات العاملين فيها</w:t>
      </w:r>
      <w:r>
        <w:rPr>
          <w:rFonts w:cs="Arial" w:ascii="Arial" w:hAnsi="Arial"/>
          <w:sz w:val="28"/>
          <w:szCs w:val="28"/>
          <w:rtl w:val="true"/>
          <w:lang w:bidi="ar-IQ"/>
        </w:rPr>
        <w:t>".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يمكن حساب القيمة المضافة من خلال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/>
        <w:ind w:left="423" w:right="0" w:hanging="0"/>
        <w:jc w:val="center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جمالي القيمة المضاف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قيمة الإنتاج – قيمة مستلزمات الإنتاج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ويمكن حساب صافي القيمة المضافة من خلال المعادلة الآت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spacing w:lineRule="auto" w:line="360"/>
        <w:ind w:left="423" w:right="0" w:hanging="0"/>
        <w:jc w:val="center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صافي القيمة المضاف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جمالي القيمة المضافة – الإستهلاكات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يمكن الجمع بين المعادلتين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center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صافي القيمة المضاف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قيمة الإنتاج –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كلفة الإنتاج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إستهلاكات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من معايير القيمة المضافة ما يأتي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val="en-US" w:eastAsia="en-US"/>
        </w:rPr>
        <w:t>العائد على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القيمة المضاف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حتسب بقسمة الربح الصافي قبل الضريبة على القيمة المضافة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629920</wp:posOffset>
                </wp:positionV>
                <wp:extent cx="409575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ربح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ف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نسبة العائد على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القيمة المضاف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يمة المضاف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5pt;height:60.85pt;mso-wrap-distance-left:9.05pt;mso-wrap-distance-right:9.05pt;mso-wrap-distance-top:0pt;mso-wrap-distance-bottom:0pt;margin-top:49.6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ربح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ف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val="en-US" w:eastAsia="en-US"/>
                        </w:rPr>
                        <w:t>نسبة العائد على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القيمة المضاف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يمة المضاف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706" w:leader="none"/>
        </w:tabs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قيمة المضافة إلى إيرادات النشاط الرئيس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وضح حصة القيمة المضافة من مجموع الإيرادات الجارية التي حققتها الوحد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584835</wp:posOffset>
                </wp:positionV>
                <wp:extent cx="4982845" cy="772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يمة المضاف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قيمة المضافة إلى إيرادات النشاط الرئيسي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ات النشاط الرئيس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.35pt;height:60.85pt;mso-wrap-distance-left:9.05pt;mso-wrap-distance-right:9.05pt;mso-wrap-distance-top:0pt;mso-wrap-distance-bottom:0pt;margin-top:46.05pt;mso-position-vertical-relative:text;margin-left:-1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يمة المضاف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قيمة المضافة إلى إيرادات النشاط الرئيسي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ــــــــــــــــــــــــــــــــــــــــــ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ات النشاط الرئيس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06" w:leader="none"/>
        </w:tabs>
        <w:spacing w:lineRule="auto" w:line="360"/>
        <w:ind w:left="783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قيمة المضافة إلى إيرادات النشاط الثانو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قدم مقدار نصيب القيمة المضافة من إيرادات النشاط الثانوي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جميع الإيرادات الأخرى من غير إيرادات النشاط الرئيسي</w:t>
      </w:r>
      <w:r>
        <w:rPr>
          <w:rFonts w:cs="Arial" w:ascii="Arial" w:hAnsi="Arial"/>
          <w:sz w:val="28"/>
          <w:szCs w:val="28"/>
          <w:rtl w:val="true"/>
          <w:lang w:bidi="ar-IQ"/>
        </w:rPr>
        <w:t>) 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</wp:posOffset>
                </wp:positionH>
                <wp:positionV relativeFrom="paragraph">
                  <wp:posOffset>133350</wp:posOffset>
                </wp:positionV>
                <wp:extent cx="5109210" cy="7727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قيمة المضاف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قيمة المضافة إلى إيرادات النشاط الثانوي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يرادات النشاط الثانو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2.3pt;height:60.85pt;mso-wrap-distance-left:9.05pt;mso-wrap-distance-right:9.05pt;mso-wrap-distance-top:0pt;mso-wrap-distance-bottom:0pt;margin-top:10.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قيمة المضاف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قيمة المضافة إلى إيرادات النشاط الثانوي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يرادات النشاط الثانو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47:00Z</dcterms:created>
  <dc:creator>مرتضى الكربلائي</dc:creator>
  <dc:description/>
  <dc:language>en-US</dc:language>
  <cp:lastModifiedBy>مرتضى الكربلائي</cp:lastModifiedBy>
  <dcterms:modified xsi:type="dcterms:W3CDTF">2015-06-11T20:47:00Z</dcterms:modified>
  <cp:revision>1</cp:revision>
  <dc:subject/>
  <dc:title/>
</cp:coreProperties>
</file>