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معايير عناصر الإنتاج الأجنبي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bidi="ar-IQ"/>
        </w:rPr>
        <w:t>2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صادرات إلى الإنتاج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قدّم مقياساً عن قيمة ما قامت به الوحدة بتصديره، منسوباً إلى قيمة إنتاجها، أو ما يصيب الوحدة النقدية الواحدة من الإنتاج من صادرات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420</wp:posOffset>
                </wp:positionH>
                <wp:positionV relativeFrom="paragraph">
                  <wp:posOffset>111760</wp:posOffset>
                </wp:positionV>
                <wp:extent cx="4444365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436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قيمة الصادرات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صادرات إلى الإنتاج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يم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95pt;height:60.85pt;mso-wrap-distance-left:9.05pt;mso-wrap-distance-right:9.05pt;mso-wrap-distance-top:0pt;mso-wrap-distance-bottom:0pt;margin-top:8.8pt;mso-position-vertical-relative:text;margin-left:1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قيمة الصادرات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صادرات إلى الإنتاج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يم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صيب وحدة الإنتاج من الصادرات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وضح كم من الوحدات المنتجة يتم تصديرها إلى الخارج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737235</wp:posOffset>
                </wp:positionV>
                <wp:extent cx="3712845" cy="772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كمية الصادرات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صيب وحدة الإنتاج من الصادر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م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35pt;height:60.85pt;mso-wrap-distance-left:9.05pt;mso-wrap-distance-right:9.05pt;mso-wrap-distance-top:0pt;mso-wrap-distance-bottom:0pt;margin-top:58.0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كمية الصادرات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صيب وحدة الإنتاج من الصادر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م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صادرات إلى الإستيرادات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لى معرفة أهمية الصادرات من منتجات الوحدة مقارنة بمستورداتها، كما ويشي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لى ما يقابل الوحدة النقدية الواحدة من المستوردات من صادرات مقاسة بنفس الوحد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240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83185</wp:posOffset>
                </wp:positionV>
                <wp:extent cx="4721860" cy="7727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صادرات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مية أو قيمة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صادرات إلى الإستيراد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ستيراد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مية أو قيمة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.8pt;height:60.85pt;mso-wrap-distance-left:9.05pt;mso-wrap-distance-right:9.05pt;mso-wrap-distance-top:0pt;mso-wrap-distance-bottom:0pt;margin-top:6.5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صادرات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مية أو قيمة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صادرات إلى الإستيراد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ستيراد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مية أو قيمة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تطور المتحقق من الصادرات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شير إلى التطور الذي حققته الوحدة في مجال النشاط التصديري بمقارنة المتحقق هذه السنة بالسنة السابق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8780</wp:posOffset>
                </wp:positionH>
                <wp:positionV relativeFrom="paragraph">
                  <wp:posOffset>805815</wp:posOffset>
                </wp:positionV>
                <wp:extent cx="6053455" cy="7727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الصادرات الفعلية في السنة اللاحقة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صادرات الفعلية في السنة 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نسبة التطور المتحقق من الصادرات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صادرات الفعلية في السنة السابق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65pt;height:60.85pt;mso-wrap-distance-left:9.05pt;mso-wrap-distance-right:9.05pt;mso-wrap-distance-top:0pt;mso-wrap-distance-bottom:0pt;margin-top:63.45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</w:t>
                      </w:r>
                      <w:r>
                        <w:rPr>
                          <w:rFonts w:ascii="Arial" w:hAnsi="Arial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الصادرات الفعلية في السنة اللاحقة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–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صادرات الفعلية في السنة السابق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نسبة التطور المتحقق من الصادرات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4"/>
                          <w:szCs w:val="24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rtl w:val="true"/>
                          <w:lang w:bidi="ar-IQ"/>
                        </w:rPr>
                        <w:t xml:space="preserve">                                        </w:t>
                      </w:r>
                      <w:r>
                        <w:rPr>
                          <w:rFonts w:ascii="Arial" w:hAnsi="Arial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صادرات الفعلية في السنة السابق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عملة الأجنبية إلى تكاليف الإنتاج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لى أهمية وآثار العملة الأجنبية على مكونات تكاليف الإنتاج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80645</wp:posOffset>
                </wp:positionV>
                <wp:extent cx="4912360" cy="7727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ملة الأجنب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ستخدم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عملة الأجنبية إلى تكاليف الإنتاج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كالي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8pt;height:60.85pt;mso-wrap-distance-left:9.05pt;mso-wrap-distance-right:9.05pt;mso-wrap-distance-top:0pt;mso-wrap-distance-bottom:0pt;margin-top:6.3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عملة الأجنب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ستخدم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عملة الأجنبية إلى تكاليف الإنتاج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تكالي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إنتاج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أجور المشتغلين الأجانب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وضح مقدار الإجور المدفوعة إلى المشتغلين من غير مواطني البلاد، منسوبة إلى إجمالي الاجور المدفوعة لعموم المشتغلين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إذ إنّ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أجور الأجانب يحوّل بعضها أو كلّها إلى الخارج، فإنها تشكل عب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ء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ً على ميزان المدفوعات كلما ازدادت نسبتها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184150</wp:posOffset>
                </wp:positionV>
                <wp:extent cx="4506595" cy="77279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659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جور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المشتغلين الأجان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سبة أجور المشتغلين الأجان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جم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أج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شتغل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85pt;height:60.85pt;mso-wrap-distance-left:9.05pt;mso-wrap-distance-right:9.05pt;mso-wrap-distance-top:0pt;mso-wrap-distance-bottom:0pt;margin-top:14.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جور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المشتغلين الأجانب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نسبة أجور المشتغلين الأجان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جم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أج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شتغلي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أما نسبة تكاليف العمالة الأجنبية فهي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78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41275</wp:posOffset>
                </wp:positionV>
                <wp:extent cx="4284345" cy="77279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لفة العمالة الأجنب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نسبة كلفة العمالة الأجنب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لفة العما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7.35pt;height:60.85pt;mso-wrap-distance-left:9.05pt;mso-wrap-distance-right:9.05pt;mso-wrap-distance-top:0pt;mso-wrap-distance-bottom:0pt;margin-top:3.2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لفة العمالة الأجنب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نسبة كلفة العمالة الأجنب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لفة العما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ل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المشتغلين الأجانب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يكشف نسبة ما يشكله عدد المشتغلين من الأجانب إلى مجموع عدد المشتغلين وهو مقياس آخر يساعد على معرفة آثار العمالة الأجنبية على ميزان المدفوعات في البل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15</wp:posOffset>
                </wp:positionH>
                <wp:positionV relativeFrom="paragraph">
                  <wp:posOffset>146050</wp:posOffset>
                </wp:positionV>
                <wp:extent cx="4406265" cy="77279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عدد المشتغلين الأجانب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المشتغلين الأجانب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إجم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شتغل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95pt;height:60.85pt;mso-wrap-distance-left:9.05pt;mso-wrap-distance-right:9.05pt;mso-wrap-distance-top:0pt;mso-wrap-distance-bottom:0pt;margin-top:11.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عدد المشتغلين الأجانب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المشتغلين الأجانب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إجمال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شتغلي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93" w:leader="none"/>
        </w:tabs>
        <w:spacing w:lineRule="auto" w:line="360"/>
        <w:ind w:left="720" w:right="0" w:hanging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رأس المال الأجنب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إلى نسبة ما يشكله رأس المال الأجنبي إلى رأس المال الكلي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/>
        <w:ind w:left="423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405</wp:posOffset>
                </wp:positionH>
                <wp:positionV relativeFrom="paragraph">
                  <wp:posOffset>174625</wp:posOffset>
                </wp:positionV>
                <wp:extent cx="4181475" cy="77279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رأس المال الأجنبي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رأس المال الأجنب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أ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ك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25pt;height:60.85pt;mso-wrap-distance-left:9.05pt;mso-wrap-distance-right:9.05pt;mso-wrap-distance-top:0pt;mso-wrap-distance-bottom:0pt;margin-top:13.75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رأس المال الأجنبي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رأس المال الأجنبي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أ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ا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كل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41:00Z</dcterms:created>
  <dc:creator>مرتضى الكربلائي</dc:creator>
  <dc:description/>
  <dc:language>en-US</dc:language>
  <cp:lastModifiedBy>مرتضى الكربلائي</cp:lastModifiedBy>
  <dcterms:modified xsi:type="dcterms:W3CDTF">2015-06-11T20:43:00Z</dcterms:modified>
  <cp:revision>1</cp:revision>
  <dc:subject/>
  <dc:title/>
</cp:coreProperties>
</file>