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عناصر الإنتاج الأجنب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IQ"/>
        </w:rPr>
        <w:t>1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عملة الأجنبية المتحقق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عكس الأهمية النسبية للعملة الأجنبية من إجمالي الموارد الفعلية التي تحققت خلال السنة ال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247650</wp:posOffset>
                </wp:positionV>
                <wp:extent cx="503809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ملة الأجنبية المتحق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عملة الأجنبية المتحقق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60.85pt;mso-wrap-distance-left:9.05pt;mso-wrap-distance-right:9.05pt;mso-wrap-distance-top:0pt;mso-wrap-distance-bottom:0pt;margin-top:19.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ملة الأجنبية المتحق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عملة الأجنبية المتحقق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نشا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جار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مو العملة الأجنب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وضح مدى التطور الذي بلغته الوحدة في تنمية مواردها من العملة الأجنبية، مقارنة بالسنة السابقة، وتحسب قيمة العملة الأجنبية بالأسعار الثابتة، في بسط ومقام هذه النسب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1127125</wp:posOffset>
                </wp:positionV>
                <wp:extent cx="5969635" cy="763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لعملة الأجنبية المتحققة في السنة اللاحقة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العملة الأجنبية المتحققة في السن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نسبة نمو العملة الأجنبية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عملة الأجنبية المتحققة في السن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05pt;height:60.1pt;mso-wrap-distance-left:9.05pt;mso-wrap-distance-right:9.05pt;mso-wrap-distance-top:0pt;mso-wrap-distance-bottom:0pt;margin-top:88.7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العملة الأجنبية المتحققة في السنة اللاحقة 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العملة الأجنبية المتحققة في السن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نسبة نمو العملة الأجنبية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عملة الأجنبية المتحققة في السن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سابق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عملة الأجنبية إلى مجموع الإستيرادات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قدّم مقياساً عن قدرات الوحدة الأجنبية في تغطية مستورداتها من الخارج من مواردها من العملة الأجنبية في السنة المالية المعن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24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32410</wp:posOffset>
                </wp:positionV>
                <wp:extent cx="5304790" cy="7727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عملة الأجنبية المتحققة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 العملة الأجنبية إلى مجموع الاستيرا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جموع الإستيراد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7pt;height:60.85pt;mso-wrap-distance-left:9.05pt;mso-wrap-distance-right:9.05pt;mso-wrap-distance-top:0pt;mso-wrap-distance-bottom:0pt;margin-top:18.3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عملة الأجنبية المتحققة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 العملة الأجنبية إلى مجموع الاستيرا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جموع الإستيراد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عملة الاجنبية في الإنتاج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إلى أهمية العملة الاجنبية النسبية التي حققتها الوحدة الإقتصادية إلى إجمالي قيمة الإنتاج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1021715</wp:posOffset>
                </wp:positionV>
                <wp:extent cx="4291965" cy="7727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عملة الأجنبية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عملة الأجنبية إلى قيمة الإنتاج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95pt;height:60.85pt;mso-wrap-distance-left:9.05pt;mso-wrap-distance-right:9.05pt;mso-wrap-distance-top:0pt;mso-wrap-distance-bottom:0pt;margin-top:80.4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عملة الأجنبية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عملة الأجنبية إلى قيمة الإنتاج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موجودات الثابتة المستورد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عكس ما استنف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ذ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ه الموجودات الثابتة من عملة أجنبية وتأثير ذلك على ميزان المدفوعات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3115</wp:posOffset>
                </wp:positionV>
                <wp:extent cx="4912360" cy="7727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وجودات الثابتة المستوردة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موجودات الثابتة المستور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لز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ل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8pt;height:60.85pt;mso-wrap-distance-left:9.05pt;mso-wrap-distance-right:9.05pt;mso-wrap-distance-top:0pt;mso-wrap-distance-bottom:0pt;margin-top:62.4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وجودات الثابتة المستوردة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موجودات الثابتة المستورد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لز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لع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2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نسبة المستلزمات السلعية المستورد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كشف النسبة التي استحوذت عليها المستلزمات السلعية المستوردة من عملات أجنبية، مقارنة بإجمالي المستلزمات السلعية المستخدمة في الإنتاج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before="0" w:after="200"/>
        <w:contextualSpacing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0</wp:posOffset>
                </wp:positionH>
                <wp:positionV relativeFrom="paragraph">
                  <wp:posOffset>190500</wp:posOffset>
                </wp:positionV>
                <wp:extent cx="4864100" cy="7727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لزمات السلعية المستورد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 المستلزمات السلعية المستور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لز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ل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3pt;height:60.85pt;mso-wrap-distance-left:9.05pt;mso-wrap-distance-right:9.05pt;mso-wrap-distance-top:0pt;mso-wrap-distance-bottom:0pt;margin-top:1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لزمات السلعية المستورد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 المستلزمات السلعية المستور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لز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لع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2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9:00Z</dcterms:created>
  <dc:creator>مرتضى الكربلائي</dc:creator>
  <dc:description/>
  <dc:language>en-US</dc:language>
  <cp:lastModifiedBy>مرتضى الكربلائي</cp:lastModifiedBy>
  <dcterms:modified xsi:type="dcterms:W3CDTF">2015-06-11T20:43:00Z</dcterms:modified>
  <cp:revision>1</cp:revision>
  <dc:subject/>
  <dc:title/>
</cp:coreProperties>
</file>