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معايير إنتاجية رأس المال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8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نتاجية الموجودات الثابتة وقدرتها على إدرار القيمة المضافة، وتقدر الموجودات الثابتة غالباً لأغراض هذا الحساب بالتكلف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855</wp:posOffset>
                </wp:positionH>
                <wp:positionV relativeFrom="paragraph">
                  <wp:posOffset>893445</wp:posOffset>
                </wp:positionV>
                <wp:extent cx="3157855" cy="772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ضاف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جمال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تاجية رأس الما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جود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بت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65pt;height:60.85pt;mso-wrap-distance-left:9.05pt;mso-wrap-distance-right:9.05pt;mso-wrap-distance-top:0pt;mso-wrap-distance-bottom:0pt;margin-top:70.3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ضاف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جمال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</w:rPr>
                        <w:t>إنتاجية رأس الما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وجود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ثابت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8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مقدرة الآلات والمكائن والمعدات مقيمة بالتكلفة على خلق القيمة المضافة، مقدرة بتكلفة عناصر الإنتاج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jc w:val="left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035</wp:posOffset>
                </wp:positionH>
                <wp:positionV relativeFrom="paragraph">
                  <wp:posOffset>231775</wp:posOffset>
                </wp:positionV>
                <wp:extent cx="5170805" cy="7727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ضاف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جمال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تكلف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نتاج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اجية رأس الما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آلات والمكائن والمعد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آلات والمكائن والمعد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7.15pt;height:60.85pt;mso-wrap-distance-left:9.05pt;mso-wrap-distance-right:9.05pt;mso-wrap-distance-top:0pt;mso-wrap-distance-bottom:0pt;margin-top:18.25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ضاف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جمال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بتكلف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نا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نتاج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</w:rPr>
                        <w:t>انتاجية رأس الما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آلات والمكائن والمعد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آلات والمكائن والمعد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Arial" w:hAnsi="Arial" w:eastAsia="Arial" w:cs="Arial"/>
          <w:b/>
          <w:b/>
          <w:bCs/>
          <w:sz w:val="28"/>
          <w:szCs w:val="28"/>
          <w:lang w:bidi="ar-IQ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IQ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8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0:37:00Z</dcterms:created>
  <dc:creator>مرتضى الكربلائي</dc:creator>
  <dc:description/>
  <dc:language>en-US</dc:language>
  <cp:lastModifiedBy>مرتضى الكربلائي</cp:lastModifiedBy>
  <dcterms:modified xsi:type="dcterms:W3CDTF">2015-06-11T20:38:00Z</dcterms:modified>
  <cp:revision>1</cp:revision>
  <dc:subject/>
  <dc:title/>
</cp:coreProperties>
</file>