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عاييرالإنتاجية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2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783" w:right="0" w:hanging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إنتاجية ساعة العمل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وهي قيمة أو حجم الإنتاج الفعلي خلال فترة معينة، ومقدار العمل للوصول إلى الإنتاج المتحقق، وحسب المعادلة الآتية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985</wp:posOffset>
                </wp:positionH>
                <wp:positionV relativeFrom="paragraph">
                  <wp:posOffset>948055</wp:posOffset>
                </wp:positionV>
                <wp:extent cx="5081270" cy="772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27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م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ي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إنتاج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ت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عين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نتاج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ساع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ساع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ف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بالقي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م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1pt;height:60.85pt;mso-wrap-distance-left:9.05pt;mso-wrap-distance-right:9.05pt;mso-wrap-distance-top:0pt;mso-wrap-distance-bottom:0pt;margin-top:74.65pt;mso-position-vertical-relative:text;margin-left:-2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م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ي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إنتاج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خلا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فتر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عين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نتاج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ساع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عم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د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ساع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عم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خلا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نفس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تر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بالقي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كم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706" w:leader="none"/>
        </w:tabs>
        <w:spacing w:lineRule="auto" w:line="240"/>
        <w:ind w:left="78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15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783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كفاءة عنصر العمل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 xml:space="preserve">يبيّن هذا المعيار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كمية العمل اللازمة لإنتاج وحدة واحدة، ويمكن القياس بإستخدام الصيغة الآتية</w:t>
      </w:r>
      <w:r>
        <w:rPr>
          <w:rFonts w:cs="Arial" w:ascii="Arial" w:hAnsi="Arial"/>
          <w:sz w:val="28"/>
          <w:szCs w:val="28"/>
          <w:rtl w:val="true"/>
        </w:rPr>
        <w:t xml:space="preserve">"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945</wp:posOffset>
                </wp:positionH>
                <wp:positionV relativeFrom="paragraph">
                  <wp:posOffset>831850</wp:posOffset>
                </wp:positionV>
                <wp:extent cx="4944745" cy="9023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745" cy="90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املي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بالقي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م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فاءة عنصر العمل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بالقي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م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) 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إنتاج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بالقي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م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9.35pt;height:71.05pt;mso-wrap-distance-left:9.05pt;mso-wrap-distance-right:9.05pt;mso-wrap-distance-top:0pt;mso-wrap-distance-bottom:0pt;margin-top:65.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د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عاملي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بالقي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كم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كفاءة عنصر العمل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بالقي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كم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) 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إنتاج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بالقي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كم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6" w:leader="none"/>
        </w:tabs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783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إنتاج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الأجر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/>
          <w:sz w:val="28"/>
          <w:sz w:val="28"/>
          <w:szCs w:val="28"/>
          <w:rtl w:val="true"/>
        </w:rPr>
        <w:t xml:space="preserve">قياس مساهمة الوحدة النقدية الواحدة من الإجور والرواتب بضمنها المزايا العينية في إنتاج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كمية أو قيمة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معينة من الإنتاج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</wp:posOffset>
                </wp:positionH>
                <wp:positionV relativeFrom="paragraph">
                  <wp:posOffset>910590</wp:posOffset>
                </wp:positionV>
                <wp:extent cx="3769995" cy="9753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995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إنتاج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بالقي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م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نتاج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دينا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جو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جو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زاي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دفوع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للعامل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6.85pt;height:76.8pt;mso-wrap-distance-left:9.05pt;mso-wrap-distance-right:9.05pt;mso-wrap-distance-top:0pt;mso-wrap-distance-bottom:0pt;margin-top:71.7pt;mso-position-vertical-relative:text;margin-left:2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إنتاج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بالقي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كم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نتاج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دينار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أجو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جو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المزاي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دفوع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للعاملي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6" w:leader="none"/>
        </w:tabs>
        <w:spacing w:lineRule="auto" w:line="2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783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تكاليف الوحدة المنتج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إستخراج متوسط تكاليف الوحدة الواحدة من المنتجات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35</wp:posOffset>
                </wp:positionH>
                <wp:positionV relativeFrom="paragraph">
                  <wp:posOffset>360045</wp:posOffset>
                </wp:positionV>
                <wp:extent cx="5170805" cy="7727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كالي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ل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تكالي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بت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تغير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كالي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وح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بالقي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م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) 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إنتاج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بالقي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م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7.15pt;height:60.85pt;mso-wrap-distance-left:9.05pt;mso-wrap-distance-right:9.05pt;mso-wrap-distance-top:0pt;mso-wrap-distance-bottom:0pt;margin-top:28.3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كالي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كل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تكالي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ثابت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المتغير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تكالي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وح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بالقي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كم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) 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إنتاج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بالقي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أ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كم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691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691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783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حصة الوحدة المباعة من الأرباح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يوضح هذا المعيار نسبة الأرباح الصافية المتحققة إلى مجموع قيمة المبيعات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653415</wp:posOffset>
                </wp:positionV>
                <wp:extent cx="4107180" cy="7727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18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صا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أربا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صة الوحدة المباعة من الأرباح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م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بيع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4pt;height:60.85pt;mso-wrap-distance-left:9.05pt;mso-wrap-distance-right:9.05pt;mso-wrap-distance-top:0pt;mso-wrap-distance-bottom:0pt;margin-top:51.45pt;mso-position-vertical-relative:text;margin-left:2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صا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أرباح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حصة الوحدة المباعة من الأرباح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م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بيع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783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عيار التكنولوجيا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إن الكثير من العمليات الإنتاجية تؤد</w:t>
      </w:r>
      <w:r>
        <w:rPr>
          <w:rFonts w:ascii="Arial" w:hAnsi="Arial"/>
          <w:sz w:val="28"/>
          <w:sz w:val="28"/>
          <w:szCs w:val="28"/>
          <w:rtl w:val="true"/>
        </w:rPr>
        <w:t>ّ</w:t>
      </w:r>
      <w:r>
        <w:rPr>
          <w:rFonts w:ascii="Arial" w:hAnsi="Arial"/>
          <w:sz w:val="28"/>
          <w:sz w:val="28"/>
          <w:szCs w:val="28"/>
          <w:rtl w:val="true"/>
        </w:rPr>
        <w:t>ى اليوم بالأجهزة الألكترونية والكمبيوتر،  مما أمكن المنظمات من تقليص عدد الوظائف والمستويات الإدارية، من أجل زيادة معدلات الكفاءة واستبعاد أو حذف بعض الوظائف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ويظهر هذا المعيار نسبة المكننة إلى قوة العمل المتمثلة بالرواتب والاجور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67310</wp:posOffset>
                </wp:positionV>
                <wp:extent cx="5491480" cy="7727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وجود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بت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ستخد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كائ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معدا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نولوجي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جما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وات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الإجو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4pt;height:60.85pt;mso-wrap-distance-left:9.05pt;mso-wrap-distance-right:9.05pt;mso-wrap-distance-top:0pt;mso-wrap-distance-bottom:0pt;margin-top:5.3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وجود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ثابت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ستخد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كائ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المعدات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سب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كنولوجي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تخد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جما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وات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الإج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35" w:leader="none"/>
        </w:tabs>
        <w:spacing w:lineRule="auto" w:line="360"/>
        <w:ind w:left="783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الكفاءة الإجمالي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لعلاقة بين عدد الوحدات المنتجة وكافة عناصر الإنتاج المستخدمة في تحقيقه، فتأخذ الكفاءة الإجمالية كافة عناصر المدخلات والمخرجات في الحسبان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645</wp:posOffset>
                </wp:positionH>
                <wp:positionV relativeFrom="paragraph">
                  <wp:posOffset>821690</wp:posOffset>
                </wp:positionV>
                <wp:extent cx="5038090" cy="77279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وحد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نتج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الكفاءة الإجمال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جما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كلف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إنتا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60.85pt;mso-wrap-distance-left:9.05pt;mso-wrap-distance-right:9.05pt;mso-wrap-distance-top:0pt;mso-wrap-distance-bottom:0pt;margin-top:64.7pt;mso-position-vertical-relative:text;margin-left:16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د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وحد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نتج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الكفاءة الإجمالي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جما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تكلف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ناص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إنتاج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35" w:leader="none"/>
        </w:tabs>
        <w:spacing w:lineRule="auto" w:line="360"/>
        <w:ind w:left="783" w:right="0" w:hanging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الكفاءة الجزئي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علاقة بين الإنتاج الكلي وأحد عناصر الإنتاج، مثلاً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750</wp:posOffset>
                </wp:positionH>
                <wp:positionV relativeFrom="paragraph">
                  <wp:posOffset>574675</wp:posOffset>
                </wp:positionV>
                <wp:extent cx="3657600" cy="77279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ي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إنتاج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ل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معدل كفاءة الآلا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ي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آل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pt;height:60.85pt;mso-wrap-distance-left:9.05pt;mso-wrap-distance-right:9.05pt;mso-wrap-distance-top:0pt;mso-wrap-distance-bottom:0pt;margin-top:45.2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ي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إنتاج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كلي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معدل كفاءة الآلات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ي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آلات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8"/>
          <w:szCs w:val="28"/>
          <w:lang w:bidi="ar-IQ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right"/>
      <w:pPr>
        <w:tabs>
          <w:tab w:val="num" w:pos="0"/>
        </w:tabs>
        <w:ind w:left="78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0:32:00Z</dcterms:created>
  <dc:creator>مرتضى الكربلائي</dc:creator>
  <dc:description/>
  <dc:language>en-US</dc:language>
  <cp:lastModifiedBy>مرتضى الكربلائي</cp:lastModifiedBy>
  <dcterms:modified xsi:type="dcterms:W3CDTF">2015-06-11T20:34:00Z</dcterms:modified>
  <cp:revision>1</cp:revision>
  <dc:subject/>
  <dc:title/>
</cp:coreProperties>
</file>