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شكل العام ل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لمدخل النظري لتقييم كفاءة الأداء</w: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132080</wp:posOffset>
                </wp:positionV>
                <wp:extent cx="8481060" cy="5716270"/>
                <wp:effectExtent l="5080" t="5080" r="5080" b="665480"/>
                <wp:wrapNone/>
                <wp:docPr id="1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1240" cy="5716440"/>
                          <a:chOff x="0" y="0"/>
                          <a:chExt cx="8481240" cy="5716440"/>
                        </a:xfrm>
                      </wpg:grpSpPr>
                      <wps:wsp>
                        <wps:cNvSpPr txBox="1"/>
                        <wps:spPr>
                          <a:xfrm>
                            <a:off x="6256080" y="5324400"/>
                            <a:ext cx="214632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481240" cy="517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07480" y="1616760"/>
                              <a:ext cx="5514840" cy="1848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5953320" y="1848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9385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152160" y="673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152160" y="130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667360" y="78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8610840" y="1182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183560" y="343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322240" y="164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572880" y="343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659360" y="508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7571160" y="1477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4150440" y="1532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5271840" y="1684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500160" y="1684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481240" cy="517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81240" cy="5175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400240" cy="1959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143760" y="720"/>
                                    <a:ext cx="1242720" cy="145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حافز / استقطاب الكفاءات/ كشف الخلل/ متابعة التنفيذ/ استغلال الموارد/ علاقات تبادلية بين الأقسام والفروع/ عملية التخطيط/ توجيه العاملين/ جودة الإنتاج/ مدى نجاح قرارات الإختيار والتوظيف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15360" y="720"/>
                                    <a:ext cx="885240" cy="1395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كفاءة الأفراد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عملية تنظيمي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دراسات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نشاط المشرو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مفاهيم أخر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18920" y="720"/>
                                    <a:ext cx="785520" cy="114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مخطط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فعلي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معياري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عا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53240" y="720"/>
                                    <a:ext cx="1049760" cy="114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بشكل عام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للوحدة الاقتصادي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مستوى الادار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مستوى العاملين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62680" y="720"/>
                                    <a:ext cx="1574280" cy="83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42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300" w:right="0" w:hanging="0"/>
                                        <w:contextualSpacing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متابعة التنفيذ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42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300" w:right="0" w:hanging="0"/>
                                        <w:contextualSpacing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 xml:space="preserve"> الرقابة على الانتاج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42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300" w:right="0" w:hanging="0"/>
                                        <w:contextualSpacing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 xml:space="preserve"> تحديد الجهات المسؤولة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442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300" w:right="0" w:hanging="0"/>
                                        <w:contextualSpacing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 xml:space="preserve"> ايجاد الحلول للإنحرافات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20120" y="720"/>
                                    <a:ext cx="927720" cy="161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27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قرارات المكافآت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27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تنقلات العاملين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27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فحص التغذية العكسية للأداء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27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إحتياجات التدريبي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96280" cy="195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74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316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على مستوى مركز المسؤولية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74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316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Arial" w:hAnsi="Arial" w:eastAsia="Calibri" w:cs="Arial"/>
                                          <w:color w:val="auto"/>
                                          <w:lang w:val="en-US" w:bidi="ar-SA"/>
                                        </w:rPr>
                                        <w:t xml:space="preserve">على مستوى الوحدة الإقتصادية.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74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316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Arial" w:hAnsi="Arial" w:eastAsia="Calibri" w:cs="Arial"/>
                                          <w:color w:val="auto"/>
                                          <w:lang w:val="en-US" w:bidi="ar-SA"/>
                                        </w:rPr>
                                        <w:t>على مستوى المؤسسة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74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316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Arial" w:hAnsi="Arial" w:eastAsia="Calibri" w:cs="Arial"/>
                                          <w:color w:val="auto"/>
                                          <w:lang w:val="en-US" w:bidi="ar-SA"/>
                                        </w:rPr>
                                        <w:t>على مستوى الوزارة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74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316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Arial" w:hAnsi="Arial" w:eastAsia="Calibri" w:cs="Arial"/>
                                          <w:color w:val="auto"/>
                                          <w:lang w:val="en-US" w:bidi="ar-SA"/>
                                        </w:rPr>
                                        <w:t>على مستوى الإقتصاد الوطني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520" y="3717360"/>
                                  <a:ext cx="8424720" cy="1458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49680" y="574560"/>
                                    <a:ext cx="1174680" cy="88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26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268" w:right="0" w:hanging="0"/>
                                        <w:contextualSpacing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جمع البيانات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26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268" w:right="0" w:hanging="0"/>
                                        <w:contextualSpacing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تحليل الفني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26" w:leader="none"/>
                                        </w:tabs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268" w:right="0" w:hanging="0"/>
                                        <w:contextualSpacing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حكم على النتائ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97760" y="574560"/>
                                    <a:ext cx="966600" cy="88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233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تخطيطي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233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يجابي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233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إلزامي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76"/>
                                        <w:ind w:left="233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مستمر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95720" y="319320"/>
                                    <a:ext cx="113796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 xml:space="preserve">المصداقية/ المعواية / الموضوعية / العملية / الملاءمة / التوازن / التوافق / النوعية / التمييز / الكفاءة / الزمن / الطول/ القبول.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10440" y="245520"/>
                                    <a:ext cx="1301760" cy="121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تحديد المتطلبات / اختيار الطريقة / تدريب المشرفين / مناقشة الطرق مع الموظفين / وضع المعايير / مناقشة النتائج / اتخاذ القرارات / وضع خطط التطوير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93120" y="245520"/>
                                    <a:ext cx="1346040" cy="121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8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تحيز والمحاباة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8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 xml:space="preserve"> التساهل والتشدد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8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نزعة المركزية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8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إشعاع النوراني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8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قضايا السياسية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8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أنظمة التقييم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8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 xml:space="preserve">مديروا التقييم.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080" y="0"/>
                                    <a:ext cx="1240200" cy="145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مشرف المباشر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زملاء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لجان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تقييم الذاتي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مرؤوسين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عملاء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خبراء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269" w:right="0" w:hanging="0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مصادر المعلومات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42360"/>
                                    <a:ext cx="776520" cy="107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188" w:right="0" w:hanging="284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تعظيم الثرو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188" w:right="0" w:hanging="284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مضارب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188" w:right="0" w:hanging="284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عاطف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188" w:right="0" w:hanging="284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تصفي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188" w:right="0" w:hanging="284"/>
                                        <w:contextualSpacing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سيطر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30080" y="840600"/>
                                <a:ext cx="7445880" cy="345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1280"/>
                                  <a:ext cx="7445880" cy="253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71160" y="1176840"/>
                                    <a:ext cx="1301760" cy="3434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999999"/>
                                      </a:gs>
                                    </a:gsLst>
                                    <a:lin ang="5400000"/>
                                  </a:gradFill>
                                  <a:ln w="38160">
                                    <a:solidFill>
                                      <a:srgbClr val="666666"/>
                                    </a:solidFill>
                                    <a:miter/>
                                  </a:ln>
                                  <a:effectLst>
                                    <a:outerShdw dist="25630" dir="3633274" blurRad="0" rotWithShape="0">
                                      <a:srgbClr val="7f7f7f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تقييم كفاءة الأداء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70280" y="811080"/>
                                    <a:ext cx="9759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مفهو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22160" y="158760"/>
                                    <a:ext cx="97668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أنوا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87800" y="0"/>
                                    <a:ext cx="9759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أهدا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8520" y="343440"/>
                                    <a:ext cx="9759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وظائ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48240"/>
                                    <a:ext cx="9759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مستويات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8000" y="508680"/>
                                    <a:ext cx="9759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استخدامات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59760" y="343440"/>
                                    <a:ext cx="9759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أهمي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67560" y="2026800"/>
                                    <a:ext cx="9759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مشكلات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71680" y="2192040"/>
                                    <a:ext cx="9759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خطوات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43040" y="2045880"/>
                                    <a:ext cx="10497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خصائص الأدا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93600" y="1875960"/>
                                    <a:ext cx="97668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خصائ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70280" y="1381320"/>
                                    <a:ext cx="9759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مراح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1477080"/>
                                    <a:ext cx="103248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استراتيجيا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b/>
                                          <w:bCs/>
                                          <w:sz w:val="22"/>
                                          <w:szCs w:val="22"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ت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6200" y="1834560"/>
                                    <a:ext cx="975960" cy="34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spacing w:before="0" w:after="200" w:lineRule="auto" w:line="24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/>
                                          <w:bCs/>
                                          <w:rFonts w:ascii="Calibri" w:hAnsi="Calibri" w:eastAsia="Calibri" w:cs="Arial"/>
                                          <w:color w:val="auto"/>
                                          <w:lang w:val="en-US" w:bidi="ar-IQ"/>
                                        </w:rPr>
                                        <w:t>المقو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7096680" cy="3450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1570320" y="55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2640240" y="59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801240" y="30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4962600" y="30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61545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7450560" y="775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8653320" y="111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1570320" y="3450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2640240" y="3450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801240" y="319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6165360" y="312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4963320" y="312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7425720" y="287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8667360" y="3218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7.3pt;margin-top:10.4pt;width:667.75pt;height:450.1pt" coordorigin="146,208" coordsize="13355,9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98;top:8593;width:3379;height:6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Group 4" style="position:absolute;left:146;top:208;width:13355;height:8151">
                  <v:group id="shape_0" alt="Group 5" style="position:absolute;left:2835;top:2754;width:8684;height:2911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6" stroked="t" o:allowincell="f" style="position:absolute;left:-6540;top:566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7" stroked="t" o:allowincell="f" style="position:absolute;left:-6517;top:2754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8" stroked="t" o:allowincell="f" style="position:absolute;left:-2129;top:381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9" stroked="t" o:allowincell="f" style="position:absolute;left:-2129;top:4802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0" stroked="t" o:allowincell="f" style="position:absolute;left:-10814;top:399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1" stroked="t" o:allowincell="f" style="position:absolute;left:-10725;top:4617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2" stroked="t" o:allowincell="f" style="position:absolute;left:-3753;top:329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3" stroked="t" o:allowincell="f" style="position:absolute;left:-5546;top:301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4" stroked="t" o:allowincell="f" style="position:absolute;left:-7516;top:329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5" stroked="t" o:allowincell="f" style="position:absolute;left:-9227;top:355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6" stroked="t" o:allowincell="f" style="position:absolute;left:-9088;top:5081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7" stroked="t" o:allowincell="f" style="position:absolute;left:-3701;top:5167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8" stroked="t" o:allowincell="f" style="position:absolute;left:-5467;top:5406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AutoShape 19" stroked="t" o:allowincell="f" style="position:absolute;left:-7401;top:5406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alt="Group 20" style="position:absolute;left:146;top:208;width:13355;height:8151">
                    <v:group id="shape_0" alt="Group 21" style="position:absolute;left:146;top:208;width:13355;height:8151">
                      <v:group id="shape_0" alt="Group 22" style="position:absolute;left:146;top:208;width:13229;height:3085">
                        <v:shape id="shape_0" fillcolor="white" stroked="t" o:allowincell="f" style="position:absolute;left:9821;top:209;width:1956;height:22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حافز / استقطاب الكفاءات/ كشف الخلل/ متابعة التنفيذ/ استغلال الموارد/ علاقات تبادلية بين الأقسام والفروع/ عملية التخطيط/ توجيه العاملين/ جودة الإنتاج/ مدى نجاح قرارات الإختيار والتوظيف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1981;top:209;width:1393;height:21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كفاءة الأفرا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عملية تنظيم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دراسا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نشاط المشروع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مفاهيم أخر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365;top:209;width:1236;height:18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مخطط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فعل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معيار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عا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6529;top:209;width:1652;height:18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بشكل عا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للوحدة الاقتصاد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مستوى الادار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مستوى العاملي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867;top:209;width:2478;height:1321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42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300" w:right="0"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متابعة التنفيذ.</w:t>
                                </w:r>
                              </w:p>
                              <w:p>
                                <w:pPr>
                                  <w:tabs>
                                    <w:tab w:val="left" w:pos="442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300" w:right="0"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 xml:space="preserve"> الرقابة على الانتاج.</w:t>
                                </w:r>
                              </w:p>
                              <w:p>
                                <w:pPr>
                                  <w:tabs>
                                    <w:tab w:val="left" w:pos="442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300" w:right="0"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 xml:space="preserve"> تحديد الجهات المسؤولة.</w:t>
                                </w:r>
                              </w:p>
                              <w:p>
                                <w:pPr>
                                  <w:tabs>
                                    <w:tab w:val="left" w:pos="442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300" w:right="0"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 xml:space="preserve"> ايجاد الحلول للإنحرافات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225;top:209;width:1460;height:2543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27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قرارات المكافآت</w:t>
                                </w:r>
                              </w:p>
                              <w:p>
                                <w:pPr>
                                  <w:tabs>
                                    <w:tab w:val="left" w:pos="127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تنقلات العاملين</w:t>
                                </w:r>
                              </w:p>
                              <w:p>
                                <w:pPr>
                                  <w:tabs>
                                    <w:tab w:val="left" w:pos="127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فحص التغذية العكسية للأداء</w:t>
                                </w:r>
                              </w:p>
                              <w:p>
                                <w:pPr>
                                  <w:tabs>
                                    <w:tab w:val="left" w:pos="127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إحتياجات التدريبي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46;top:208;width:1883;height:3084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74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40"/>
                                  <w:ind w:left="316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على مستوى مركز المسؤولية.</w:t>
                                </w:r>
                              </w:p>
                              <w:p>
                                <w:pPr>
                                  <w:tabs>
                                    <w:tab w:val="left" w:pos="174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40"/>
                                  <w:ind w:left="316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 xml:space="preserve">على مستوى الوحدة الإقتصادية. </w:t>
                                </w:r>
                              </w:p>
                              <w:p>
                                <w:pPr>
                                  <w:tabs>
                                    <w:tab w:val="left" w:pos="174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40"/>
                                  <w:ind w:left="316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على مستوى المؤسسة.</w:t>
                                </w:r>
                              </w:p>
                              <w:p>
                                <w:pPr>
                                  <w:tabs>
                                    <w:tab w:val="left" w:pos="174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40"/>
                                  <w:ind w:left="316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على مستوى الوزارة.</w:t>
                                </w:r>
                              </w:p>
                              <w:p>
                                <w:pPr>
                                  <w:tabs>
                                    <w:tab w:val="left" w:pos="174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40"/>
                                  <w:ind w:left="316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على مستوى الإقتصاد الوطني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Group 30" style="position:absolute;left:235;top:6062;width:13266;height:2297">
                        <v:shape id="shape_0" fillcolor="white" stroked="t" o:allowincell="f" style="position:absolute;left:11652;top:6967;width:1849;height:1391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26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268" w:right="0"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جمع البيانات</w:t>
                                </w:r>
                              </w:p>
                              <w:p>
                                <w:pPr>
                                  <w:tabs>
                                    <w:tab w:val="left" w:pos="126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268" w:right="0"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تحليل الفني</w:t>
                                </w:r>
                              </w:p>
                              <w:p>
                                <w:pPr>
                                  <w:tabs>
                                    <w:tab w:val="left" w:pos="126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268" w:right="0" w:hanging="0"/>
                                  <w:contextualSpacing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حكم على النتائ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9996;top:6967;width:1521;height:13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233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تخطيط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233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يجاب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233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إلزام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233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مستمر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8103;top:6565;width:1791;height:17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 xml:space="preserve">المصداقية/ المعواية / الموضوعية / العملية / الملاءمة / التوازن / التوافق / النوعية / التمييز / الكفاءة / الزمن / الطول/ القبول.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921;top:6449;width:2049;height:19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تحديد المتطلبات / اختيار الطريقة / تدريب المشرفين / مناقشة الطرق مع الموظفين / وضع المعايير / مناقشة النتائج / اتخاذ القرارات / وضع خطط التطوير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689;top:6449;width:2119;height:19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8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تحيز والمحابا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8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 xml:space="preserve"> التساهل والتشدد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8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نزعة المركزي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8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إشعاع النوراني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8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قضايا السياسي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8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أنظمة التقييم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8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 xml:space="preserve">مديروا التقييم.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640;top:6062;width:1952;height:22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مشرف المباشر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زملاء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لجان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تقييم الذاتي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مرؤوسين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عملاء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خبراء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269" w:right="0" w:hanging="0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مصادر المعلومات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35;top:6601;width:1222;height:16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188" w:right="0" w:hanging="284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تعظيم الثرو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188" w:right="0" w:hanging="284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مضارب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188" w:right="0" w:hanging="284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عاطف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188" w:right="0" w:hanging="284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تصف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188" w:right="0" w:hanging="284"/>
                                  <w:contextualSpacing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سيطر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Group 38" style="position:absolute;left:1296;top:1532;width:11726;height:5434">
                      <v:group id="shape_0" alt="Group 39" style="position:absolute;left:1296;top:2211;width:11726;height:3993">
                        <v:shape id="shape_0" fillcolor="white" stroked="t" o:allowincell="f" style="position:absolute;left:6132;top:4064;width:2049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تقييم كفاءة الأداء</w:t>
                                </w:r>
                              </w:p>
                            </w:txbxContent>
                          </v:textbox>
                          <v:fill o:detectmouseclick="t" color2="#999999"/>
                          <v:stroke color="#666666" weight="38160" joinstyle="miter" endcap="flat"/>
                          <v:shadow on="t" obscured="f" color="#7f7f7f"/>
                          <w10:wrap type="none"/>
                        </v:shape>
                        <v:shape id="shape_0" fillcolor="white" stroked="t" o:allowincell="f" style="position:absolute;left:11485;top:3488;width:15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مفهو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8103;top:2461;width:1537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أنواع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6316;top:2211;width:15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أهدا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617;top:2752;width:15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وظائ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1296;top:3704;width:15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مستويات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2883;top:3012;width:15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استخدامات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9894;top:2752;width:15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أهمي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709;top:5403;width:15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مشكلات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6448;top:5663;width:15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خطوات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8135;top:5433;width:1652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خصائص الأدا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9947;top:5165;width:1537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خصائ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11485;top:4386;width:15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مراح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1297;top:4537;width:1625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استراتيجيا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ت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3022;top:5100;width:1536;height:5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IQ"/>
                                  </w:rPr>
                                  <w:t>المقو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group id="shape_0" alt="Group 55" style="position:absolute;left:1297;top:1532;width:11175;height:5434">
                        <v:shape id="shape_0" ID="AutoShape 56" stroked="t" o:allowincell="f" style="position:absolute;left:-1176;top:2407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57" stroked="t" o:allowincell="f" style="position:absolute;left:-2861;top:2462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58" stroked="t" o:allowincell="f" style="position:absolute;left:-4689;top:2017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59" stroked="t" o:allowincell="f" style="position:absolute;left:-6518;top:2017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60" stroked="t" o:allowincell="f" style="position:absolute;left:-8395;top:1532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61" stroked="t" o:allowincell="f" style="position:absolute;left:-10436;top:2753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62" stroked="t" o:allowincell="f" style="position:absolute;left:-12330;top:3294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63" stroked="t" o:allowincell="f" style="position:absolute;left:-1176;top:696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64" stroked="t" o:allowincell="f" style="position:absolute;left:-2861;top:6966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65" stroked="t" o:allowincell="f" style="position:absolute;left:-4689;top:6565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66" stroked="t" o:allowincell="f" style="position:absolute;left:-8412;top:645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67" stroked="t" o:allowincell="f" style="position:absolute;left:-6519;top:645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68" stroked="t" o:allowincell="f" style="position:absolute;left:-10397;top:606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AutoShape 69" stroked="t" o:allowincell="f" style="position:absolute;left:-12352;top:6601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02:00Z</dcterms:created>
  <dc:creator>مرتضى الكربلائي</dc:creator>
  <dc:description/>
  <dc:language>en-US</dc:language>
  <cp:lastModifiedBy>مرتضى الكربلائي</cp:lastModifiedBy>
  <dcterms:modified xsi:type="dcterms:W3CDTF">2015-06-11T20:04:00Z</dcterms:modified>
  <cp:revision>1</cp:revision>
  <dc:subject/>
  <dc:title/>
</cp:coreProperties>
</file>