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9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خطوات وضع نظام تقييم الأداء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-29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ختلف المؤسسات والمنظمات في ممارسة أنشطتها المتنوعة بتنوع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نتاجها، ولذا لا يمكن ان توضع خطوات محددة، فعملية تقييم الأداء ليست بالعملية البسيطة، ولكن أمكن بعض الباحثين في وضع الخطوط العامة لهذه الخطوات، إذ وضعوها على النحو الآتي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ind w:left="691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تحديد متطلبات التقييم وأهدافه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360"/>
        <w:ind w:left="691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اختيار الطريقة المناسبة للتقييم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691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تدريب المشرفين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691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مناقشة طرق التقييم مع الموظفين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691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وضع معايير للمقارنة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691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مناقشة نتائج التقييم مع الموظف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691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اتخاذ القرارات الإدارية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691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وضع خطط تطوير الأداء مستقبلاً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ind w:left="-29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8940</wp:posOffset>
                </wp:positionH>
                <wp:positionV relativeFrom="paragraph">
                  <wp:posOffset>425450</wp:posOffset>
                </wp:positionV>
                <wp:extent cx="1896110" cy="4378960"/>
                <wp:effectExtent l="31115" t="13335" r="3175" b="18415"/>
                <wp:wrapNone/>
                <wp:docPr id="1" name="مجموعة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120" cy="4379040"/>
                          <a:chOff x="0" y="0"/>
                          <a:chExt cx="1896120" cy="4379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43440" cy="4378320"/>
                          </a:xfrm>
                          <a:prstGeom prst="downArrow">
                            <a:avLst>
                              <a:gd name="adj1" fmla="val 50000"/>
                              <a:gd name="adj2" fmla="val 50013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0"/>
                            <a:ext cx="1256040" cy="433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604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IQ"/>
                                  </w:rPr>
                                  <w:t>تحديد المتطل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9840"/>
                              <a:ext cx="1256040" cy="53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IQ"/>
                                  </w:rPr>
                                  <w:t>اختيار الطريقة المناسبة للتقيي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2480"/>
                              <a:ext cx="125604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IQ"/>
                                  </w:rPr>
                                  <w:t>تدريب المشر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7120"/>
                              <a:ext cx="1256040" cy="52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IQ"/>
                                  </w:rPr>
                                  <w:t>مناقشة طرق التقيي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40840"/>
                              <a:ext cx="125604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IQ"/>
                                  </w:rPr>
                                  <w:t>وضع معايير المقارن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06480"/>
                              <a:ext cx="125604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IQ"/>
                                  </w:rPr>
                                  <w:t>مناقشة نتائج التقيي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72480"/>
                              <a:ext cx="125604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IQ"/>
                                  </w:rPr>
                                  <w:t>اتخاذ القرا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82520"/>
                              <a:ext cx="1256040" cy="54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IQ"/>
                                  </w:rPr>
                                  <w:t>وضع الخطط التطوير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مجموعة 12" style="position:absolute;margin-left:132.2pt;margin-top:33.5pt;width:149.3pt;height:344.8pt" coordorigin="2644,670" coordsize="2986,6896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سهم للأسفل 10" fillcolor="#4f81bd" stroked="t" o:allowincell="f" style="position:absolute;left:2644;top:671;width:1957;height:6894;mso-wrap-style:none;v-text-anchor:middle" type="_x0000_t67">
                  <v:fill o:detectmouseclick="t" type="solid" color2="#b07e42"/>
                  <v:stroke color="#385d8a" weight="25560" joinstyle="miter" endcap="flat"/>
                  <w10:wrap type="none"/>
                </v:shape>
                <v:group id="shape_0" alt="مجموعة 9" style="position:absolute;left:3652;top:670;width:1978;height:681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52;top:670;width:1977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IQ"/>
                            </w:rPr>
                            <w:t>تحديد المتطلب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652;top:1347;width:1977;height:8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IQ"/>
                            </w:rPr>
                            <w:t>اختيار الطريقة المناسبة للتقييم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652;top:2296;width:1977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IQ"/>
                            </w:rPr>
                            <w:t>تدريب المشرف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652;top:2933;width:1977;height:8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IQ"/>
                            </w:rPr>
                            <w:t>مناقشة طرق التقييم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652;top:3884;width:1977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IQ"/>
                            </w:rPr>
                            <w:t>وضع معايير المقارنة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652;top:4932;width:1977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IQ"/>
                            </w:rPr>
                            <w:t>مناقشة نتائج التقييم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652;top:5981;width:197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IQ"/>
                            </w:rPr>
                            <w:t>اتخاذ القرار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652;top:6627;width:1977;height:8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IQ"/>
                            </w:rPr>
                            <w:t>وضع الخطط التطوير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9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18:00Z</dcterms:created>
  <dc:creator>مرتضى الكربلائي</dc:creator>
  <dc:description/>
  <dc:language>en-US</dc:language>
  <cp:lastModifiedBy>مرتضى الكربلائي</cp:lastModifiedBy>
  <dcterms:modified xsi:type="dcterms:W3CDTF">2015-06-11T15:25:00Z</dcterms:modified>
  <cp:revision>1</cp:revision>
  <dc:subject/>
  <dc:title/>
</cp:coreProperties>
</file>