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u w:val="single"/>
          <w:shd w:fill="FFFFFF" w:val="clear"/>
          <w:rtl w:val="true"/>
        </w:rPr>
        <w:t>في المطعم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u w:val="single"/>
          <w:shd w:fill="FFFFFF" w:val="clear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u w:val="single"/>
          <w:shd w:fill="FFFFFF" w:val="clear"/>
          <w:rtl w:val="true"/>
        </w:rPr>
        <w:t>در رستوران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u w:val="single"/>
          <w:shd w:fill="FFFFFF" w:val="clea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48"/>
          <w:szCs w:val="4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48"/>
          <w:szCs w:val="48"/>
          <w:u w:val="single"/>
          <w:shd w:fill="FFFFFF" w:val="clear"/>
        </w:rPr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رستوران       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مطعم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رستوران سنتى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 xml:space="preserve">المطعم التقليدي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قديم</w:t>
      </w:r>
      <w:r>
        <w:rPr>
          <w:rFonts w:cs="Arial" w:ascii="Arial" w:hAnsi="Arial"/>
          <w:sz w:val="30"/>
          <w:szCs w:val="30"/>
          <w:rtl w:val="true"/>
        </w:rPr>
        <w:t>))</w:t>
      </w:r>
      <w:r>
        <w:rPr>
          <w:rFonts w:cs="Arial" w:ascii="Arial" w:hAnsi="Arial"/>
          <w:sz w:val="30"/>
          <w:szCs w:val="30"/>
        </w:rPr>
        <w:t xml:space="preserve">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شلوغ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مزدحم، ممتلئ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خانواده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أسرة، العائلة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نفر  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شخص، الفرد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>مشترى  الزبون</w:t>
      </w:r>
      <w:r>
        <w:rPr>
          <w:rFonts w:cs="Arial" w:ascii="Arial" w:hAnsi="Arial"/>
          <w:sz w:val="30"/>
          <w:szCs w:val="30"/>
          <w:rtl w:val="true"/>
        </w:rPr>
        <w:t>)                                                          (</w:t>
      </w:r>
      <w:r>
        <w:rPr>
          <w:rFonts w:ascii="Arial" w:hAnsi="Arial"/>
          <w:sz w:val="30"/>
          <w:sz w:val="30"/>
          <w:szCs w:val="30"/>
          <w:rtl w:val="true"/>
        </w:rPr>
        <w:t>المشترى،  العميل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مشتريان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مشترون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غذا 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غذاء، الطعام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غذا خوردن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تناول الطعام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     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آوردن غذا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إحضار الطعام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   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بيش غذا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مشهيات، المقبلات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غذاى اصلى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وجبة الرئيسية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   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صرف غذا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تناول الطعام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                  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چاى         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شاي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چاى خوردن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تناول الشاي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كباب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كباب، اللحم المشوي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سالاد      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سلط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دوغ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نوع من الزبادي بعد إضافة الماء إليه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سفارش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توصية، طلب الطعام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سفارش دادن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إعطاء الطلب، توصية بالمطلوب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سفارش ﮔرفتن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ستلام الطلب، استلام التوصي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خوشمزه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طيب المذاق، ذو مذاق طيب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پر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ممتلئ، مملوء، مكتظ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/>
      </w:pPr>
      <w:r>
        <w:rPr>
          <w:rFonts w:ascii="Arial" w:hAnsi="Arial"/>
          <w:sz w:val="30"/>
          <w:sz w:val="30"/>
          <w:szCs w:val="30"/>
          <w:rtl w:val="true"/>
        </w:rPr>
        <w:t xml:space="preserve">پر از           </w:t>
      </w:r>
      <w:r>
        <w:rPr>
          <w:rFonts w:ascii="Arial" w:hAnsi="Arial"/>
          <w:sz w:val="30"/>
          <w:sz w:val="30"/>
          <w:szCs w:val="30"/>
          <w:rtl w:val="true"/>
          <w:lang w:bidi="ar-IQ"/>
        </w:rPr>
        <w:t xml:space="preserve">                                                     </w:t>
      </w:r>
      <w:r>
        <w:rPr>
          <w:rFonts w:ascii="Arial" w:hAnsi="Arial"/>
          <w:sz w:val="30"/>
          <w:sz w:val="30"/>
          <w:szCs w:val="30"/>
          <w:rtl w:val="true"/>
        </w:rPr>
        <w:t xml:space="preserve">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ممتلئ بـ، ملئ بـ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پيشخدمت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خادم، الجارسون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خدمتكار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خادم، الجارسون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راهنمايى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إرشاد، التوجيه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راهنمايى كردن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أن يرشد، يدل، يوجه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نوشيدن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أن يشرب، يحتسي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آب              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ماء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آب نوشيدنى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مياه الشرب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آب ريختن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صب الماء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ظرف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طبق، الصحن، الوعاء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ظرف شستن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تنظيف الأطباق، الأواني، الصحون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اشتها آور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مشهيات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   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زيتون      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زيتون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آبميوه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عصير الفاكهة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سوپ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كل أنواع الحساء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أبگوشت   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حساء اللحم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مرغ پلو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نوع من الأكلات الإيرانية تتكون من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/>
          <w:sz w:val="30"/>
          <w:sz w:val="30"/>
          <w:szCs w:val="30"/>
          <w:rtl w:val="true"/>
        </w:rPr>
        <w:t>الأرز، اللوبيا أو الكرز والدجاج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چلو    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أرز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پلو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أرز الكشري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پيتزا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بيتزا، نوع من الأكلات الإيطالية السريع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سس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مايونيز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شاورما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نوع من اللحوم المشوية السريع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سب زمينى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بطاطس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سيب زمينى سرخ كرده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بطاطس المقلي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ادويه       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توابل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تخم مرغ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بيض الدجاج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هبرﮔر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شرائح اللحوم والبصل، نوع من الأكلات السريع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پول  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نقود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حساب  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حساب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صورت حساب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فاتور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حساب كردن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محاسبة، أن يحاسب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صندوق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صندوق، مكان تحصيل النقود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درخروجى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باب الخروج، المخرج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رزرو كردن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أن يحجز، الحجز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بفرمائيد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تفضلوا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كباب كوبيده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نوع من الكباب مع البصل، لحم مشوي مع البصل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دسر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كل أنواع الحلوى التي تقدم بعد الانتهاء من تناول الطعام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بستنى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آيس كريم، الجيلاتي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بستنى سنتى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نوع من أنواع الآيس كريم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كيك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كيك، الكعك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كيك شكلاتى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كيك بالشيكولاتة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منو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قائم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منوى غذا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قائمة الطعام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قاشق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ملعق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چنگال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شوكة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چاقو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سكين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بشقاب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طبق، الصحن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دستمال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منديل، المشف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خلال دندان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خلالة الأسنان، سلاكة الأسنان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نان   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خبز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ماهى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سمك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گوشت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لحم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مرغ  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دجاج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ليمو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ليمون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آب ليمو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عصير الليمون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ماكرونى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مكرون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نمك 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ملح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برنج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أرز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شكر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سكر الناعم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فلفل          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فلفل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غذاى سبك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الأكل الخفيف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نوشيدنى ها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كل أنواع المشروبات الباردة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سبزى ها                         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كل أنواع الخضروات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sz w:val="30"/>
          <w:szCs w:val="30"/>
          <w:lang w:bidi="ar-EG"/>
        </w:rPr>
      </w:pPr>
      <w:r>
        <w:rPr>
          <w:rFonts w:ascii="Arial" w:hAnsi="Arial"/>
          <w:sz w:val="30"/>
          <w:sz w:val="30"/>
          <w:szCs w:val="30"/>
          <w:rtl w:val="true"/>
        </w:rPr>
        <w:t xml:space="preserve">ساندويچ                </w:t>
      </w:r>
      <w:r>
        <w:rPr>
          <w:rFonts w:ascii="Arial" w:hAnsi="Arial"/>
          <w:sz w:val="30"/>
          <w:sz w:val="30"/>
          <w:szCs w:val="30"/>
          <w:rtl w:val="true"/>
          <w:lang w:bidi="ar-IQ"/>
        </w:rPr>
        <w:t xml:space="preserve">                   </w:t>
      </w:r>
      <w:r>
        <w:rPr>
          <w:rFonts w:ascii="Arial" w:hAnsi="Arial"/>
          <w:sz w:val="30"/>
          <w:sz w:val="30"/>
          <w:szCs w:val="30"/>
          <w:rtl w:val="true"/>
        </w:rPr>
        <w:t xml:space="preserve">                    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ascii="Arial" w:hAnsi="Arial"/>
          <w:sz w:val="30"/>
          <w:sz w:val="30"/>
          <w:szCs w:val="30"/>
          <w:rtl w:val="true"/>
        </w:rPr>
        <w:t>ساندويتش</w:t>
      </w:r>
      <w:r>
        <w:rPr>
          <w:rFonts w:cs="Arial" w:ascii="Arial" w:hAnsi="Arial"/>
          <w:sz w:val="30"/>
          <w:szCs w:val="30"/>
          <w:rtl w:val="true"/>
        </w:rPr>
        <w:t>)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9:00Z</dcterms:created>
  <dc:creator>مرتضى الكربلائي</dc:creator>
  <dc:description/>
  <dc:language>en-US</dc:language>
  <cp:lastModifiedBy>مرتضى الكربلائي</cp:lastModifiedBy>
  <dcterms:modified xsi:type="dcterms:W3CDTF">2015-05-27T10:40:00Z</dcterms:modified>
  <cp:revision>1</cp:revision>
  <dc:subject/>
  <dc:title/>
</cp:coreProperties>
</file>