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bidi="ar-IQ"/>
        </w:rPr>
      </w:pPr>
      <w:r>
        <w:rPr>
          <w:color w:val="000000"/>
          <w:lang w:bidi="ar-IQ"/>
        </w:rPr>
      </w:r>
    </w:p>
    <w:p>
      <w:pPr>
        <w:pStyle w:val="Normal"/>
        <w:tabs>
          <w:tab w:val="clear" w:pos="720"/>
          <w:tab w:val="left" w:pos="1286" w:leader="none"/>
          <w:tab w:val="center" w:pos="4513" w:leader="none"/>
        </w:tabs>
        <w:ind w:firstLine="720"/>
        <w:jc w:val="center"/>
        <w:rPr/>
      </w:pPr>
      <w:r>
        <w:rPr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/ </w:t>
      </w:r>
      <w:r>
        <w:rPr>
          <w:rtl w:val="true"/>
        </w:rPr>
        <w:t>يرس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ئى</w:t>
      </w:r>
    </w:p>
    <w:tbl>
      <w:tblPr>
        <w:bidiVisual w:val="true"/>
        <w:tblW w:w="8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4155"/>
      </w:tblGrid>
      <w:tr>
        <w:trPr/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فواً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ساحة الحرية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ين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حافلة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ت تـَذهب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ا يفرق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ظن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ريح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کثرُ راحة</w:t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</w:rPr>
              <w:t xml:space="preserve"> ً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وقف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ريب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ليلاً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لأمام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تذکرة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بيع التذاکر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جنب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ابر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ببخشيد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ميدان آزادی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کجاست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اتوبوس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تو می روی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فرقی نمی کند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فکر می کنم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راحت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راحت تر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ايستگاه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نزديک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کمی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جلوتر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بليط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بليط فروشی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کنار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رهگذر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bidiVisual w:val="true"/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1"/>
        <w:gridCol w:w="4156"/>
      </w:tblGrid>
      <w:tr>
        <w:trPr/>
        <w:tc>
          <w:tcPr>
            <w:tcW w:w="4351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تَ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تنزل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زِلُ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وقفان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إنزِلْ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خبرُک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فواً</w:t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ندما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نـَصِلُ</w:t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تو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پياده مى شوى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من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پياده مى شوم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دو ايستگاه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پياده شو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خبرت می کنم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خواهش می کنم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وقتی که</w:t>
            </w:r>
            <w:r>
              <w:rPr>
                <w:rFonts w:cs="Arial" w:ascii="Arial" w:hAnsi="Arial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Arial" w:hAnsi="Arial"/>
                <w:b/>
                <w:b/>
                <w:bCs/>
                <w:color w:val="000000"/>
                <w:szCs w:val="29"/>
                <w:rtl w:val="true"/>
              </w:rPr>
              <w:t>برسي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525" w:before="0" w:after="0"/>
        <w:jc w:val="right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يدان آزادی کجاست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يدان آزادی؟ با اتوبوس می روی يا با تاکسی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رقی نمی کند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کر می کنم با اتوبوس راحت تر است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ستگاه اتوبوسهای ميدان آزادی نزديک است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ستگاه کجاست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کمى جلوتر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زديک بانک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يط فروشی کجاست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يط فروشی هم کنار ايستگاه است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شکرم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يدان آزادی نزديک است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ه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و در ميدان آزادی پياده می شوی؟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ه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در ميدان آزادى پياده مى شوم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عد از دو ايستگاه پياده شو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قتی که برسيم خبرت می کنم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cs="Arial" w:ascii="Arial" w:hAnsi="Arial"/>
          <w:b/>
          <w:bCs/>
          <w:color w:val="000000"/>
          <w:sz w:val="29"/>
        </w:rPr>
        <w:t>: </w:t>
      </w:r>
      <w:r>
        <w:rPr>
          <w:rFonts w:ascii="Arial" w:hAnsi="Arial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شکرم</w:t>
      </w: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29"/>
          <w:szCs w:val="29"/>
        </w:rPr>
        <w:br/>
      </w:r>
      <w:r>
        <w:rPr>
          <w:rFonts w:ascii="Arial" w:hAnsi="Arial"/>
          <w:b/>
          <w:b/>
          <w:bCs/>
          <w:color w:val="000000"/>
          <w:sz w:val="29"/>
          <w:sz w:val="29"/>
          <w:rtl w:val="true"/>
          <w:lang w:bidi="ar-IQ"/>
        </w:rPr>
        <w:t>خواهش ميكن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مرتضى الكربلائي</dc:creator>
  <dc:description/>
  <dc:language>en-US</dc:language>
  <cp:lastModifiedBy>مرتضى الكربلائي</cp:lastModifiedBy>
  <dcterms:modified xsi:type="dcterms:W3CDTF">2015-05-27T10:37:00Z</dcterms:modified>
  <cp:revision>1</cp:revision>
  <dc:subject/>
  <dc:title/>
</cp:coreProperties>
</file>