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bidi="ar-IQ"/>
        </w:rPr>
      </w:pPr>
      <w:r>
        <w:rPr>
          <w:color w:val="000000"/>
          <w:lang w:bidi="ar-IQ"/>
        </w:rPr>
      </w:r>
    </w:p>
    <w:p>
      <w:pPr>
        <w:pStyle w:val="Normal"/>
        <w:ind w:firstLine="720"/>
        <w:jc w:val="center"/>
        <w:rPr/>
      </w:pPr>
      <w:r>
        <w:rPr>
          <w:rtl w:val="true"/>
        </w:rPr>
        <w:t>س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كسي</w:t>
      </w:r>
      <w:r>
        <w:rPr>
          <w:rtl w:val="true"/>
        </w:rPr>
        <w:t>/</w:t>
      </w:r>
      <w:r>
        <w:rPr>
          <w:rtl w:val="true"/>
        </w:rPr>
        <w:t>تاكسى</w:t>
      </w:r>
    </w:p>
    <w:tbl>
      <w:tblPr>
        <w:bidiVisual w:val="true"/>
        <w:tblW w:w="831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4155"/>
      </w:tblGrid>
      <w:tr>
        <w:trPr/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سعدتَ اوقاتاً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 أري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ت تذهب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شار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شارع فردوس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شر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تکسي يأت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جداً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خمسة وعشرون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 مستعجل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لوقتُ متاخرٌ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بسرع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قريب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 أمان الل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في حفظ الل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ماذا توقفـّ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حدث شيء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ماذ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سيار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ثقوب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طار العجل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 أبدل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يس لديَّ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آخ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ل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انا آخذ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ذراً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ما حدث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ثقب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 بنفس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أنا تأخـَّر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 w:val="29"/>
                <w:szCs w:val="29"/>
                <w:rtl w:val="true"/>
              </w:rPr>
              <w:t>عفواً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tLeast" w:line="525" w:before="0" w:after="0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وقت بخي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می خواه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تو می روی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يابان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يابان فردوسی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د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تاکسی می ‌آي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يلی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بيست وپنج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عجله دار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دير شد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زو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نزدي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داحافظ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دا نگهدا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چر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چرا ايستادی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چيزی شده اس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اشين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پنچ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لاستيک ماشين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عوض می ‌کن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ندار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ديگ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ب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براي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می گير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ببخشي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آنچه پيش آم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پنچر شد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خود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من دير کرد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9"/>
                <w:szCs w:val="29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9"/>
                <w:rtl w:val="true"/>
              </w:rPr>
              <w:t>خواهش می کنم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</w:rPr>
      </w:pP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و، سلا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قت بخي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يک تاکسی می ‌خواه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</w:rPr>
      </w:pP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لا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کجا می روی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يابان فردوسی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و از مشترکين ما هستی؟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من مشترک شماره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lang w:bidi="fa-IR"/>
        </w:rPr>
        <w:t>۲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>٥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 هست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ه دقيقه بعد تاکسی می ‌آ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أمّا من خيلى عجله دا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ير شد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اکسی زود می ‌آي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يابان فردوسی نزديک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ب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داحافظ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دا نگهدا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را ايستادی؟ چيزی شده است؟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فکر می کنم لاستيک ماشين پنجر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نچر؟ اما من خيلی عجله دا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ستيک پنچر اس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لان آن را عوض می ک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ما من وقت ندا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 يک تاکسى ديگر مى رو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برايت يک تاکسى مى ‌گي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بخشيد برای آنچه که پيش آم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9"/>
        </w:rPr>
        <w:t>: 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اهش می ‌کن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دير کرد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>.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  <w:lang w:bidi="ar-IQ"/>
        </w:rPr>
      </w:pPr>
      <w:r>
        <w:rPr>
          <w:color w:val="000000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9:00Z</dcterms:created>
  <dc:creator>مرتضى الكربلائي</dc:creator>
  <dc:description/>
  <dc:language>en-US</dc:language>
  <cp:lastModifiedBy>مرتضى الكربلائي</cp:lastModifiedBy>
  <dcterms:modified xsi:type="dcterms:W3CDTF">2015-05-27T10:29:00Z</dcterms:modified>
  <cp:revision>1</cp:revision>
  <dc:subject/>
  <dc:title/>
</cp:coreProperties>
</file>