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en-US" w:eastAsia="en-US" w:bidi="ar-IQ"/>
        </w:rPr>
      </w:pPr>
      <w:r>
        <w:rPr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85725</wp:posOffset>
                </wp:positionV>
                <wp:extent cx="588645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71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مفاهيم منظمي الرحلات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63.5pt;height:76.5pt;mso-wrap-distance-left:9.05pt;mso-wrap-distance-right:9.05pt;mso-wrap-distance-top:0pt;mso-wrap-distance-bottom:0pt;margin-top:6.7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IQ"/>
                        </w:rPr>
                        <w:t xml:space="preserve">مفاهيم منظمي الرحلات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رفت منظمة العمل العربية منظم الرحلات بانه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خص الذي يقوم بتقديم الخدمات والمعلومات المتعلقة بتنظيم الرحلات السياحة الجماعية المنظمة أو الفردية لمستهلكي الخدمة السياحية، وتأمين تذاكر السفر، والتعاقد مع الجهات التي ستقدم خدمات للسياح ، وتعبئة السجلات ، وتعبئة نماذج العمل التي تتم عن طريق مكتبه ، وإعداد تقارير العم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كما يعرف منظم الرحلة بانه الذي يقوم بخلق رزمة سياحية لنفسه بواسطة شراء النقل والاقامة ويقوم بتجزئتها وبيعها بالمفرد الى   المستهلك السياح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عرفه </w:t>
      </w:r>
      <w:r>
        <w:rPr>
          <w:sz w:val="28"/>
          <w:szCs w:val="28"/>
        </w:rPr>
        <w:t>Hollowa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نه الشخص الذي يقوم بشراء عناصر متفرقة من النقل والاقامة والخدمات الاخرى ويجمعها معا في رزمة ويقوم بعده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ببيعها بصورة مباشرة او غير مباشرة الى المستهلكين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3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080" w:right="1106" w:gutter="0" w:header="0" w:top="899" w:footer="0" w:bottom="719"/>
      <w:pgBorders w:display="allPages" w:offsetFrom="text">
        <w:top w:val="thickThinMediumGap" w:sz="24" w:space="15" w:color="000000"/>
        <w:left w:val="thickThinMediumGap" w:sz="24" w:space="24" w:color="000000"/>
        <w:bottom w:val="thickThinMediumGap" w:sz="24" w:space="6" w:color="000000"/>
        <w:right w:val="thickThinMedium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07:00Z</dcterms:created>
  <dc:creator>mu</dc:creator>
  <dc:description/>
  <cp:keywords/>
  <dc:language>en-US</dc:language>
  <cp:lastModifiedBy>عالم اللاب توب</cp:lastModifiedBy>
  <dcterms:modified xsi:type="dcterms:W3CDTF">2015-05-27T10:18:00Z</dcterms:modified>
  <cp:revision>3</cp:revision>
  <dc:subject/>
  <dc:title>اسم المحاضرة/الرحلة معناها وانواعها</dc:title>
</cp:coreProperties>
</file>