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اداب شناسى</w:t>
      </w:r>
    </w:p>
    <w:p>
      <w:pPr>
        <w:pStyle w:val="Normal"/>
        <w:jc w:val="right"/>
        <w:rPr>
          <w:rFonts w:ascii="Traditional Arabic" w:hAnsi="Traditional Arabic" w:eastAsia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                                     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رف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20"/>
          <w:tab w:val="left" w:pos="2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بح بخير اقا                                                                       صباح الخير سيدي</w:t>
      </w:r>
    </w:p>
    <w:p>
      <w:pPr>
        <w:pStyle w:val="Normal"/>
        <w:tabs>
          <w:tab w:val="clear" w:pos="720"/>
          <w:tab w:val="left" w:pos="37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 بخير خانم                                                                  مساء الخير سيدتي</w:t>
      </w:r>
    </w:p>
    <w:p>
      <w:pPr>
        <w:pStyle w:val="Normal"/>
        <w:tabs>
          <w:tab w:val="clear" w:pos="720"/>
          <w:tab w:val="left" w:pos="356" w:leader="none"/>
          <w:tab w:val="left" w:pos="632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لام عزيز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رحبا ياعزيزي</w:t>
      </w:r>
    </w:p>
    <w:p>
      <w:pPr>
        <w:pStyle w:val="Normal"/>
        <w:tabs>
          <w:tab w:val="clear" w:pos="720"/>
          <w:tab w:val="left" w:pos="326" w:leader="none"/>
          <w:tab w:val="left" w:pos="632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 بخير اقا                                                                 تصبح على خير سيدي</w:t>
      </w:r>
    </w:p>
    <w:p>
      <w:pPr>
        <w:pStyle w:val="Normal"/>
        <w:tabs>
          <w:tab w:val="clear" w:pos="720"/>
          <w:tab w:val="left" w:pos="356" w:leader="none"/>
          <w:tab w:val="left" w:pos="632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 بخير خانم                                                            تصبحين على خير سيدتي</w:t>
      </w:r>
    </w:p>
    <w:p>
      <w:pPr>
        <w:pStyle w:val="Normal"/>
        <w:tabs>
          <w:tab w:val="clear" w:pos="720"/>
          <w:tab w:val="left" w:pos="401" w:leader="none"/>
          <w:tab w:val="left" w:pos="59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ز اشنايى شما خوشوقت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ا سعيد بمعرفتك</w:t>
      </w:r>
    </w:p>
    <w:p>
      <w:pPr>
        <w:pStyle w:val="Normal"/>
        <w:tabs>
          <w:tab w:val="clear" w:pos="720"/>
          <w:tab w:val="left" w:pos="386" w:leader="none"/>
          <w:tab w:val="left" w:pos="59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زيزم حالتان جطور است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يف حالك ياعزيزتي؟</w:t>
      </w:r>
    </w:p>
    <w:p>
      <w:pPr>
        <w:pStyle w:val="Normal"/>
        <w:tabs>
          <w:tab w:val="clear" w:pos="720"/>
          <w:tab w:val="left" w:pos="843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معذرت خواهى</w:t>
      </w:r>
    </w:p>
    <w:p>
      <w:pPr>
        <w:pStyle w:val="Normal"/>
        <w:tabs>
          <w:tab w:val="clear" w:pos="720"/>
          <w:tab w:val="left" w:pos="371" w:leader="none"/>
        </w:tabs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25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اسفم                                                                             اسف</w:t>
      </w:r>
    </w:p>
    <w:p>
      <w:pPr>
        <w:pStyle w:val="Normal"/>
        <w:tabs>
          <w:tab w:val="clear" w:pos="720"/>
          <w:tab w:val="left" w:pos="251" w:leader="none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اسف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مى توانم بما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تذر لا استطيع البقاء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ير كرد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عذرت مى خواه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تذر لقد تاخرت</w:t>
      </w:r>
    </w:p>
    <w:p>
      <w:pPr>
        <w:pStyle w:val="Normal"/>
        <w:tabs>
          <w:tab w:val="clear" w:pos="720"/>
          <w:tab w:val="left" w:pos="236" w:leader="none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متاسفم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مشب نمى توانم د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تذر لا استطيع السه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236" w:leader="none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جشن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يهان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ش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ذا المساء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اسفم كه نمى توانم تقاضاى شمار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تذر عن عدم تمكني م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ذي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لبية طلبك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يروز نتوانستم بياي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تذر عن عدم حظوري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61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بارحة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 كه مزاحم شما شدم                                                       اعتذر عن ازعاجي لك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مى توا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لاقه اى ندرام                                                            لا استطيع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تسلي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لبا به شما تسليت مى كويم                                            اقدم لك تعازي الحارة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ر مصيب خودمرا نيز شريك بدانيد                                    لقد حزنت لمصيبتك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يلى اندوهكينم                                                        انا حزين جدا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ام باش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دتان را كنترل كنيد                                    هدى نفسك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ه بد بختى بزركى                                                       ياللمصيبة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تبريك وتهني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يد را به شما تبريك مى كوييم                                اهنئك بعي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لامتى شما را ارزومندم                                               اهنئك بالشفاء</w:t>
      </w:r>
    </w:p>
    <w:p>
      <w:pPr>
        <w:pStyle w:val="Normal"/>
        <w:tabs>
          <w:tab w:val="clear" w:pos="720"/>
          <w:tab w:val="left" w:pos="523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وفقيت وبيروزى شمارا خواستا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,</w:t>
      </w:r>
    </w:p>
    <w:p>
      <w:pPr>
        <w:pStyle w:val="Normal"/>
        <w:tabs>
          <w:tab w:val="clear" w:pos="720"/>
          <w:tab w:val="left" w:pos="523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روزى شما را تبريك مى كوي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هنئك بنجاحك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وزى موفقيت                                                       افضل التمنيات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ش امديد                                                           اهلا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وفق باشيد                                                           حظا سعيدا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راى شما را ارزو مى كنم                                     اتمنى لك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فر خوبى داشته باشيد                                             اتمنى لك رحله موفقه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1:00Z</dcterms:created>
  <dc:creator>مرتضى الكربلائي</dc:creator>
  <dc:description/>
  <dc:language>en-US</dc:language>
  <cp:lastModifiedBy>مرتضى الكربلائي</cp:lastModifiedBy>
  <dcterms:modified xsi:type="dcterms:W3CDTF">2015-05-27T10:12:00Z</dcterms:modified>
  <cp:revision>1</cp:revision>
  <dc:subject/>
  <dc:title/>
</cp:coreProperties>
</file>