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حواس 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چ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انه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نابى                                                                           النظ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ويانى                                                                           الشم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نوايى                                                                         السمع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يى                                                                        الذوق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مسه                                                                          اللمس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حساس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س                                                                 الحس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ها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u w:val="single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فيد                                                                                ابيض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رمز                                                                                احم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بز                                                                                 اخض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بى                                                                                   ازرق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بى اسمانى                                                                         ازرق سماوى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بز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ندم كون                                                                     اسم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ياه                                                                                  اسود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و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ور                                                                             اشق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رد                                                                                    اصف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رتقالى                                                                                برتقال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نفش                                                                                  بنفسج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هوه اى                                                                                  بن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هوه اى روشن                                                                        بني فاتح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بى                                                                                      رصاص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اكسترى                                                                                  رماد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يره                                                                                       غامق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وشن                                                                                    فاتح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وطى                                                                                 كستنائي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ن                                                                        ملون</w:t>
      </w:r>
    </w:p>
    <w:p>
      <w:pPr>
        <w:pStyle w:val="Normal"/>
        <w:tabs>
          <w:tab w:val="clear" w:pos="720"/>
          <w:tab w:val="left" w:pos="57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ورت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رد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09:00Z</dcterms:created>
  <dc:creator>مرتضى الكربلائي</dc:creator>
  <dc:description/>
  <dc:language>en-US</dc:language>
  <cp:lastModifiedBy>مرتضى الكربلائي</cp:lastModifiedBy>
  <dcterms:modified xsi:type="dcterms:W3CDTF">2015-05-27T10:10:00Z</dcterms:modified>
  <cp:revision>1</cp:revision>
  <dc:subject/>
  <dc:title/>
</cp:coreProperties>
</file>