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موظف حجوزات الطيران</w:t>
      </w:r>
      <w:r>
        <w:rPr>
          <w:rFonts w:cs="Simplified Arabic" w:ascii="Simplified Arabic" w:hAnsi="Simplified Arabic"/>
          <w:sz w:val="28"/>
          <w:szCs w:val="28"/>
          <w:rtl w:val="true"/>
        </w:rPr>
        <w:t xml:space="preserve">: </w:t>
      </w:r>
    </w:p>
    <w:p>
      <w:pPr>
        <w:pStyle w:val="Normal"/>
        <w:spacing w:before="0" w:after="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ل ان نتحدث عن اي شيء متعلق بتعريف الوظيفة او متطلباتها لكي تصبح من افضل موظفين الحجوزات لدى شركات ألسياحة يتوجب عليك حقا ان تدرك ان هذا النوع من الوظائف ليس من النوع الروتيني او النوع الذي يعتمد فقط على مدى معرفتك باستخدام الحاسب الآلي او حتى قدرتك على التفاوض مع ألعملاء لان كل هذه المهارات تأتي في الأخر فقط عند المامك بالخبرة المطلوبة للقيام بمهامك اليومية دون تعثر او تعطيل وبالتالي ان اي معوقات تتعرض لها من شانها ان تبطئ اداءك الإنتاجي ومن ثم ضعف الدخل المادي الوارد للشركة</w:t>
      </w:r>
      <w:r>
        <w:rPr>
          <w:rFonts w:cs="Simplified Arabic" w:ascii="Simplified Arabic" w:hAnsi="Simplified Arabic"/>
          <w:sz w:val="28"/>
          <w:szCs w:val="28"/>
          <w:rtl w:val="true"/>
        </w:rPr>
        <w:t>.</w:t>
        <w:br/>
        <w:t xml:space="preserve">   </w:t>
      </w:r>
      <w:r>
        <w:rPr>
          <w:rFonts w:ascii="Simplified Arabic" w:hAnsi="Simplified Arabic" w:cs="Simplified Arabic"/>
          <w:sz w:val="28"/>
          <w:sz w:val="28"/>
          <w:szCs w:val="28"/>
          <w:rtl w:val="true"/>
        </w:rPr>
        <w:t xml:space="preserve">لذلك يتوجب عليك ان تدرك كليا ان هذه الوظيفة تتطلب مهارات وصفات شخصية يجب ان تتحلى بها وهي التركيز لتكون سلاحك الفتاك ضد اي نوع من انواع التشتيت الذهني والذي قد يتسبب في خسائر مالية قد تكون فوق مقدرتك الم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هذه الوظيفة مثلها مثل اي وظيفة تتعلق بالحسابات الم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من اكثر الوظائف التي تحتاج الي مهارة تركيز اكثر من مهارتك وقدراتك في القيام بالعمليات الحسابية</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تعريف موظف حجوزات الطيران </w:t>
      </w:r>
      <w:r>
        <w:rPr>
          <w:rFonts w:cs="Simplified Arabic" w:ascii="Simplified Arabic" w:hAnsi="Simplified Arabic"/>
          <w:b/>
          <w:bCs/>
          <w:sz w:val="28"/>
          <w:szCs w:val="28"/>
          <w:rtl w:val="true"/>
        </w:rPr>
        <w:t>:</w:t>
      </w:r>
    </w:p>
    <w:p>
      <w:pPr>
        <w:pStyle w:val="Normal"/>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ظف حجوزات الطيران هو حلقة الوصل بين المسافر وشركات خطوط الط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اء كان يعمل لدى شركة سياحة او موظف بخطوط الط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ك وصف اخر لهذا المسمى هو الشخص الذي يقوم بالبحث عن المقاعد المتوفرة ومواعيد الرحلات المتاحة على متن الطائرات المملوكة لشركات الطيران سواء الوطنية او العال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ثم القيام بعمل حجز مقعد او اكثر وذلك على حسب عدد المسافرين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ل هذا يتم بالاستعانة ببرنامج يكون هو حلقة الوصل بين الموظف وشركة الط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ذ يمكن الأ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ظف الطير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ولوج إلي الأخ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كة خطوط الطيران</w:t>
      </w:r>
      <w:r>
        <w:rPr>
          <w:rFonts w:cs="Simplified Arabic" w:ascii="Simplified Arabic" w:hAnsi="Simplified Arabic"/>
          <w:sz w:val="28"/>
          <w:szCs w:val="28"/>
          <w:rtl w:val="true"/>
        </w:rPr>
        <w:t>)</w:t>
        <w:br/>
        <w:t> </w:t>
      </w:r>
      <w:r>
        <w:rPr>
          <w:rFonts w:ascii="Simplified Arabic" w:hAnsi="Simplified Arabic" w:cs="Simplified Arabic"/>
          <w:sz w:val="28"/>
          <w:sz w:val="28"/>
          <w:szCs w:val="28"/>
          <w:rtl w:val="true"/>
        </w:rPr>
        <w:t>والتنقيب في قاعدة بياناتها والتي بدورها تتيح له التعرف على الأتي</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دد المقاعدة الشاغرة على متن الطائرة </w:t>
      </w:r>
      <w:r>
        <w:rPr>
          <w:rFonts w:cs="Simplified Arabic" w:ascii="Simplified Arabic" w:hAnsi="Simplified Arabic"/>
          <w:b/>
          <w:bCs/>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درجات الخدمة المتوفرة وهي تنقسم إلي بالترتيب من الأعلى للأسف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درجة المتمي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جة رجال الأع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رجة السيا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ختلف كل درجة من الدرجات السابقة بإختلاف مستوى الخدمة المقدمة للراكب</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واعيد إقلاع الطائرات والموعد المحدد للوصول</w:t>
      </w:r>
      <w:r>
        <w:rPr>
          <w:rFonts w:cs="Simplified Arabic" w:ascii="Simplified Arabic" w:hAnsi="Simplified Arabic"/>
          <w:b/>
          <w:bCs/>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الوجهات والرحلات المسموح لشركات الطيران القيام بها</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جبات المقدمة على متن الرحلات</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دول الرحلات الأسبوعية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راز الطائرة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وغيرها من المعلومات التي يحتاجها المسافر لترتيب تحركاته بمنتهى السهولة ودون عناء</w:t>
      </w:r>
      <w:r>
        <w:rPr>
          <w:rFonts w:cs="Simplified Arabic" w:ascii="Simplified Arabic" w:hAnsi="Simplified Arabic"/>
          <w:sz w:val="28"/>
          <w:szCs w:val="28"/>
          <w:rtl w:val="true"/>
        </w:rPr>
        <w:t>.</w:t>
        <w:br/>
        <w:br/>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صفات الواجب توافرها لدى الموظف</w:t>
      </w:r>
      <w:r>
        <w:rPr>
          <w:rFonts w:cs="Simplified Arabic" w:ascii="Simplified Arabic" w:hAnsi="Simplified Arabic"/>
          <w:b/>
          <w:bCs/>
          <w:sz w:val="28"/>
          <w:szCs w:val="28"/>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ة التركيز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ب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حافظة على هدوء الاعص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ثابرة على حل المشاكل </w:t>
      </w:r>
      <w:r>
        <w:rPr>
          <w:rFonts w:cs="Simplified Arabic" w:ascii="Simplified Arabic" w:hAnsi="Simplified Arabic"/>
          <w:sz w:val="28"/>
          <w:szCs w:val="28"/>
          <w:rtl w:val="true"/>
        </w:rPr>
        <w:t>.</w:t>
      </w:r>
    </w:p>
    <w:p>
      <w:pPr>
        <w:pStyle w:val="Normal"/>
        <w:spacing w:before="0" w:after="0"/>
        <w:jc w:val="both"/>
        <w:rPr/>
      </w:pPr>
      <w:r>
        <w:rPr>
          <w:rFonts w:cs="Simplified Arabic" w:ascii="Simplified Arabic" w:hAnsi="Simplified Arabic"/>
          <w:sz w:val="28"/>
          <w:szCs w:val="28"/>
          <w:rtl w:val="true"/>
        </w:rPr>
        <w:br/>
      </w:r>
      <w:r>
        <w:rPr>
          <w:rFonts w:ascii="Simplified Arabic" w:hAnsi="Simplified Arabic" w:cs="Simplified Arabic"/>
          <w:b/>
          <w:b/>
          <w:bCs/>
          <w:sz w:val="28"/>
          <w:sz w:val="28"/>
          <w:szCs w:val="28"/>
          <w:rtl w:val="true"/>
        </w:rPr>
        <w:t xml:space="preserve">الدورات التدريبية اللازمة لموظفي حجوزات الطيران </w:t>
      </w:r>
      <w:r>
        <w:rPr>
          <w:rFonts w:cs="Simplified Arabic" w:ascii="Simplified Arabic" w:hAnsi="Simplified Arabic"/>
          <w:b/>
          <w:bCs/>
          <w:sz w:val="28"/>
          <w:szCs w:val="28"/>
          <w:rtl w:val="true"/>
        </w:rPr>
        <w:t>:</w:t>
      </w:r>
    </w:p>
    <w:p>
      <w:pPr>
        <w:pStyle w:val="Normal"/>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دورات التدريبية بمثابة الخطوة الأولى لحصولك على هذه الوظيفة وهي عبارة عن التحضير للدخول في فترة دراسة من خلالها تقوم بدراسة بعض القواعد والقوانين الخاصة بهذه المهنة لكي تكون على دراية بالمصطلحات والأكواد والرموز التي سوف تتعامل معها يوميا مستعينا بنظام الحجوزات وهو نظام يثبت على الحواسب الشخصية المتواجد بشركات السياحة او مكاتب الطيران بفروعها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كن ما هي طبيعة الكورسات  والشهادات الواجب توافرها معي حتى اتمكن من الحصول على فرصة عمل موظف حجوزات ؟</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حس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جابة بسيطة وسهلة فهذا بسرد ترتيبي للخطوات التي يجب عليك اتخاذها عند اتخاذك قرار العمل كموظف طيران</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ات وكورسات  للتدريب على حجوزات وإصدار تذاكر الطيران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وهي دورات تدريبية تقوم من خلالها بالتعرف على الأتي</w:t>
      </w:r>
      <w:r>
        <w:rPr>
          <w:rFonts w:cs="Simplified Arabic" w:ascii="Simplified Arabic" w:hAnsi="Simplified Arabic"/>
          <w:sz w:val="28"/>
          <w:szCs w:val="28"/>
          <w:rtl w:val="true"/>
        </w:rPr>
        <w:t>:</w:t>
      </w:r>
    </w:p>
    <w:p>
      <w:pPr>
        <w:pStyle w:val="Normal"/>
        <w:spacing w:before="0" w:after="0"/>
        <w:jc w:val="both"/>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واع الرحلات الجوية سواء كان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رحلات ذهاب وعو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حلات ذهاب فقط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الرحلات مفتوحة الفك او ما تمسى </w:t>
      </w:r>
      <w:r>
        <w:rPr>
          <w:rFonts w:cs="Simplified Arabic" w:ascii="Simplified Arabic" w:hAnsi="Simplified Arabic"/>
          <w:sz w:val="28"/>
          <w:szCs w:val="28"/>
        </w:rPr>
        <w:t>Open Jaw</w:t>
      </w:r>
      <w:r>
        <w:rPr>
          <w:rFonts w:cs="Simplified Arabic" w:ascii="Simplified Arabic" w:hAnsi="Simplified Arabic"/>
          <w:sz w:val="28"/>
          <w:szCs w:val="28"/>
          <w:rtl w:val="true"/>
        </w:rPr>
        <w:t>) .</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رف على تقسيم  بلدان العالم تبعا للخارطة المنظمة الدولية للنقل الجوي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ودات مطارات العالم </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دات الضرائب المحلية والدولية ومعرفة متى تطبيق الضريبة الصحيحة تبعا لطبيعة كل مسافر وبداية مسار الرحلة واسم المطار والدولة</w:t>
      </w:r>
      <w:r>
        <w:rPr>
          <w:rFonts w:cs="Simplified Arabic" w:ascii="Simplified Arabic" w:hAnsi="Simplified Arabic"/>
          <w:sz w:val="28"/>
          <w:szCs w:val="28"/>
          <w:rtl w:val="true"/>
        </w:rPr>
        <w:t>.</w:t>
      </w:r>
    </w:p>
    <w:p>
      <w:pPr>
        <w:pStyle w:val="Normal"/>
        <w:spacing w:before="0" w:after="0"/>
        <w:jc w:val="both"/>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ية تسعير الرحلات الجوية وغيرها من المعلومات التي سوف تساعد على فهم المصطلحات التي سوف تصادفك مستقبلا في عملك</w:t>
      </w:r>
      <w:r>
        <w:rPr>
          <w:rFonts w:cs="Simplified Arabic" w:ascii="Simplified Arabic" w:hAnsi="Simplified Arabic"/>
          <w:sz w:val="28"/>
          <w:szCs w:val="28"/>
          <w:rtl w:val="true"/>
        </w:rPr>
        <w:t>.</w:t>
      </w:r>
    </w:p>
    <w:p>
      <w:pPr>
        <w:pStyle w:val="Normal"/>
        <w:spacing w:before="0" w:after="0"/>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6:03:00Z</dcterms:created>
  <dc:creator>مرتضى الكربلائي</dc:creator>
  <dc:description/>
  <dc:language>en-US</dc:language>
  <cp:lastModifiedBy>مرتضى الكربلائي</cp:lastModifiedBy>
  <dcterms:modified xsi:type="dcterms:W3CDTF">2015-05-25T16:03:00Z</dcterms:modified>
  <cp:revision>1</cp:revision>
  <dc:subject/>
  <dc:title/>
</cp:coreProperties>
</file>