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ظام الحجز الفندقي هوتيلز برو 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 نظام الحجوزات الرائد و الاكثر فاعلية على شبكة الانترنيت خصوصا لوكلاء شركات الطيران ، تقدم خدمة التأكيد الفوري لآلاف الفنادق الموزعة على مئات الوجهات في مختلف انحاء العال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وتيلز برو توفر الامكانية لاستعراض ومعرفة ارخص اسعار الفنادق على مدى </w:t>
      </w:r>
      <w:r>
        <w:rPr>
          <w:rFonts w:cs="Simplified Arabic" w:ascii="Simplified Arabic" w:hAnsi="Simplified Arabic"/>
          <w:sz w:val="28"/>
          <w:szCs w:val="28"/>
        </w:rPr>
        <w:t>2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اعة في اليوم و بامكان وكالات شركات الطيران و منظمي الرحلات من حجز الفنادق باسعار منخفضة ، لدى هوتيلز برو متعاقدين ذو خبرة عالية و على تواصل مستمر مع مجموعة كبيرة من المزودين تبدأ من الفنادق الفاخرة 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جوم و تنتهي باماكن الاقامة الاقتصادية وذلك لضمان ثبات العروض المتوفرة للموزعين و الشركاء ، اذ تعد اسعار هوتيلز برو هي الاقل في هذا المجال لان اصحاب الفنادق لديهم ثقة عالية بشبكة هوتيلز برو التي تعمل منذ اكثر من 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اما لتوزيع منتجاتهم و عروضهم ، و بالتالي فبالإمكان توفير اكثر عدد ممكن من العروض و اكثر الاسعار منافسة في السوق كذلك وان كانت في مواسم الذروة ، في يومنا هذا و في سوق شديدة المنافسة فمن الضروري جدا تقديم عروض منافسة و مغرية للزبائن ووفق احتياجاتهم الفرد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خدمات التي يقدمها النظ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قدم هذا النظام لأكثر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95.0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ندق في اوروبا واسيا والشرق الاوسط ، امريكا اللاتينية ، افريقيا ، الولايات المتحدة و كندا من ضمنها سلاسل الفنادق الشهيرة في </w:t>
      </w:r>
      <w:r>
        <w:rPr>
          <w:rFonts w:cs="Simplified Arabic" w:ascii="Simplified Arabic" w:hAnsi="Simplified Arabic"/>
          <w:sz w:val="28"/>
          <w:szCs w:val="28"/>
        </w:rPr>
        <w:t>19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ولة او ما يقارب </w:t>
      </w:r>
      <w:r>
        <w:rPr>
          <w:rFonts w:cs="Simplified Arabic" w:ascii="Simplified Arabic" w:hAnsi="Simplified Arabic"/>
          <w:sz w:val="28"/>
          <w:szCs w:val="28"/>
        </w:rPr>
        <w:t>11,0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ينة ، كذلك </w:t>
      </w:r>
      <w:r>
        <w:rPr>
          <w:rFonts w:cs="Simplified Arabic" w:ascii="Simplified Arabic" w:hAnsi="Simplified Arabic"/>
          <w:sz w:val="28"/>
          <w:szCs w:val="28"/>
        </w:rPr>
        <w:t>24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ندق مع منتجع سياحي و شقق مفروشة في اشهر المنتجعات الصيفية و الشتوية المطلة على البحر الابيض المتوسط او منطقة البحر الكاريبي ، </w:t>
      </w:r>
      <w:r>
        <w:rPr>
          <w:rFonts w:cs="Simplified Arabic" w:ascii="Simplified Arabic" w:hAnsi="Simplified Arabic"/>
          <w:sz w:val="28"/>
          <w:szCs w:val="28"/>
        </w:rPr>
        <w:t>30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عالية ، نقل و مواصلات ، تذاكر مغرية ، رحلات سياحية لمشاهدة معالم المدن ، رحلات بحرية ، قوارب نفاثة ، ركوب الخيل ، ورحلات سياحية دورية ، يمكن اختيار وسائل نقل حديثة و مريحة اما بالسيارة ، او باستخدام باص صغير او كبير  للزبائن ، وسائل النقل متوفرة في </w:t>
      </w:r>
      <w:r>
        <w:rPr>
          <w:rFonts w:cs="Simplified Arabic" w:ascii="Simplified Arabic" w:hAnsi="Simplified Arabic"/>
          <w:sz w:val="28"/>
          <w:szCs w:val="28"/>
        </w:rPr>
        <w:t>8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ولة ، </w:t>
      </w:r>
      <w:r>
        <w:rPr>
          <w:rFonts w:cs="Simplified Arabic" w:ascii="Simplified Arabic" w:hAnsi="Simplified Arabic"/>
          <w:sz w:val="28"/>
          <w:szCs w:val="28"/>
        </w:rPr>
        <w:t>46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ينة و </w:t>
      </w:r>
      <w:r>
        <w:rPr>
          <w:rFonts w:cs="Simplified Arabic" w:ascii="Simplified Arabic" w:hAnsi="Simplified Arabic"/>
          <w:sz w:val="28"/>
          <w:szCs w:val="28"/>
        </w:rPr>
        <w:t>2500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ندق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تيجة لشراكة  هوتيلز برو مع مزود رئيسي اخر هو الميت جلوبال ، فقد اتسعت حقيبة العروض لتشمل برامج سياحية مختارة حسب الطلب مع الاستفادة من عدد من العروض المنافسة لتذاكر الطيران ودمجهما في نفس الوقت ، بإمكان ميت جلوبال مساعدة منظمي الرحلات   ووكلاء السفر في زيادة حجم مبيعاتهم و زيادة قيمة عروضهم من خلال خدماتها وعروضها المبتكرة سواء كانوا مزودي لخدمات استضافة او خطوط طيران او موزع لخدمات سفر و سياحة ، بالإمكان حجز تذكرة رحلة مع الفندق للحصول على عروض افضل ، لايتوجب على طالب الخدمة الانتظار لمعرفة اذا كانت الغرف متوفرة او لا او لمعرفة اسعارها ، يمكن الاستفادة من ميت جلوبال لمعرفة ما هو متوفر وان كانت هذه المرافق او الغرف تظهر غير متوفرة في الانظمة الاخرى ، يمكن حجز غرف عائلية ، غرف رباعية او اي نوع اخر من الغرف بصورة مباشرة و سريعة بمجرد التأكيد على الحجز من أي شخص او شركة ، خدمة الحجز الجماعي تمكن من الحصول على عروض خاصة في حال تم حجز لـ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شخاص او اكثر ، وكذلك توجد خدمة الحجز الخاص التي تمكن من استخدام خدمة النقل من المطار و خدمة الرحلات السياحية داخل المدن ، خدمة الحجز الخاص ممكن استخدامها ايضا من قبل كبار الشخص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VIP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حجز فندق او وجهة غير مذكورة في النظام ، نظام الحجز مصنع خصيصا للاستخدام من قبل شركات الطيران او وكلاءهم للاستفادة من العديد من المزا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  <w:br/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استخدام نظام هوتيلز برو يمكن طباعة فواتير الفنادق مع العلامة التجارية الخاصة بشركتك او وكالتك كذلك يمكن  مشاهدة عروض اللحظات الاخيرة ، الاعلانات الترويجية ، التجديدات ، الاخبار ، يمكن استعراض ، تعديل او الغاء الحجوزات ، استعراض المدفوعات ، طباعة الفواتير او استعراض التقارير على شبكة الانترنيت في اي وقت ومن اي مكا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ن اسعار الفنادق التي تعرض على النظام قد تم التفاوض عليها بصورة خاصة مع كل الفنادق المسجلة في النظام كل على انفراد ، وبامكان الشركات او وكالات الطيران اختيار قيمة الربح الخاصة بهم واضافتها الى المجموع الكلي حسب رغبتهم وفورا بدون الحاجة الى الانتظار كما هو الحال في نظام العمولة او النسبة ، مع خدمة النشرات الاخبارية و الاعلانات 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تكنولوجيا المستخدمة للنظام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كاء هوتيلز برو من الشركات او وكالات الطيران يمكنها الاستفادة من الاسعار التنافسية و عرضها على مواقعهم على شبكة الانترنيت باستخدام نظام الاتصال المباشر بمضيف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XM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اذ يمكن دمجها مع المواقع التابعة للشركات على شبكة الانترنيت و تعديل خصائصها حسب طلب و احتياجات الوكيل ، هذه التقنية تم تصميمها لتوفير اتصال مباشر بين الوكلاء و هوتيلز برو من خلال استخدام المعلومات بصيغ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XM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، بامكان الوكلاء من تعديل المعلومات المستلمة بصيغ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XM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ثل معلومات الفنادق ، قائمة الوجهات و توفر الغر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امان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ميع المعلومات الشخصية المدخلة في نظام هوتيلز برو كالاسم ، العنوان ، ارقام البطاقات محمية باستخدام احدث التقنيات على شبكة الانترنيت ،اذ يتم استخدام تقنية ال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SS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ضمان حماية و خصوصية جميع العمليات الحسابية ، ان تقنية ال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SS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وم بتشفير البيانات قبل ارسالها لذلك فان الجهات المخولة هي فقط التي بإمكانها استلام هذه البيانات ، ان الموقع الالكتروني لهوتيلز برو موثق من 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Verisig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وقع موثوق به على شبكة الانترنيت ، اذ تستخدم الشهادات الرقمية ل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Verisig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جميع العمليات الحسابية لضمان سلامتها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01:00Z</dcterms:created>
  <dc:creator>مرتضى الكربلائي</dc:creator>
  <dc:description/>
  <dc:language>en-US</dc:language>
  <cp:lastModifiedBy>مرتضى الكربلائي</cp:lastModifiedBy>
  <dcterms:modified xsi:type="dcterms:W3CDTF">2015-05-25T16:01:00Z</dcterms:modified>
  <cp:revision>1</cp:revision>
  <dc:subject/>
  <dc:title/>
</cp:coreProperties>
</file>