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Dept. of  Hotel Management</w:t>
      </w:r>
    </w:p>
    <w:p>
      <w:pPr>
        <w:pStyle w:val="Normal"/>
        <w:tabs>
          <w:tab w:val="clear" w:pos="720"/>
          <w:tab w:val="left" w:pos="7391" w:leader="none"/>
        </w:tabs>
        <w:jc w:val="right"/>
        <w:rPr/>
      </w:pPr>
      <w:r>
        <w:rPr>
          <w:sz w:val="28"/>
          <w:szCs w:val="28"/>
        </w:rPr>
        <w:t>First  Year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riting Post Card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Q 1\ Design a post card about an interesting holiday through answering the following questions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at did you do in your holiday</w:t>
      </w:r>
      <w:r>
        <w:rPr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Do you feel that your holiday is really interesting</w:t>
      </w:r>
      <w:r>
        <w:rPr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at are the interesting things you found during your holiday</w:t>
      </w:r>
      <w:r>
        <w:rPr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Did you find interesting people as well</w:t>
      </w:r>
      <w:r>
        <w:rPr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Who was with you</w:t>
      </w:r>
      <w:r>
        <w:rPr>
          <w:sz w:val="28"/>
          <w:szCs w:val="28"/>
          <w:rtl w:val="true"/>
        </w:rPr>
        <w:t>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Revision of the dialogue entitled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391" w:leader="none"/>
        </w:tabs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Hiring a Car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 tourist asks a citizen about the best way to get the Peachtree Plaza Hotel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Tourist : I'm staying at the Peachtree Plaza in town . What's the best way you get there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Citizen : You can take a cab , bus , limo , or hotel shuttle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Tourist : What do you recommend</w:t>
      </w:r>
      <w:r>
        <w:rPr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/>
      </w:pPr>
      <w:r>
        <w:rPr>
          <w:sz w:val="28"/>
          <w:szCs w:val="28"/>
        </w:rPr>
        <w:t>Citizen : That depends , a cap is faster but more expensive . The bus is cheaper but a little slow . It would probably be a good idea to take your hotel shuttle</w:t>
      </w:r>
      <w:r>
        <w:rPr>
          <w:sz w:val="28"/>
          <w:szCs w:val="28"/>
          <w:rtl w:val="true"/>
        </w:rPr>
        <w:t xml:space="preserve"> .                 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sst. Lect. Shaima N. Mohammad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Asst. Lect. Shaima N. Mohammad</w:t>
      </w:r>
    </w:p>
    <w:p>
      <w:pPr>
        <w:pStyle w:val="Normal"/>
        <w:tabs>
          <w:tab w:val="clear" w:pos="720"/>
          <w:tab w:val="left" w:pos="7391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51:00Z</dcterms:created>
  <dc:creator>Khaled Dabbas Almolaa</dc:creator>
  <dc:description/>
  <cp:keywords/>
  <dc:language>en-US</dc:language>
  <cp:lastModifiedBy>Khaled Dabbas Almolaa</cp:lastModifiedBy>
  <dcterms:modified xsi:type="dcterms:W3CDTF">2015-05-22T06:07:00Z</dcterms:modified>
  <cp:revision>4</cp:revision>
  <dc:subject/>
  <dc:title>Dept</dc:title>
</cp:coreProperties>
</file>