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EENT Assessment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Obtaining History</w:t>
      </w:r>
    </w:p>
    <w:p>
      <w:pPr>
        <w:pStyle w:val="Heading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f head or neck trauma, gather CC and current status info.  </w:t>
        <w:br/>
        <w:t>Postpone rest of history until x-rays obtained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istory:  Head and Neck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Which questions are HPI, PMH, SH, FH, or RO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ad trauma, skull surgery, jaw/facial fracture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adaches?  (Does relaxation, exercise, or massage reduce/relieve headaches? Associated with lack of sleep, missed meals, or stress?)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welling of face, jaws, mastoid proces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us infections/tendernes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al discharge or post-nasal drip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sebleed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uth lesions, ulcers, or cold sore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difficulty swallowing or chewing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changes in sound of voice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allergies causing breathing difficulty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noring and/or stopping breathing in sleep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neck injury or surgery?</w:t>
      </w:r>
    </w:p>
    <w:p>
      <w:pPr>
        <w:pStyle w:val="Heading2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dditional Questions:  Childre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inking water treated with fluoride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pacifier or thumb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 did teething begin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nsils present?  If not, when removed?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Additional Questions:  Older Adult &amp; Elderly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Do you wear dentures? If so, how well do they fit?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Hearing loss? Do you wear a hearing aid?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Health Promotion Question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ion changes? Last eye exam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you grind your teeth?  Last dental exam? Flos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bacco use?  (Smoke a pipe? Chew tobacco or use snuff?)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Job:  sitting at computer terminal? risk of head injury? (hard hat?)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sunscreen?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Use seat belts? Use helmets?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xamination of Head, Neck, and Lymph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single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Hair and Scalp:  Inspec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y and thicknes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bution, pattern of loss (if any)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xture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ion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ce of nits</w:t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Skull:  Inspection/Palpation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What are the regions of the skull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size and contour (look from above)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ormities, lumps and tendernes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pate sinus areas and mastoid areas for tendernes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lpate temporal arter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 TMJ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Face:  Inspec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ial express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mmetr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voluntary movement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ema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ses or lesion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or and texture of ski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ophthalmose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sh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Neck:  Inspec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ymmetr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nge of mo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normal pulsations, vein distens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largement of thyroid, lymph, salivary gland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iation of trachea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in lesion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ck muscles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Neck:  Palpa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ess lymph nodes, noting:</w:t>
        <w:tab/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What are the 10 groups of lymph nodes?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ct location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ze and shape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der?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eely movable, adherent or matted together?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Texture:  hard, soft, firm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yroid gland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chea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Neck:  Ausculta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ck for bruits: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Carotid arteries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Temporal arteries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Thyroid, if enlarged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Lymph Nodes:  When to Biopsy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ediate biopsy is indicated for: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inless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bbery node of recent onset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pecially if &gt; 1-2 cm in diameter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maller, rapidly enlarging node is also a biopsy candidate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lateral nodes should have a biopsy sooner than bilateral ones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e conservative with stable node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Eyes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Histor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ctive lenses?  Glasses/contact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 lenses last changed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rred vision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ts, floaters, halos around light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equent eye infections/inflammation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ye surgery or injury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ye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story of high blood pressure or diabete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rescription medications for your eyes? 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mily history:  cataracts, glaucoma, blindness?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Eye History:  Childre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ant:  gaze at you or other objects; blink at bright lights or quick movement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yes ever crossed?  Ever move in different direction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es child bump into thing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es child sit near television at home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w is child’s progress in school?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Eye History:  Older Adult/Elderl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eyes feel dry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 seeing in front of you but not to the side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blems with glare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blems discerning colors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 seeing at night?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Health Promotion Question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st eye examination? 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ye care insurance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cupation:  prolonged reading or use of video display terminal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eye problems from air at work/home?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goggles when appropriate? (when using tools, sports, swimming?)</w:t>
      </w:r>
    </w:p>
    <w:p>
      <w:pPr>
        <w:pStyle w:val="Heading2"/>
        <w:ind w:left="27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Examination of the Eye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ual acuity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rnal Eye Exam (SIMPLE):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S</w:t>
      </w:r>
      <w:r>
        <w:rPr>
          <w:rFonts w:cs="Times New Roman" w:ascii="Times New Roman" w:hAnsi="Times New Roman"/>
          <w:sz w:val="22"/>
          <w:szCs w:val="22"/>
        </w:rPr>
        <w:t>ymmetry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</w:t>
      </w:r>
      <w:r>
        <w:rPr>
          <w:rFonts w:cs="Times New Roman" w:ascii="Times New Roman" w:hAnsi="Times New Roman"/>
          <w:sz w:val="22"/>
          <w:szCs w:val="22"/>
        </w:rPr>
        <w:t>nflammation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M</w:t>
      </w:r>
      <w:r>
        <w:rPr>
          <w:rFonts w:cs="Times New Roman" w:ascii="Times New Roman" w:hAnsi="Times New Roman"/>
          <w:sz w:val="22"/>
          <w:szCs w:val="22"/>
        </w:rPr>
        <w:t>asses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</w:t>
      </w:r>
      <w:r>
        <w:rPr>
          <w:rFonts w:cs="Times New Roman" w:ascii="Times New Roman" w:hAnsi="Times New Roman"/>
          <w:sz w:val="22"/>
          <w:szCs w:val="22"/>
        </w:rPr>
        <w:t>uncta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L</w:t>
      </w:r>
      <w:r>
        <w:rPr>
          <w:rFonts w:cs="Times New Roman" w:ascii="Times New Roman" w:hAnsi="Times New Roman"/>
          <w:sz w:val="22"/>
          <w:szCs w:val="22"/>
        </w:rPr>
        <w:t>acrimal duct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</w:t>
      </w:r>
      <w:r>
        <w:rPr>
          <w:rFonts w:cs="Times New Roman" w:ascii="Times New Roman" w:hAnsi="Times New Roman"/>
          <w:sz w:val="22"/>
          <w:szCs w:val="22"/>
        </w:rPr>
        <w:t>yelids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Abnormalities:  External Eye Exam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d lag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d ophthalmus (incomplete closure)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tosis (drooping)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epharospasm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anthelasma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ctropion (rolling out)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ropion (rolling in)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ections:</w:t>
      </w:r>
    </w:p>
    <w:p>
      <w:pPr>
        <w:pStyle w:val="Heading3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rdeolum (sty)</w:t>
      </w:r>
    </w:p>
    <w:p>
      <w:pPr>
        <w:pStyle w:val="Heading3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lazion</w:t>
      </w:r>
    </w:p>
    <w:p>
      <w:pPr>
        <w:pStyle w:val="Heading3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epharitis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Conjunctiva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alpebral</w:t>
      </w:r>
      <w:r>
        <w:rPr>
          <w:rFonts w:cs="Times New Roman" w:ascii="Times New Roman" w:hAnsi="Times New Roman"/>
          <w:sz w:val="22"/>
          <w:szCs w:val="22"/>
        </w:rPr>
        <w:t xml:space="preserve"> conjunctiva:  lines lid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Bulbar</w:t>
      </w:r>
      <w:r>
        <w:rPr>
          <w:rFonts w:cs="Times New Roman" w:ascii="Times New Roman" w:hAnsi="Times New Roman"/>
          <w:sz w:val="22"/>
          <w:szCs w:val="22"/>
        </w:rPr>
        <w:t xml:space="preserve"> conjunctiva:  over sclera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junctivitis:  viral, bacterial, allergic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terygium:  thickening of bulbar conjunctiva 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Ocular Muscles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How do you examine the ocular muscles?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abismus:  Deviation of Eye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opia:  Malalignment or deviation of eye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otropia:  outward turning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otropia:  inward turning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oria:  Mild weakness apparent only with cover test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ophoria:  outward drift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ophoria:  inward drift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Globe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nea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ear, smooth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cus senilis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neal reflex </w:t>
      </w:r>
    </w:p>
    <w:p>
      <w:pPr>
        <w:pStyle w:val="Heading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CN V</w:t>
        <w:tab/>
        <w:tab/>
        <w:t>Trigeminal</w:t>
      </w:r>
    </w:p>
    <w:p>
      <w:pPr>
        <w:pStyle w:val="Heading4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N VII</w:t>
        <w:tab/>
        <w:t>Facial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lera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pil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ze (3-5 mm)</w:t>
      </w:r>
    </w:p>
    <w:p>
      <w:pPr>
        <w:pStyle w:val="Heading4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isocoria:  unequal pupils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ght reflex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ergence</w:t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mmodation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ris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ns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Testing Peripheral Vision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Nasal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9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Temporal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Superior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7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Inferior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>With Any Eye Pain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b eye with Tetracaine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fluorescein paper (wet with sterile saline or water)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Wood’s light to check for abrasions, foreign body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 xml:space="preserve">HEENT assessment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Impact" w:hAnsi="Impact" w:cs="Impact" w:hint="default"/>
        <w:sz w:val="32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Impact" w:hAnsi="Impact" w:cs="Impact" w:hint="default"/>
        <w:sz w:val="2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Impact" w:hAnsi="Impact" w:cs="Impact" w:hint="default"/>
        <w:sz w:val="28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Impact" w:hAnsi="Impact" w:cs="Impact" w:hint="default"/>
        <w:sz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Impact" w:hAnsi="Impact" w:cs="Impact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Impact" w:hAnsi="Impact" w:cs="Impact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Impact" w:hAnsi="Impact" w:cs="Impact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Impact" w:hAnsi="Impact" w:cs="Impac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Impact" w:hAnsi="Impact" w:cs="Impact"/>
      <w:sz w:val="3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Impact" w:hAnsi="Impact" w:cs="Impact"/>
      <w:sz w:val="28"/>
    </w:rPr>
  </w:style>
  <w:style w:type="character" w:styleId="WW8NumSt3z0">
    <w:name w:val="WW8NumSt3z0"/>
    <w:qFormat/>
    <w:rPr>
      <w:rFonts w:ascii="Impact" w:hAnsi="Impact" w:cs="Impact"/>
      <w:sz w:val="28"/>
    </w:rPr>
  </w:style>
  <w:style w:type="character" w:styleId="WW8NumSt4z0">
    <w:name w:val="WW8NumSt4z0"/>
    <w:qFormat/>
    <w:rPr>
      <w:rFonts w:ascii="Impact" w:hAnsi="Impact" w:cs="Impact"/>
      <w:sz w:val="24"/>
    </w:rPr>
  </w:style>
  <w:style w:type="character" w:styleId="WW8NumSt5z0">
    <w:name w:val="WW8NumSt5z0"/>
    <w:qFormat/>
    <w:rPr>
      <w:rFonts w:ascii="Impact" w:hAnsi="Impact" w:cs="Impact"/>
      <w:sz w:val="24"/>
    </w:rPr>
  </w:style>
  <w:style w:type="character" w:styleId="Style10">
    <w:name w:val="خط الفقرة الافتراضي"/>
    <w:qFormat/>
    <w:rPr/>
  </w:style>
  <w:style w:type="character" w:styleId="Char">
    <w:name w:val="رأس صفحة Char"/>
    <w:basedOn w:val="Style10"/>
    <w:qFormat/>
    <w:rPr>
      <w:sz w:val="24"/>
      <w:szCs w:val="24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39:00Z</dcterms:created>
  <dc:creator>ddwilso2</dc:creator>
  <dc:description/>
  <cp:keywords/>
  <dc:language>en-US</dc:language>
  <cp:lastModifiedBy>samsung</cp:lastModifiedBy>
  <dcterms:modified xsi:type="dcterms:W3CDTF">2015-02-28T19:49:00Z</dcterms:modified>
  <cp:revision>3</cp:revision>
  <dc:subject/>
  <dc:title>HEENT Assessment</dc:title>
</cp:coreProperties>
</file>