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سيا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ريفية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383540</wp:posOffset>
                </wp:positionV>
                <wp:extent cx="6286500" cy="1196340"/>
                <wp:effectExtent l="5080" t="5080" r="5080" b="495300"/>
                <wp:wrapNone/>
                <wp:docPr id="1" name="مجموعة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96280"/>
                          <a:chOff x="0" y="0"/>
                          <a:chExt cx="6286680" cy="1196280"/>
                        </a:xfrm>
                      </wpg:grpSpPr>
                      <wps:wsp>
                        <wps:cNvSpPr txBox="1"/>
                        <wps:spPr>
                          <a:xfrm>
                            <a:off x="4800600" y="0"/>
                            <a:ext cx="148608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موقع / المناخ / السطح / الموارد المائية / البيئة النباتية والحيوان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1600200" cy="119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زراعة / السكان المحليين / اصحاب المهنة الزراعية / الحيوانات / الانشطة الريفية المح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57680" cy="119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ان الهدف الاساسي من ايجاد المشروع السياحي الريفي وتنميته هو : تنمية المجتمع من خلال الموارد المتاحة واستغلالها والاستفادة منها قدر الامكان ، وبالتالي نجاح المشروح وتنمية المكان السياحي الريفي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" style="position:absolute;margin-left:-1.1pt;margin-top:30.2pt;width:495pt;height:94.2pt" coordorigin="-22,604" coordsize="9900,18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38;top:604;width:233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موقع / المناخ / السطح / الموارد المائية / البيئة النباتية والحيوان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8;top:604;width:2519;height:1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زراعة / السكان المحليين / اصحاب المهنة الزراعية / الحيوانات / الانشطة الريفية المحل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2;top:604;width:4499;height:1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ان الهدف الاساسي من ايجاد المشروع السياحي الريفي وتنميته هو : تنمية المجتمع من خلال الموارد المتاحة واستغلالها والاستفادة منها قدر الامكان ، وبالتالي نجاح المشروح وتنمية المكان السياحي الريفي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sz w:val="28"/>
          <w:sz w:val="28"/>
          <w:szCs w:val="28"/>
          <w:rtl w:val="true"/>
          <w:lang w:bidi="ar-IQ"/>
        </w:rPr>
        <w:t>عوامـــــــــــ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طبيعيــــــــ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+  </w:t>
      </w:r>
      <w:r>
        <w:rPr>
          <w:rFonts w:cs="Monotype Koufi"/>
          <w:sz w:val="28"/>
          <w:sz w:val="28"/>
          <w:szCs w:val="28"/>
          <w:rtl w:val="true"/>
          <w:lang w:val="en-US" w:eastAsia="en-US"/>
        </w:rPr>
        <w:t>مـــــــوارد</w:t>
      </w:r>
      <w:r>
        <w:rPr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Monotype Koufi"/>
          <w:sz w:val="28"/>
          <w:sz w:val="28"/>
          <w:szCs w:val="28"/>
          <w:rtl w:val="true"/>
          <w:lang w:val="en-US" w:eastAsia="en-US"/>
        </w:rPr>
        <w:t>بشــــريــــــــ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  <w:r>
        <w:rPr>
          <w:b/>
          <w:bCs/>
          <w:sz w:val="28"/>
          <w:szCs w:val="28"/>
          <w:rtl w:val="true"/>
          <w:lang w:bidi="ar-IQ"/>
        </w:rPr>
        <w:t xml:space="preserve">=  </w:t>
      </w:r>
      <w:r>
        <w:rPr>
          <w:rFonts w:cs="Monotype Koufi"/>
          <w:sz w:val="28"/>
          <w:sz w:val="28"/>
          <w:szCs w:val="28"/>
          <w:rtl w:val="true"/>
          <w:lang w:val="en-US" w:eastAsia="en-US"/>
        </w:rPr>
        <w:t>السياحـ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val="en-US" w:eastAsia="en-US"/>
        </w:rPr>
        <w:t>الريفيـة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تنقسم السياحة الريفية ا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سياحة الريفية البيئ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عني المجتمع الريفي والانشطة الريفية المحل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هي اقرب النوعيات لمفهوم السياحة الريفية اذ تقدم الانشطة البشرية والطبيعية  من حيث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فاعل بين هذه الانماط</w: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شباع رغبات السائحين الاستجمامية والمعرفية</w: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تفاعل بين السائحين والبيئة المحلية من خلال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سكان المحليين ، الانشطة المحلية ، البيئة المحل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مثال تلم المواقع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مناطق المخصصة لزراعة بساتين النخل والفاكه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ناطق زراعة الحبوب كالحنطة والشعير والرز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ناطق الزراعة الجبلية والهضب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زراعة في الاهوار والمستنقعا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زراعة الحقل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...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خ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سياحة المزارع البيئ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شاط سياحي يرتبط اساسا بالطبيعة ومقوماتها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تم بها العمليات الزراعية بطريقة عضوية دون الاعتماد بالتقنيات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{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عيدا عن استخدام الاسمدة والمبيدات الصناعية والطرق التقنية في الحصول على الانتج الزراعي والحيواني وتأثيراتها على الانسان والبيئةْ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}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رتبط زيارة هذه المزارع بعدة جوانب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ن اجل الاسترخاء والاستمتاع بالصورة الزراع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تنزه بالزراعة وامكانية الاقامة فيه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عودة الى الخامات والمأكولات الطبيعية الصحية بعيدا عن المواد الصناع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كون الاقامة محدودة لا تزيد عن </w:t>
      </w:r>
      <w:r>
        <w:rPr>
          <w:rFonts w:cs="Simplified Arabic" w:ascii="Simplified Arabic" w:hAnsi="Simplified Arabic"/>
          <w:sz w:val="28"/>
          <w:szCs w:val="28"/>
          <w:lang w:bidi="ar-IQ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أو </w:t>
      </w:r>
      <w:r>
        <w:rPr>
          <w:rFonts w:cs="Simplified Arabic" w:ascii="Simplified Arabic" w:hAnsi="Simplified Arabic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يا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حدات الاقامة غرف او خيم على الاكث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سياحة الزراعة البيئ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شاط سياحي يرتبط بهدف محدود للزيارة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كون الزيارة بدون إقامة او إقامة فترة محدودة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هدف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تعرف على عملية الزراع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نسيق الزهور ، كيفية زراعة الزهور والنباتات وصيانته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راسة الحيوانات المرتبطة بالبيئة الزراعية وكيفية التعامل معه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مور أخرى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غالبا ما يكون الهدف من هذا النوع من السياحة هو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عملية التثقيفية او التعليمية وهي ترتبط مباشرة بالسياحة الريفية البيئ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سياحة البيئ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وع جديد من السياحة الريفية ظهر في الربع الاخير من القرن الماض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قرن العشري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عتمد الى حد كبير على البيئة الطبيعية والثقاف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شهد هذا النوع ازدهارا كبيرا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الاضافة الى السائحين الذين يقضون عطلاتهم بصورة تقليدية انبثق قطاع جديد من السائحين يفضلون قضاء عطلاتهم بعيدا عن ضوضاء المدينة ليتمتعوا بنقاء وصفاء الطبيع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نشطة هذه السياحة غير التقليدية تشتمل على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ترحال – مشاهدة الطيور والطبيعة – الغطس – مشاهدة الشعب المرجانية والجبال – عبور الصحراء – التصوير الفوتوغرافي للمغامرات والجولات التراثية – استكشاف المواقع الغنية بالثقافة والتأريخ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ل هذه الانشطة واكثر توفر مصادر غنية للاستمتاع بانواع جديدة من الانشطة والمقاصد السياح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1:08:00Z</dcterms:created>
  <dc:creator>مرتضى الكربلائي</dc:creator>
  <dc:description/>
  <dc:language>en-US</dc:language>
  <cp:lastModifiedBy>مرتضى الكربلائي</cp:lastModifiedBy>
  <dcterms:modified xsi:type="dcterms:W3CDTF">2015-05-20T21:10:00Z</dcterms:modified>
  <cp:revision>1</cp:revision>
  <dc:subject/>
  <dc:title/>
</cp:coreProperties>
</file>