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Monotype Koufi"/>
          <w:sz w:val="28"/>
          <w:sz w:val="28"/>
          <w:szCs w:val="28"/>
          <w:rtl w:val="true"/>
          <w:lang w:bidi="ar-IQ"/>
        </w:rPr>
        <w:t>الغ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تركز اشجار الغابات في العراق في الاقسام الشمالية منه وخاصة المنطقة الجبلية إذ تكثر الاشجار بنوعيها الدائمية والنفض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نمو هذه الغابات الكثيفة بأصناف مختلفة من الاشجار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يتأثر توزيعها بعوامل طبيعية عديد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تلف كثافتها وانواعها وارتفاعها تبعا للعوامل التالية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 الحرار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كمية الامطار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اجهة الرياح المحملة ببخار الماء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سفوح الجبلية الغربية والجنوبية تكون كثافة الغابات عليها وفيرة ، في حين تقل كثافة السفوح الشمالية والشرقية لوقوعها في ظل المطر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ية التربة وطبيعة الصخور ومساماتها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 انحدار السطح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bidi="ar-IQ"/>
        </w:rPr>
      </w:pPr>
      <w:r>
        <w:rPr>
          <w:rFonts w:cs="Monotype Koufi"/>
          <w:b/>
          <w:bCs/>
          <w:sz w:val="28"/>
          <w:szCs w:val="28"/>
          <w:rtl w:val="true"/>
          <w:lang w:bidi="ar-IQ"/>
        </w:rPr>
      </w:r>
    </w:p>
    <w:p>
      <w:pPr>
        <w:pStyle w:val="Normal"/>
        <w:shd w:fill="999999" w:val="clear"/>
        <w:jc w:val="left"/>
        <w:rPr/>
      </w:pPr>
      <w:r>
        <w:rPr>
          <w:rFonts w:cs="Monotype Koufi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غ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نتشر بانواع كثيرة في العراق ومنها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شجار البلوط والصنوبر والصفصاف والسنديان والجوز واللوز والخوخ والتوت والسرو والغاب والكاليبتوس وشجرة حبة الخضرة والكروم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نتشر غابات الاشجار في مناطق الاودية الصخرية فتكثر فيها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جار التفاح والجوز والكستناء والتين البري ، واشجار القوغ والدردار والبندق واللوز وشجرة لسان الطير وشجرة الكمثرى التي تستعمل للادوية الطبية وغيرها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bidi="ar-IQ"/>
        </w:rPr>
      </w:pPr>
      <w:r>
        <w:rPr>
          <w:rFonts w:cs="Monotype Koufi"/>
          <w:b/>
          <w:bCs/>
          <w:sz w:val="28"/>
          <w:szCs w:val="28"/>
          <w:rtl w:val="true"/>
          <w:lang w:bidi="ar-IQ"/>
        </w:rPr>
      </w:r>
    </w:p>
    <w:p>
      <w:pPr>
        <w:pStyle w:val="Normal"/>
        <w:shd w:fill="999999" w:val="clear"/>
        <w:jc w:val="left"/>
        <w:rPr/>
      </w:pPr>
      <w:r>
        <w:rPr>
          <w:rFonts w:cs="Monotype Koufi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غ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تن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ثروة اقتصادية لاهميتها في صناعة وانتاج الاخشاب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من الاماكن الصالحة لتكون مراعي جيدة لتربية الحيوانات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من الوسائل الطبيعية المهمة لتثبيت التربة وعدم تعريتها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لطيف الجو من خلال استهلاك ثاني اوكسيد الكاربون وطرح الاوكسجين في عملية التركيب الضوئي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مصدات للرياح والكثبان الرمل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ستغل لاغراض التنمية السياحية كـ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ياحة الصيد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ذ تتكاثر الحيوانات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ناطق ترفيهية جيدة لاقامة المخيمات السياح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مناطق جذب سياحي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ثؤثر في ايجاد القيمة الجمالية الطبيعية في مناطق تواجدها وتكاثرها ، وتتباين القيمة الجمالية من منطقة الى اخرى بسبب تنوع الاشجار والشجيرات المختلف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</w:tabs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عتبر من العوامل المؤثرة في اطلاق تسمي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رق سياحية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عتبارها تضلل الطريق وإقامة المخيمات السياحية ومحطات وقوف السيارات على الطرق الخارج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</w:tabs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من الثروات الطبيعية الاقتصادية للدخل القومي وتحقق زيادة في الدخل القومي عند البيع والتصدير الى الخارج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</w:tabs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مصدرا مهما لانواع الغذاء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</w:tabs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موادا اولية للصناعة وبناء المسكن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من المناطق السياحية المهمة للسياحة الريف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13:00Z</dcterms:created>
  <dc:creator>مرتضى الكربلائي</dc:creator>
  <dc:description/>
  <dc:language>en-US</dc:language>
  <cp:lastModifiedBy>مرتضى الكربلائي</cp:lastModifiedBy>
  <dcterms:modified xsi:type="dcterms:W3CDTF">2015-05-20T21:13:00Z</dcterms:modified>
  <cp:revision>1</cp:revision>
  <dc:subject/>
  <dc:title/>
</cp:coreProperties>
</file>