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PT Bold Heading"/>
          <w:sz w:val="28"/>
          <w:sz w:val="28"/>
          <w:szCs w:val="28"/>
          <w:rtl w:val="true"/>
          <w:lang w:bidi="ar-IQ"/>
        </w:rPr>
        <w:t>الغابات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عد الغابات الطبيعيةأهم الاقاليم النباتية في مناطق انباتها ، وتتواجد في أغلب مناطق القار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تقسم الغابات ا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دائم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 التي لا تسقط اوراقها طيلة أيام السنة ، وتكون على نوعين حسب توزيعها الجغرافي والعوامل الطبيعية التي ساعدت على انباتها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استوائ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يكثر وجودها وانباتها في المناطق التي يمر بها خط الاستواء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كثر في قارة افريقيا وامريكا الجنوبية وخاصة في منطق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زو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إذ الظروف المناخية من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 الحرارة المرتفعة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مطار الغزيرة الدائمية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رطوبة العالية التي أدت الى وجودها بشكل كثيف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left"/>
        <w:rPr/>
      </w:pP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ب</w:t>
      </w:r>
      <w:r>
        <w:rPr>
          <w:b/>
          <w:bCs/>
          <w:rtl w:val="true"/>
          <w:lang w:bidi="ar-IQ"/>
        </w:rPr>
        <w:t xml:space="preserve">)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صنوب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رتكز وجودها في المناطق الباردة في العروض العليا من الكرة الارضية ، إذ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خفض درجات الحرار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ساقط شبه الدائمي من الامطار والثلوج أذت الى وجود وتكاثر هذا النوع من الغاب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يرتكز وجودها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الاجزاء الوسطى والغربية من القارة الاورب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بعض أجزاء آسيا الشمال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 قارة امريكا الشمالية وخاصة في شمال الولايات المتحدة وكند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نف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تنتشر في اغلب قارات العالم وخاصة الاقاليم المحيطة بالبحر المتوسط من قارة اوربا وآسيا وأفريقيا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 في الاجزاء الجنوبية غربا وشرقا من الولايات المتحدة وفي جنوب افريقيا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كذلك جنوب امريكا الجنوب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بعض الاجزاء الاسترالية وخاصة الجنوبية والشرقية المطلة على البحار والمحيطات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في الاجزاء الآسيوية الجنوبية الشرقية من القار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hd w:fill="999999" w:val="clear"/>
        <w:spacing w:lineRule="auto" w:line="360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غاب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وجد بنوعيها الدائمية والنفضية في بعض مناطق الوطن العربي وخاصة الممطرة والمناطق المطلة على البحار أو ذات الطبيعة التضاريسة الجبل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bidi="ar-IQ"/>
        </w:rPr>
        <w:t>والتوزيع بحسب طبيعة الموقع الجغرا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IQ"/>
        </w:rPr>
        <w:t>للغاب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IQ"/>
        </w:rPr>
        <w:t>الدائ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بعض أجزاء الصومال وجنوب السودانإذ الامطار الغزيرة ودرجات الحرارة المرتفع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Monotype Koufi"/>
          <w:sz w:val="28"/>
          <w:sz w:val="28"/>
          <w:szCs w:val="28"/>
          <w:rtl w:val="true"/>
          <w:lang w:bidi="ar-IQ"/>
        </w:rPr>
        <w:t>التوز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جغرا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IQ"/>
        </w:rPr>
        <w:t>للغاب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  <w:lang w:bidi="ar-IQ"/>
        </w:rPr>
        <w:t>النفض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و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onotype Koufi"/>
          <w:sz w:val="28"/>
          <w:sz w:val="28"/>
          <w:szCs w:val="28"/>
          <w:rtl w:val="true"/>
          <w:lang w:bidi="ar-IQ"/>
        </w:rPr>
        <w:t>العرب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ي الاقاليم المطلة على البحر المتوسط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المناطق الجبلية الممتدة في البلاد ومن أمثلتها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أشجار الارز والجوز واللوز والبندق والبلوط وغيرها الكثير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تواجدها في إقليم بلاد الشام وخاصة المناطق الجبلية والساحلية للبحر المتوسط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في أجزاء المغرب العربي المطلة على المحيط الاطلسي والبحر المتوسط وخاصة الاقليم الساحلي والجبلي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لقد استثمرت هذه الاقاليم النباتية واصبحت مناطق منتعشة بالحركة السياحية والاصطياف بشكل ملفت للنظر، إذ كثرت فيها المنتجعات السياحية ذات الشهرة العربية والعالمي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12:00Z</dcterms:created>
  <dc:creator>مرتضى الكربلائي</dc:creator>
  <dc:description/>
  <dc:language>en-US</dc:language>
  <cp:lastModifiedBy>مرتضى الكربلائي</cp:lastModifiedBy>
  <dcterms:modified xsi:type="dcterms:W3CDTF">2015-05-20T21:13:00Z</dcterms:modified>
  <cp:revision>1</cp:revision>
  <dc:subject/>
  <dc:title/>
</cp:coreProperties>
</file>