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ال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 النبات الذي ينمو من تلقاء نفسه دون تدخل الانسان في إنباته ووجوده بشرط توافر العوامل الطبيعية المساعدة على غنباته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سب اماكن انباتها والاقاليم الجغرافية التي تنمو فيها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 الغاب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 الحشائش القصير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 الحشائش الطويل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 النباتات الشوك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ت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ن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وتوزي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جغرا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 الحرار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مية الامطار والثلوج الساقط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 الرياح واتجاهاتها وكمية الرطوبة التي تحملها والمتمثلة ببخار الماء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 التربة وطبيعة الصخور ومساماته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 التضاريس وارتفاعها ودرجة انحدار السطح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ومن اهم انواع النباتات الطبيعية التي يمكن استغلالها في الانشطة السيا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قاليم الغابات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قاليم الحشائش او الاعشاب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shd w:fill="8C8C8C" w:val="clear"/>
          <w:rtl w:val="true"/>
          <w:lang w:bidi="ar-IQ"/>
        </w:rPr>
        <w:t>فوائد النباتات الطب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صدر جذب سياحي لتمتعها بالمناظر الجميل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صدات للرياح والكثبان الرمل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ثبت الترب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لطف درجات الحرارة وخاصة في المناطق الحارة وذات الاشعاع الشمسي الحاد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د معملا طبيعيا لاستهلاك ثاني اوكسيد الكاربون وتزويد الجو بالاوكسجين في عملية التركيب الضوئ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ستخدم في انتاج انواع من العقاقير الطب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تخدام اشجارها وثماره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الكثير من منتجاتها مصدر غذائي للانسان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  <w:tab w:val="left" w:pos="153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غلالها لاغراض التنمية السياحية كـ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احة الصيد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قامة المنتجعات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يمات السياحية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عتبارها من مناطق الترفيه الجيد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  <w:tab w:val="left" w:pos="153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تخدامها كمتنزهات اومحميات وطنية او اقليمية طبيعية ، وحماية الاصناف الحياتية النادرة من النباتات والحيوانات وجعلها مزارا للعلماء والسياح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8" w:leader="none"/>
          <w:tab w:val="left" w:pos="1538" w:leader="none"/>
        </w:tabs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د مناطق ملائمة لإقامة وسائل الايواء السياحي المختلفة كالفنادق ودور السياحة وما يتعلق بالخدمات التكميلية لخدمة السياح والموقع السياح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وزيع الجغرافي للنباتات الطبيع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FS_Africa"/>
          <w:sz w:val="28"/>
          <w:sz w:val="28"/>
          <w:szCs w:val="28"/>
          <w:rtl w:val="true"/>
          <w:lang w:bidi="ar-IQ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استو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دائم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نفض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صنوبر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FS_Africa"/>
          <w:sz w:val="28"/>
          <w:sz w:val="28"/>
          <w:szCs w:val="28"/>
          <w:rtl w:val="true"/>
          <w:lang w:bidi="ar-IQ"/>
        </w:rPr>
        <w:t>الحشائ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والاعش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نبات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حشائ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اعش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قصي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Cs/>
          <w:sz w:val="28"/>
          <w:szCs w:val="28"/>
          <w:rtl w:val="true"/>
          <w:lang w:bidi="ar-IQ"/>
        </w:rPr>
        <w:t>(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سهو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اشب</w:t>
      </w:r>
      <w:r>
        <w:rPr>
          <w:rFonts w:cs="HeshamNormal"/>
          <w:b/>
          <w:bCs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: 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21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مو في اغلب قارات العالم وفي المناطق التي تكون امطارها فصلية او قليل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21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تحتل مساحات واسعة في بعض الاقاليم مثل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 سهوب اواسط اسيا واوربا واقليم البراري في اواسط امريكا الشمالية واقليم اواسط استراليا وسهوب الارجنتين في امريكا الجنوبي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نبات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حشائ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طوي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سافا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21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تشر في مناطق ذات امطار موسمية تسقط في فصل الصيف إذ توجد اقاليمها في المناطق ذات الدرجات الحرارية المرتفعة في فصل الصيف مع سقوط الامطار الغزيرة في هذا الفصل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FS_Africa"/>
          <w:sz w:val="28"/>
          <w:sz w:val="28"/>
          <w:szCs w:val="28"/>
          <w:rtl w:val="true"/>
          <w:lang w:bidi="ar-IQ"/>
        </w:rPr>
        <w:t>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الصح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و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الجا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21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 النباتات الشوكية في اغلب قارات العالم ومنها مايوجد في الوطن العربي ومنه العراق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4</w:t>
      </w:r>
      <w:r>
        <w:rPr>
          <w:rFonts w:cs="FS_Africa"/>
          <w:sz w:val="28"/>
          <w:szCs w:val="28"/>
          <w:rtl w:val="true"/>
          <w:lang w:bidi="ar-IQ"/>
        </w:rPr>
        <w:t xml:space="preserve">- </w:t>
      </w:r>
      <w:r>
        <w:rPr>
          <w:rFonts w:cs="FS_Africa"/>
          <w:sz w:val="28"/>
          <w:sz w:val="28"/>
          <w:szCs w:val="28"/>
          <w:rtl w:val="true"/>
          <w:lang w:bidi="ar-IQ"/>
        </w:rPr>
        <w:t>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ضف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الا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والبح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و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الاه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Africa"/>
          <w:sz w:val="28"/>
          <w:sz w:val="28"/>
          <w:szCs w:val="28"/>
          <w:rtl w:val="true"/>
          <w:lang w:bidi="ar-IQ"/>
        </w:rPr>
        <w:t>والمستنق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21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تشر منها في العراق على امتداد نهري دجلة والفرات وتفرعاتهما واهواره ومستنقعاته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21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ذلك امتداد نهر النيل ودلتاه و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ضبة الشطوط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بلاد المغرب العربيالتي تمتد بين سلاسل جبال الاطلس  البحر والاطلس الصحراو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13:00Z</dcterms:created>
  <dc:creator>مرتضى الكربلائي</dc:creator>
  <dc:description/>
  <cp:keywords/>
  <dc:language>en-US</dc:language>
  <cp:lastModifiedBy>مرتضى الكربلائي</cp:lastModifiedBy>
  <dcterms:modified xsi:type="dcterms:W3CDTF">2015-05-20T21:15:00Z</dcterms:modified>
  <cp:revision>2</cp:revision>
  <dc:subject/>
  <dc:title/>
</cp:coreProperties>
</file>