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جغر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ل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ع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Cs/>
          <w:sz w:val="32"/>
          <w:szCs w:val="32"/>
          <w:rtl w:val="true"/>
        </w:rPr>
        <w:t>: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لا تخلو قارة او اقليم جغرافي منها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القارة الاوربية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ثل مدين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نيس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فرنسية التي تشتهر بمياهها المعدنية التي اصبحت من اهم المنتجعات السياحية للاستشفاء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نافورات الحارة في شمال ايزلاندا الشمالية وفي الدول البريطانية وخاصة في منطق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يلز ، ايرلندا 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في الدول الاسكندناف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منطقة سلاسل جبال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ابلاش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شرق الولايات المتحدة الامريك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الوطن العربي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منطق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حمه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الجولان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حمام العليل ، عين كبريت ، وادي الشيخ 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الموصل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يرمار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قريبة من دهوك على طريق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مصيف سرسنك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مامات السخنة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اليمن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نيفة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في الجزائر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2"/>
          <w:numId w:val="1"/>
        </w:numPr>
        <w:ind w:left="216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مام ايف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قرب تونس العاصم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ي العراق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نتشر في الاقاليم الجغرافية الطبيعية الثلاث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منطقة الجبلية ، السهل الرسوبي ، الهضبة الصحراوية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يلجأ الناس اليها طلبا للراحة والاستجمام والمعالجة والاستشفاء من بعض الامراض كـ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رق النسا ، التهاب المفاصل ، السمنة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HeshamNormal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ع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جب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هي الينابيع التالية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حما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الع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قع غرب نهر دجلة وجنوب مدينة الموصل وتحيطه الجبال والوديان ، له قابلية شفاء بعض الامراض الجلدية بسبب ارتفاع نسبة الكبريت، وتعتبر مياهه مقدسة ، ودرجة حرارة مياهها  اكثر من </w:t>
      </w:r>
      <w:r>
        <w:rPr>
          <w:b/>
          <w:bCs/>
          <w:sz w:val="28"/>
          <w:szCs w:val="28"/>
          <w:lang w:bidi="ar-IQ"/>
        </w:rPr>
        <w:t>3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 مئو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ع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كبر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هي عدد من العيون التي تتدفق مياهها من بين الصخور من ضفة نهر دجلة الغربية من مدينة الموصل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درجة حرارتها </w:t>
      </w:r>
      <w:r>
        <w:rPr>
          <w:b/>
          <w:bCs/>
          <w:sz w:val="28"/>
          <w:szCs w:val="28"/>
          <w:lang w:bidi="ar-IQ"/>
        </w:rPr>
        <w:t>3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34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 مئو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IQ"/>
        </w:rPr>
        <w:t>3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يناب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واد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ع جنوب مدينة الموصل في وادي تكثر فيه الاشجار والبساتين وتحيطه التلال ، وتتدفق فيها المياه التي درجة حرارتها بين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3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34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 مئو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IQ"/>
        </w:rPr>
        <w:t>4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يناب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ك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طو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ع على مسافة عدة كيلومترات عن مدينة دهوك ودرجة حرارتها بين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Cs/>
          <w:sz w:val="28"/>
          <w:szCs w:val="28"/>
          <w:lang w:bidi="ar-IQ"/>
        </w:rPr>
        <w:t>22</w:t>
      </w:r>
      <w:r>
        <w:rPr>
          <w:b/>
          <w:bCs/>
          <w:sz w:val="28"/>
          <w:szCs w:val="28"/>
          <w:rtl w:val="true"/>
          <w:lang w:bidi="ar-IQ"/>
        </w:rPr>
        <w:t>-</w:t>
      </w:r>
      <w:r>
        <w:rPr>
          <w:b/>
          <w:bCs/>
          <w:sz w:val="28"/>
          <w:szCs w:val="28"/>
          <w:lang w:bidi="ar-IQ"/>
        </w:rPr>
        <w:t>36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درجة مئوية ويستفاد منها في معالجة بعض الامراض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lang w:bidi="ar-IQ"/>
        </w:rPr>
        <w:t>5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ينابي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ك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رمات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قع على مقربة من طريق العام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زاويتا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دهوك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هي مياه حارة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spacing w:lineRule="auto" w:line="36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HeshamNormal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نا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مع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هض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صحرا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HeshamNormal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1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بحي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ساو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محافظ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المث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ن مياهها باطنية وذات نسبة عالية من الاملاح كـ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بريتات المغنسيوم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و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كلوريد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التي يستفاد منها في معالجة عدد من الامراض</w:t>
      </w:r>
      <w:r>
        <w:rPr>
          <w:b/>
          <w:bCs/>
          <w:sz w:val="28"/>
          <w:szCs w:val="28"/>
          <w:rtl w:val="true"/>
          <w:lang w:bidi="ar-IQ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عد هذه المنطقة من المقرات السياحية الجيدة لتدريب وتعليم السباحة نظرا لزيادة تركيز الماء بالاملاح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jc w:val="left"/>
        <w:rPr/>
      </w:pPr>
      <w:r>
        <w:rPr>
          <w:b/>
          <w:bCs/>
          <w:sz w:val="28"/>
          <w:szCs w:val="28"/>
          <w:lang w:bidi="ar-IQ"/>
        </w:rPr>
        <w:t>2</w:t>
      </w:r>
      <w:r>
        <w:rPr>
          <w:b/>
          <w:bCs/>
          <w:sz w:val="28"/>
          <w:szCs w:val="28"/>
          <w:rtl w:val="true"/>
          <w:lang w:bidi="ar-IQ"/>
        </w:rPr>
        <w:t xml:space="preserve">- 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خ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l-Hadith2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يقع بين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عين حمود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تي تقع على بعد </w:t>
      </w:r>
      <w:r>
        <w:rPr>
          <w:b/>
          <w:bCs/>
          <w:sz w:val="28"/>
          <w:szCs w:val="28"/>
          <w:lang w:bidi="ar-IQ"/>
        </w:rPr>
        <w:t>60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م من الجنوب الغربي لمدينة الناصرية وحتى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قلان</w:t>
      </w:r>
      <w:r>
        <w:rPr>
          <w:b/>
          <w:bCs/>
          <w:sz w:val="28"/>
          <w:szCs w:val="28"/>
          <w:rtl w:val="true"/>
          <w:lang w:bidi="ar-IQ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قرب مدينة </w:t>
      </w:r>
      <w:r>
        <w:rPr>
          <w:b/>
          <w:bCs/>
          <w:sz w:val="28"/>
          <w:szCs w:val="28"/>
          <w:rtl w:val="true"/>
          <w:lang w:bidi="ar-IQ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حديثة</w:t>
      </w:r>
      <w:r>
        <w:rPr>
          <w:b/>
          <w:bCs/>
          <w:sz w:val="28"/>
          <w:szCs w:val="28"/>
          <w:rtl w:val="true"/>
          <w:lang w:bidi="ar-IQ"/>
        </w:rPr>
        <w:t xml:space="preserve">).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فهي تمتد لمسافة </w:t>
      </w:r>
      <w:r>
        <w:rPr>
          <w:b/>
          <w:bCs/>
          <w:sz w:val="28"/>
          <w:szCs w:val="28"/>
          <w:lang w:bidi="ar-IQ"/>
        </w:rPr>
        <w:t>448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م ، ويمكن تقسيم هذه المناطق الى </w:t>
      </w:r>
      <w:r>
        <w:rPr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81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أ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المعد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هي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واقعة على الضفة اليمنى لنهر الفرات وتبعد </w:t>
      </w:r>
      <w:r>
        <w:rPr>
          <w:b/>
          <w:bCs/>
          <w:sz w:val="28"/>
          <w:szCs w:val="28"/>
          <w:lang w:bidi="ar-IQ"/>
        </w:rPr>
        <w:t>61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كم عن الرمادي، وتكثر فيها نسبة الكبريت والغاز ، وتضم </w:t>
      </w:r>
      <w:r>
        <w:rPr>
          <w:b/>
          <w:bCs/>
          <w:sz w:val="28"/>
          <w:szCs w:val="28"/>
          <w:lang w:bidi="ar-IQ"/>
        </w:rPr>
        <w:t>12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عينا للمياه المعدنية هي </w:t>
      </w:r>
      <w:r>
        <w:rPr>
          <w:b/>
          <w:bCs/>
          <w:sz w:val="28"/>
          <w:szCs w:val="28"/>
          <w:rtl w:val="true"/>
          <w:lang w:bidi="ar-IQ"/>
        </w:rPr>
        <w:t>: (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الدروبي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كويسم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واسط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طيف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مروج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عطاعطا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بهجة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حواصل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الزرداوية</w:t>
      </w:r>
      <w:r>
        <w:rPr>
          <w:b/>
          <w:bCs/>
          <w:sz w:val="28"/>
          <w:szCs w:val="28"/>
          <w:rtl w:val="true"/>
          <w:lang w:bidi="ar-IQ"/>
        </w:rPr>
        <w:t>)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81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ب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الميا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المعد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كبيس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تبعد </w:t>
      </w:r>
      <w:r>
        <w:rPr>
          <w:b/>
          <w:bCs/>
          <w:sz w:val="28"/>
          <w:szCs w:val="28"/>
          <w:lang w:bidi="ar-IQ"/>
        </w:rPr>
        <w:t>26</w:t>
      </w:r>
      <w:r>
        <w:rPr>
          <w:b/>
          <w:bCs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كم من مدينة هيت ، وتمتاز بتعغير لونها ، في الصباح لون مياهها بيضاء ، وفي الظهر تكون خضراء ، وعند العصر زرقاء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818" w:leader="none"/>
          <w:tab w:val="left" w:pos="1538" w:leader="none"/>
        </w:tabs>
        <w:ind w:left="818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ج</w:t>
      </w:r>
      <w:r>
        <w:rPr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منطق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عيو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الباطن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شتاث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FS_Metal"/>
          <w:b/>
          <w:b/>
          <w:bCs/>
          <w:sz w:val="28"/>
          <w:sz w:val="28"/>
          <w:szCs w:val="28"/>
          <w:rtl w:val="true"/>
          <w:lang w:bidi="ar-IQ"/>
        </w:rPr>
        <w:t>والرحال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>وتتميز بواحاتها الجميلة داخل الهضبة الصحراوية</w:t>
      </w:r>
      <w:r>
        <w:rPr>
          <w:b/>
          <w:bCs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21:17:00Z</dcterms:created>
  <dc:creator>مرتضى الكربلائي</dc:creator>
  <dc:description/>
  <dc:language>en-US</dc:language>
  <cp:lastModifiedBy>مرتضى الكربلائي</cp:lastModifiedBy>
  <dcterms:modified xsi:type="dcterms:W3CDTF">2015-05-20T21:17:00Z</dcterms:modified>
  <cp:revision>1</cp:revision>
  <dc:subject/>
  <dc:title/>
</cp:coreProperties>
</file>