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ال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وال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لمع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بالموا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rtl w:val="true"/>
          <w:lang w:bidi="ar-IQ"/>
        </w:rPr>
        <w:t>الم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جميع انواع الميه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طار والثلوج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 تكون الموارد المائية السطحية والجوفية ، وهي تعد ثروة طبيعية وسياحية هام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ن مياه الامطار والثلوج تشكل انهارا كبيرة مثل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هر النيل والرافدين في الوطن العربي ، ونهر الدانوب في اوربا ، ونهر المسسبي في امريكا الشمالية ، نهر السند والكنج في الهند ، ونهر هوانك هو النهر الاصفر في الصين ، وغيره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HeshamNormal"/>
          <w:b/>
          <w:b/>
          <w:bCs/>
          <w:sz w:val="28"/>
          <w:szCs w:val="28"/>
          <w:lang w:bidi="ar-IQ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  <w:lang w:bidi="ar-IQ"/>
        </w:rPr>
        <w:t>تقس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ور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ائ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HeshamNormal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ياه السطح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 المياه التي تشكل مجموع الانهار وفروعها ونوابعها والجداول والبحيرات الطبيعية والاصطناعية التي تشكل الاهوار والمستنقعات والقنوا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تبر هذه المياه مصدرا اساسيا للري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اضافة الى انها تستثمر وخاصة بالنسبة الى مواقعها المارة بالمدن الرئيسية كمراكز سياحية فتبنى على جوانبها الفنادق والاستراحات والكازينوها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و تستعمل مسطحاتها للتزلج المائي والسباحة والنزهات بالقوارب كنهر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يل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مصر والسودان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جلة والفرات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ط العرب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العراق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ياه الجوف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صدرها المياه البطني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اقط الامطار والثلوج بالدرجة الاولى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 فعند سقوطها تذوب الثلوج ومياهها تتسرب الى باطن الارض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يعتمد مقدار الماء النافذ الى داخل الارض 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روف المناخ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 السطح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 مسامية الصخور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يون المعدن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 من انواع المياه الجوف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قصد بها الموجودة تحت سطح الارض وتخرج الى السطح باشكال مختلفة كالينابيع المعدنية والتي تكثر في المناطق التي تعرضت لانكسارات ولظهور المياه الجوفية ، وبالتالي يدفع هذا العامل الى خروج المياه الباطنية على سطح الارض اما بشكل ينابيع او عيون او آبار ارتوازية او آبار اعتياد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ظهر المياه الباطنية المعدنية على سطح الارض بفعل العوامل الباطنية مثل قوة الغازات او وجود قوة ضغط عالية تدفع المياه المعدنية الى الى الخارج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داد اهميتها للسياحة العلاجية في معالجة العديد من الامراض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تلف ايونات الاملاح والغازات التي تدخل في تركيبتها من منطقة الى اخرى ، وعلى درجة تفاعل الماء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 درجة تركيز الهيدروجين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اضافة الى حرارة الماء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HeshamNormal"/>
          <w:b/>
          <w:b/>
          <w:bCs/>
          <w:sz w:val="28"/>
          <w:szCs w:val="28"/>
          <w:lang w:bidi="ar-IQ"/>
        </w:rPr>
      </w:pPr>
      <w:r>
        <w:rPr>
          <w:rFonts w:cs="HeshamNorm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HeshamNormal"/>
          <w:b/>
          <w:b/>
          <w:bCs/>
          <w:sz w:val="28"/>
          <w:szCs w:val="28"/>
          <w:lang w:bidi="ar-IQ"/>
        </w:rPr>
      </w:pPr>
      <w:r>
        <w:rPr>
          <w:rFonts w:cs="HeshamNorm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سط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طول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ق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غذيت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يار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وزيع مياهها حسب المواس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ظروف الطبيعية الملائمة لاقامة الموانيء الطبيعية والاصطناعية </w:t>
      </w:r>
      <w:r>
        <w:rPr>
          <w:b/>
          <w:b/>
          <w:bCs/>
          <w:sz w:val="28"/>
          <w:sz w:val="28"/>
          <w:szCs w:val="28"/>
          <w:rtl w:val="true"/>
        </w:rPr>
        <w:t>على ضفافها او عند مصبا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ظروف المناخية وتأثيرها على النقل 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وتحديد الموسم السياحي في الاقليم الجغرافي الذي يمر فيه مجرى النه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سائط النقل المائي أنواعها وحجمها وسرعتها ، التي تسلك مجراه وتستخدم لنجاح  النشاط السياحي من بواخر وقوارب وسفن وزوارق شراعية وأبلام ومشاحيف ويخوت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مكانيات المتاحة لمزاولة الالعاب الري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مثل بناء المسابح المكشوفة والمغلقة والنوادي والساحات وسباق الزوارق الشراعية والتزلج على الماء والغوص والالعاب الاخرى لمزاولة الانشطة السياحية الرياض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دراسة سواحلها او ضفافها من حيث تكوينها وانحدار ارضيها وتأثيرها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عوامل التع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هي عامل للمياه يمثل النحت والارساب وهو الذي يعطي امكانية عمل الشواطئ والبلاجات مع ربطها بطرق النقل والمواصلات المختلفة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HeshamNormal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ج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 الصخور والظروف المناخية تحدد الخواص الكيمياوية للمياه الباطني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ذ ان العناصر الكيمياوية التي تدخل في تركيب الصخور تختلف من حيث قابليتها على الذوبان في المياه الباطني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ن درجة تركيز المواد الذائبة تزداد في المناطق الجافة اذ التبخر الشديد ، وتقل في المناطق الرطبة والممطرة والبارد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ذا نجد ان معظم الابار والينابيع في المناطق الصحراوية وشبه الصحراوية ملحة بدرجات مختلف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8" w:leader="none"/>
          <w:tab w:val="left" w:pos="1538" w:leader="none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 المياه الباطنية تحتوي على غازات مذابة كـ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ني اوكسيد الكاربون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يدروسلفات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سمى عنئذ بـ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اه المعدنية</w:t>
      </w:r>
      <w:r>
        <w:rPr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ستعمل عادة في الاغراض الطبية والعلاجي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عتبر تواجدها عاملا مهما لاقامة السياحة العلاجية للاستشفاء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هي تتواجد في الطبيعة على شكل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نابيع وعيون وآبار وبحيرات وبرك وأحواض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8" w:leader="none"/>
          <w:tab w:val="left" w:pos="1538" w:leader="none"/>
        </w:tabs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تلف المياه الباطنية من حيث اهميتها باختلاف درجة حرارة مياهها وتكوينات موادها الكيمياوية او المذابة بتلك المياه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 انها تكتسب شهرة دينية باعتبارها من المياه المقدس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17:00Z</dcterms:created>
  <dc:creator>مرتضى الكربلائي</dc:creator>
  <dc:description/>
  <dc:language>en-US</dc:language>
  <cp:lastModifiedBy>مرتضى الكربلائي</cp:lastModifiedBy>
  <dcterms:modified xsi:type="dcterms:W3CDTF">2015-05-20T21:17:00Z</dcterms:modified>
  <cp:revision>1</cp:revision>
  <dc:subject/>
  <dc:title/>
</cp:coreProperties>
</file>