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ركيب جمل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10440" w:type="dxa"/>
        <w:jc w:val="left"/>
        <w:tblInd w:w="-1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620"/>
        <w:gridCol w:w="1440"/>
        <w:gridCol w:w="1980"/>
        <w:gridCol w:w="2160"/>
      </w:tblGrid>
      <w:tr>
        <w:trPr>
          <w:trHeight w:val="615" w:hRule="atLeast"/>
        </w:trPr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م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كنتُ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با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ً</w:t>
            </w:r>
          </w:p>
        </w:tc>
        <w:tc>
          <w:tcPr>
            <w:tcW w:w="162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َم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ستُ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اً</w:t>
            </w:r>
          </w:p>
        </w:tc>
        <w:tc>
          <w:tcPr>
            <w:tcW w:w="198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هستم</w:t>
            </w:r>
          </w:p>
        </w:tc>
        <w:tc>
          <w:tcPr>
            <w:tcW w:w="21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ب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عيٌّ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كنتُ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بةً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َ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ستُ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ةً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هست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أ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بة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عيّةٌ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ت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ى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أنت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كنت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باً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َست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اً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هست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أنت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عيٌّ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ت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ى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أنتِ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كنتِ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بةً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َستِ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َةً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هست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أنتِ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َة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عيَّةٌ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كان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باً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يس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اً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اس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ب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عيٌّ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ه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كانَتْ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بَةً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يسَتْ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َةً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اس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هي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َة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عيَّةٌ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يم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كُنّ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َين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َس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َين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هستي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نحنُ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انِ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ِعيّانِ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نحنُ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كُنّ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بَتين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َس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َتَين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هستي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نحنُ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تانِ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ِعيَّتانِ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نحنُ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كُنّ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ُلاباً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َس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ُلاباً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هستي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نحنُ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لاب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عيّون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نحنُ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كُنّ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اتٍ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َسْ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اتٍ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هستي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نحنُ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ات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عيّاتٌ</w:t>
            </w:r>
          </w:p>
        </w:tc>
      </w:tr>
      <w:tr>
        <w:trPr>
          <w:trHeight w:val="375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ش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أنتُ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كُنتُ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بين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َستُ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َين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هستي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أنتُ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انِ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عيّانِ</w:t>
            </w:r>
          </w:p>
        </w:tc>
      </w:tr>
      <w:tr>
        <w:trPr>
          <w:trHeight w:val="660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ش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أنتُ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كُنتُ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بتين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َستُ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َتَين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هستي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أنتُ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َتانِ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عيَّتانِ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ش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أنتُ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كُنتُ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ُلاباً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َستُ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ُلاباً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هستي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أنتُ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لاب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عيونَ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ش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أنتُنّ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كُنتُنْ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باتٍ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َستُنّ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اتٍ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هستي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أنتُنّ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اتٍ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عيّاتٍ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يش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ن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هُ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كان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بَين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ن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َيس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َين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هستن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هُ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انِ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عيّانِ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يش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ن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هُ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كانَت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َتَين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ن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َيسَت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َتين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هستن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هُم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َتانِ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عيّتانِ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يش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ن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هُ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كانو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ُلاباً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ن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َيسو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ُلاباً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هستن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هُ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ُلاب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عيّون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يش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بودند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هُنّ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كنّ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اتٍ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ح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شاك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نيستن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لسن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اتٍ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Farsi Simple Bold"/>
                <w:b/>
                <w:b/>
                <w:bCs/>
              </w:rPr>
            </w:pPr>
            <w:r>
              <w:rPr>
                <w:rFonts w:cs="Farsi Simple Bold"/>
                <w:b/>
                <w:b/>
                <w:bCs/>
                <w:rtl w:val="true"/>
              </w:rPr>
              <w:t>الآ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دانِشْ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Farsi Simple Bold"/>
                <w:b/>
                <w:b/>
                <w:bCs/>
                <w:rtl w:val="true"/>
              </w:rPr>
              <w:t>هستن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b/>
                <w:b/>
                <w:bCs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</w:rPr>
              <w:t>ال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هنَّ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طالِبات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</w:rPr>
              <w:t>جامعيّاتٌ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9:07:00Z</dcterms:created>
  <dc:creator>مرتضى الكربلائي</dc:creator>
  <dc:description/>
  <dc:language>en-US</dc:language>
  <cp:lastModifiedBy>مرتضى الكربلائي</cp:lastModifiedBy>
  <dcterms:modified xsi:type="dcterms:W3CDTF">2015-05-20T19:08:00Z</dcterms:modified>
  <cp:revision>1</cp:revision>
  <dc:subject/>
  <dc:title/>
</cp:coreProperties>
</file>