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Simplified Arabic" w:hAnsi="Simplified Arabic" w:eastAsia="Times New Roman" w:cs="Simplified Arabic"/>
          <w:sz w:val="32"/>
          <w:szCs w:val="32"/>
        </w:rPr>
      </w:pPr>
      <w:r>
        <w:rPr>
          <w:rFonts w:ascii="Simplified Arabic" w:hAnsi="Simplified Arabic" w:eastAsia="Times New Roman" w:cs="Simplified Arabic"/>
          <w:b/>
          <w:b/>
          <w:bCs/>
          <w:sz w:val="32"/>
          <w:sz w:val="32"/>
          <w:szCs w:val="32"/>
          <w:rtl w:val="true"/>
        </w:rPr>
        <w:t>السياحة البيئية وعلاقتها بالمحميات الطبيعية</w:t>
      </w:r>
    </w:p>
    <w:p>
      <w:pPr>
        <w:pStyle w:val="Style15"/>
        <w:numPr>
          <w:ilvl w:val="0"/>
          <w:numId w:val="2"/>
        </w:numPr>
        <w:spacing w:lineRule="auto" w:line="240" w:before="280" w:after="27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ن السياحة البيئية احد اهم انواع السياحة حيث انها اضافة الى دورها في زيادة الدخل القومي فانها تعد في بعض الدول وخاصة العربية منها مثل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اردن ومص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هم مصدر للدخل فهي تساهم في ابراز التراث الحضاري للبلد والمحافظة على معالمه الطبيعية وفي حالة وجود المحميات الطبيعية فهي ستساهم في المحافظة على التنوع الاحيائي بشقيه النباتي والحيوان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جب ان نسعى جميعا الى حشد الطاقات والامكانيات مع تضافر الجهود لمحاربة جميع المظاهر السلبية التي تجر الى الاضرار بمنظومة البيئة ومفرداتها كما يجب ان تطبق كل المعايير البيئية عند انشاء وتجهيز مشروعات المنتجعات والمدن والقرى السياحية حتى تصبح السياحة البيئية واضحة وصريحة والتقليل من زيادة تأثير الملوثات البيئية على موروث ومستقبل الاجيال القادمة والعمل على زيادة نمو الوعي البيئي في مجال السياحة بصورة جدية ومتطورة نظرا لوجود قصور في الوعي البيئي في مجال السياحة وخاصة في بلدنا نظراً للظروف الصعبة التي يمر بها ، مع ان العراق يعد من اهم الدول سياحياً لاحتوائه على العديد من المناطق المهمة والتي تصلح لاقامة محميات طبيعية ومواقع تراثية تمثل حضارة وادي الرافدين العريقة اضافة الى بيئته المتنوعة التي تضم المناطق الجبلية في شمال العراق ومناطق الاهوار ذات الطبيعة الخلابة والنادرة في العالم بأسره</w:t>
      </w:r>
      <w:r>
        <w:rPr>
          <w:rFonts w:eastAsia="Times New Roman" w:cs="Simplified Arabic" w:ascii="Simplified Arabic" w:hAnsi="Simplified Arabic"/>
          <w:sz w:val="28"/>
          <w:szCs w:val="28"/>
          <w:rtl w:val="true"/>
        </w:rPr>
        <w:t xml:space="preserve">. </w:t>
        <w:br/>
      </w:r>
      <w:r>
        <w:rPr>
          <w:rFonts w:ascii="Simplified Arabic" w:hAnsi="Simplified Arabic" w:eastAsia="Times New Roman" w:cs="Simplified Arabic"/>
          <w:sz w:val="28"/>
          <w:sz w:val="28"/>
          <w:szCs w:val="28"/>
          <w:rtl w:val="true"/>
        </w:rPr>
        <w:t>وتعرف السياحة البيئية في الادبيات الحديثة بأنها رحلات مسؤولة بيئيا وزيارات لمناطق ذات طبيعة بكر وذلك بغرض الاستمتاع والدراسة وتأمل الطبيعة والملامح الثقافية المرتبطة بها ومن اهم انواعها السياحة البيئية ، السياحة الخضراء في السهول والغابات والمتنزهات وحدائق الحيوان ، وسياحة المحميات الطبيعية والتي يطلق عليها السياحة الفطرية ، وسياحة الصيد للحيوانات البرية والطيور والاسماك ، وسياحة السفاري والرحلات ، وسياحة والمغامرات ، وسياحة المعارض ، وسياحة الآثار والنقوش والمغارات الأثرية ، وتحليل الصخور الجيولوجية والبركانية ، وسياحة المتاحف والمناطق التاريخية والاطلاع على العادات والتقاليد ومخطوطات التراث والمعارف والعلوم والثقافة ، والسياحة الثقافية وتشمل سياحتي الاثار والتاريخ</w:t>
      </w:r>
      <w:r>
        <w:rPr>
          <w:rFonts w:eastAsia="Times New Roman" w:cs="Simplified Arabic" w:ascii="Simplified Arabic" w:hAnsi="Simplified Arabic"/>
          <w:sz w:val="28"/>
          <w:szCs w:val="28"/>
          <w:rtl w:val="true"/>
        </w:rPr>
        <w:t xml:space="preserve">. </w:t>
        <w:br/>
        <w:br/>
      </w:r>
      <w:r>
        <w:rPr>
          <w:rFonts w:ascii="Simplified Arabic" w:hAnsi="Simplified Arabic" w:eastAsia="Times New Roman" w:cs="Simplified Arabic"/>
          <w:b/>
          <w:b/>
          <w:bCs/>
          <w:sz w:val="28"/>
          <w:sz w:val="28"/>
          <w:szCs w:val="28"/>
          <w:rtl w:val="true"/>
        </w:rPr>
        <w:t xml:space="preserve">السياحة البيئية والتنمية المستدامة </w:t>
      </w:r>
      <w:r>
        <w:rPr>
          <w:rFonts w:eastAsia="Times New Roman" w:cs="Simplified Arabic" w:ascii="Simplified Arabic" w:hAnsi="Simplified Arabic"/>
          <w:b/>
          <w:bCs/>
          <w:sz w:val="28"/>
          <w:szCs w:val="28"/>
          <w:rtl w:val="true"/>
        </w:rPr>
        <w:br/>
      </w:r>
      <w:r>
        <w:rPr>
          <w:rFonts w:ascii="Simplified Arabic" w:hAnsi="Simplified Arabic" w:eastAsia="Times New Roman" w:cs="Simplified Arabic"/>
          <w:sz w:val="28"/>
          <w:sz w:val="28"/>
          <w:szCs w:val="28"/>
          <w:rtl w:val="true"/>
        </w:rPr>
        <w:t xml:space="preserve">شهدت السنوات الاخيرة نوعية جديدة من السياحة تعتمد على الطبيعة وقد تطورت تطوراً سريعاً فاضافة للسائحين الذين يقضون عطلاتهم بشكل تقليدي ، ظهر قطاع آخر منهم يفضل قضاء عطلاته بشكل جديد يحقق لهم فرصة الهروب من زحام وضوضاء الحياة الحديثة والتمتع بجمال ونقاء الطبيعة بثراء مناظرها الخلابة واحيائها البرية والنباتية ومايرتبط بها من سكان وثقافات محلية القديم منها والمعاصر ، وذلك من خلال مجموعة من الانشطة الجديدة منها على سبيل المثال التريض في الجبال ، مراقبة الطيور وتأمل الطبيعة واقامة المخيمات واستكشاف الشعاب المرجانية والغابات والانهار ، والجبال والوديان والرحلات البحرية وصيد الاسماك وزيارات مواقع التنقيب الاثرية ، التجول في المناطق التاريخية كل ذلك يشكل انماطا جديدة لانشطة العطلات ومسارات تجذب الرحالة لاستكشاف مناطق نائية مازالت مجهولة من بعض السكان ويطلق على هذا النوع من السفر والترحال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سياحة المعتمدة على الطبيع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والسياحة البيئية هذا وقد برز مفهوم السياحة البيئية منذ عدة سنوات كبديل عملي للحفاظ على الطبيعة والتراث الثقافي للعالم والمساهمة في التنمية المستدامة </w:t>
      </w:r>
      <w:r>
        <w:rPr>
          <w:rFonts w:eastAsia="Times New Roman" w:cs="Simplified Arabic" w:ascii="Simplified Arabic" w:hAnsi="Simplified Arabic"/>
          <w:sz w:val="28"/>
          <w:szCs w:val="28"/>
          <w:rtl w:val="true"/>
        </w:rPr>
        <w:br/>
        <w:br/>
        <w:br/>
      </w:r>
      <w:r>
        <w:rPr>
          <w:rFonts w:ascii="Simplified Arabic" w:hAnsi="Simplified Arabic" w:eastAsia="Times New Roman" w:cs="Simplified Arabic"/>
          <w:b/>
          <w:b/>
          <w:bCs/>
          <w:sz w:val="28"/>
          <w:sz w:val="28"/>
          <w:szCs w:val="28"/>
          <w:rtl w:val="true"/>
        </w:rPr>
        <w:t xml:space="preserve">مواصفات السائح البيئي </w:t>
      </w:r>
      <w:r>
        <w:rPr>
          <w:rFonts w:eastAsia="Times New Roman" w:cs="Simplified Arabic" w:ascii="Simplified Arabic" w:hAnsi="Simplified Arabic"/>
          <w:b/>
          <w:bCs/>
          <w:sz w:val="28"/>
          <w:szCs w:val="28"/>
          <w:rtl w:val="true"/>
        </w:rPr>
        <w:br/>
      </w: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لديه الرغبة الكبيرة في التعرف على الاماكن الطبيعية والحضار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2</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الحصول على خبرة حقيق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الحصول على الخبرة الشخصية والاجتماع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عدم توافد السياح الى الاماكن بأعداد كبير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يتحمل المشاق والصعوبات وقبوله التحدي للوصول الى هدفه</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6</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التفاعل مع السكان المحليين للتعرف على ثقافتهم وحياتهم الأجتماع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7</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سهل التكيف حتى بوجود خدمات سياحية بسيط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ان يكون ايجابي وغير انفعالي</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r>
      <w:r>
        <w:rPr>
          <w:rFonts w:eastAsia="Times New Roman" w:cs="Simplified Arabic" w:ascii="Simplified Arabic" w:hAnsi="Simplified Arabic"/>
          <w:sz w:val="28"/>
          <w:szCs w:val="28"/>
        </w:rPr>
        <w:t>9</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ـ انفاق النقود للحصول على الخبرة وليس من اجل الراح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br/>
        <w:br/>
      </w:r>
      <w:r>
        <w:rPr>
          <w:rFonts w:ascii="Simplified Arabic" w:hAnsi="Simplified Arabic" w:eastAsia="Times New Roman" w:cs="Simplified Arabic"/>
          <w:b/>
          <w:b/>
          <w:bCs/>
          <w:sz w:val="28"/>
          <w:sz w:val="28"/>
          <w:szCs w:val="28"/>
          <w:rtl w:val="true"/>
        </w:rPr>
        <w:t xml:space="preserve">العوامل المؤثرة على السياحة البيئية </w:t>
      </w:r>
      <w:r>
        <w:rPr>
          <w:rFonts w:eastAsia="Times New Roman" w:cs="Simplified Arabic" w:ascii="Simplified Arabic" w:hAnsi="Simplified Arabic"/>
          <w:b/>
          <w:bCs/>
          <w:sz w:val="28"/>
          <w:szCs w:val="28"/>
          <w:rtl w:val="true"/>
        </w:rPr>
        <w:br/>
      </w: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تلوث في البيئة والتي تكون من صنع الانسان</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زيادة المقررة في اعداد السياح حيث تمثل عبئا على مرافق الدول من وسائل النقل ، الفنادق ، كل الخدمات من كهرباء ومياه</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نتشار القمامة والفضلات فوق القمم الجبلية حيث تمثل الجبال مناطق جذب سياحي من الدرجة الاولى فتمارس عليها الرياضة السياحية من تسلق ومشي</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لوث التربة بالاهتزازات والزلازل وتلوث الهواء ، تلوث الماء ، العواصف والرياح ، الانفجارات النووية ، الزحف العمراني ، تغيرات في درجات الحرار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تنمية احدى الوسائل التي ساهمت في استنفاد موارد البيئة وايقاع الضرر بها واحداث التلوث فيها</w:t>
      </w:r>
      <w:r>
        <w:rPr>
          <w:rFonts w:eastAsia="Times New Roman" w:cs="Simplified Arabic" w:ascii="Simplified Arabic" w:hAnsi="Simplified Arabic"/>
          <w:sz w:val="28"/>
          <w:szCs w:val="28"/>
          <w:rtl w:val="true"/>
        </w:rPr>
        <w:t xml:space="preserve">. </w:t>
        <w:br/>
      </w:r>
      <w:r>
        <w:rPr>
          <w:rFonts w:ascii="Simplified Arabic" w:hAnsi="Simplified Arabic" w:eastAsia="Times New Roman" w:cs="Simplified Arabic"/>
          <w:b/>
          <w:b/>
          <w:bCs/>
          <w:sz w:val="28"/>
          <w:sz w:val="28"/>
          <w:szCs w:val="28"/>
          <w:rtl w:val="true"/>
        </w:rPr>
        <w:t xml:space="preserve">كيفية </w:t>
      </w:r>
      <w:r>
        <w:rPr>
          <w:rFonts w:ascii="Simplified Arabic" w:hAnsi="Simplified Arabic" w:eastAsia="Times New Roman" w:cs="Simplified Arabic"/>
          <w:b/>
          <w:b/>
          <w:bCs/>
          <w:sz w:val="28"/>
          <w:sz w:val="28"/>
          <w:szCs w:val="28"/>
          <w:rtl w:val="true"/>
        </w:rPr>
        <w:t xml:space="preserve">تطوير السياحة البيئية في </w:t>
      </w:r>
      <w:r>
        <w:rPr>
          <w:rFonts w:ascii="Simplified Arabic" w:hAnsi="Simplified Arabic" w:eastAsia="Times New Roman" w:cs="Simplified Arabic"/>
          <w:b/>
          <w:b/>
          <w:bCs/>
          <w:sz w:val="28"/>
          <w:sz w:val="28"/>
          <w:szCs w:val="28"/>
          <w:rtl w:val="true"/>
        </w:rPr>
        <w:t>العراق</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br/>
      </w: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زالة كل المعوقات التي تعترض سبيل تنمية وتطوير السياحة وفتح الفرص الاستثمارية للقطاع الخاص للاستثمار في مختلف مجالات السياح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pPr>
      <w:r>
        <w:rPr>
          <w:rFonts w:ascii="Simplified Arabic" w:hAnsi="Simplified Arabic" w:eastAsia="Times New Roman" w:cs="Simplified Arabic"/>
          <w:sz w:val="28"/>
          <w:sz w:val="28"/>
          <w:szCs w:val="28"/>
          <w:rtl w:val="true"/>
        </w:rPr>
        <w:t>نشر الوعي السياحي والبيئي من خلال اقامة الندوات والمؤتمرات واللقاءات واصدار الكراسات التعريفية التي تبرز أهمية هذا النشاط</w:t>
      </w:r>
      <w:r>
        <w:rPr>
          <w:rFonts w:eastAsia="Times New Roman" w:cs="Simplified Arabic" w:ascii="Simplified Arabic" w:hAnsi="Simplified Arabic"/>
          <w:sz w:val="28"/>
          <w:szCs w:val="28"/>
          <w:rtl w:val="true"/>
        </w:rPr>
        <w:t>.</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نشاء الفنادق والمطاعم والملاهي والمرافق الخاصة بالنشاطات الرياضية كالرياضة المائية مثل السباحة واستخدام الزوارق النهرية وغيرها ، وتسلق الجبال والتزلج على الجليد بالنسبة للمناطق الشمالية من البلد ، واقامة المخيمات الصيفية والشتوية ، وتنظيم الرحلات الجماعية للمناطق التاريخية والاثرية والمناطق الطبيعية ، وتوفير المكتبات والبرامج الخاصة في الفنادق ، وتخصيص اماكن بالمحميات السياحية للعائلات وتوفير كل الامور الخدمية فيها</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عمل على اشراك السكان المحليين في كل المشاريع التي تتعلق بالسياحة البيئية ، والعمل على تعليمهم وتدريبهم مما يزيد دخلهم وينمي لديهم الحرص على هذه المواقع والتجاوب مع هذا النوع من السياح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عند اقامة مشاريع السياحة البيئية والبرامج الداخلية لها في البلد يجب الاخذ بنظر الاعتبار عادات وتقاليد المواطنين والمقيمين في تلك المناطق والاهتمام بمشاكل التلوث الناتجة عن هذه المشاريع وكيفية معالجتها لتجنب الاضرار بالبيئة الطبيعية للمواقع السياح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دراج مادة السياحة البيئية ضمن المناهج الدراسية في عدد من المراحل الدراسية لاظهار الاثار الثقافية والاقتصادية والحضارية لها</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تنسيق بين وزارة البيئة والزراعة لتنفيذ عدد من المشاريع التي تحمل طابع حماية الحياة البرية والطبيعية لمناطق مختارة من البلد</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وفير خرائط تفصيلية للمناطق الطبيعية التي تصلح لاستثمارها سياحيا في العراق</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spacing w:lineRule="auto" w:line="240" w:before="0" w:after="200"/>
        <w:ind w:left="360" w:right="0" w:hanging="36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براز دور هيئة السياحة لتحديد مسؤولياتها وواجباتها تجاه السياحة البيئ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Style15"/>
        <w:numPr>
          <w:ilvl w:val="0"/>
          <w:numId w:val="2"/>
        </w:numPr>
        <w:tabs>
          <w:tab w:val="clear" w:pos="720"/>
          <w:tab w:val="left" w:pos="509" w:leader="none"/>
        </w:tabs>
        <w:spacing w:lineRule="auto" w:line="240" w:before="0" w:after="280"/>
        <w:ind w:left="360" w:right="0" w:hanging="36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حديد المناطق الطبيعية التي تصلح كمحميات سياحية ذات اغراض اوانشطة ترفيهية بهدف تفعيل دور السياحة الداخلية والدول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p>
    <w:p>
      <w:pPr>
        <w:pStyle w:val="Normal"/>
        <w:spacing w:lineRule="auto" w:line="240" w:before="0" w:after="24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خط الفقرة الافتراضي"/>
    <w:qFormat/>
    <w:rPr/>
  </w:style>
  <w:style w:type="character" w:styleId="1Char">
    <w:name w:val="عنوان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7:56:00Z</dcterms:created>
  <dc:creator>مرتضى الكربلائي</dc:creator>
  <dc:description/>
  <dc:language>en-US</dc:language>
  <cp:lastModifiedBy>مرتضى الكربلائي</cp:lastModifiedBy>
  <dcterms:modified xsi:type="dcterms:W3CDTF">2015-05-16T18:09:00Z</dcterms:modified>
  <cp:revision>1</cp:revision>
  <dc:subject/>
  <dc:title/>
</cp:coreProperties>
</file>