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Simplified Arabic" w:hAnsi="Simplified Arabic" w:eastAsia="Times New Roman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sz w:val="36"/>
          <w:sz w:val="36"/>
          <w:szCs w:val="36"/>
          <w:rtl w:val="true"/>
        </w:rPr>
        <w:t>البيئة الساحلية</w:t>
      </w:r>
    </w:p>
    <w:p>
      <w:pPr>
        <w:pStyle w:val="Normal"/>
        <w:spacing w:before="0" w:after="0"/>
        <w:jc w:val="left"/>
        <w:rPr>
          <w:rFonts w:ascii="Simplified Arabic" w:hAnsi="Simplified Arabic" w:eastAsia="Times New Roman" w:cs="Simplified Arabic"/>
          <w:sz w:val="28"/>
          <w:szCs w:val="28"/>
          <w:lang w:bidi="ar-IQ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الخصائص الطبيعية للبيئة الساحلي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البيئة الساحلية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0" w:after="0"/>
        <w:ind w:left="360" w:right="0" w:hanging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هى ذلك الجزء من اليابس او الأرض التى تطل على البحر أو المحيط، والتى تتأثثر به بشكل كبير فى مناخها و أعمال سكانها و عاداتهم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بدو البيئة الساحلية على شكل شريط سهلى قد يتسع أو يضيق تبعا لأقتراب أو ابتعاد الجبال والهضاب من البح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تنوع السهول الساحلية فى مصر ففيها السهول الساحلية الضيقة مثل سهول البحر الأحمر كما أن بها السهول الساحلية الواسعة مثل سهول البحر المتوسط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  <w:br/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عناصر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البيئة الساحلية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  <w:t>: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eastAsia="Times New Roman" w:cs="Simplified Arabic" w:ascii="Simplified Arabic" w:hAnsi="Simplified Arabic"/>
          <w:sz w:val="28"/>
          <w:szCs w:val="28"/>
        </w:rPr>
        <w:t>1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)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خط الساحل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</w:rPr>
        <w:t>2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سهل ساحلى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</w:rPr>
        <w:t>3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شاطئ القريب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هو خط يفصل بين البيئة والماء هو أرض تبعد من خط الساحل إلى مسافات داخل اليابس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هو مياه ضحل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غير عميقة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)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متد من خط الساحل داخل البح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</w:p>
    <w:p>
      <w:pPr>
        <w:pStyle w:val="Style15"/>
        <w:numPr>
          <w:ilvl w:val="0"/>
          <w:numId w:val="1"/>
        </w:numPr>
        <w:spacing w:before="0" w:after="0"/>
        <w:ind w:left="720" w:right="0" w:hanging="360"/>
        <w:contextualSpacing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الخصائص الطبيعية للبيئة الساحلية 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</w:rPr>
        <w:t>: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تتمثل فى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مظاهر السطح ، و المناخ ، والنباتات الطبيعية و الحيوانات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</w:p>
    <w:p>
      <w:pPr>
        <w:pStyle w:val="Normal"/>
        <w:spacing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>مشكلات السكان فى البيئة الساحلية</w:t>
      </w:r>
      <w:r>
        <w:rPr>
          <w:rFonts w:ascii="Simplified Arabic" w:hAnsi="Simplified Arabic" w:eastAsia="Times New Roman" w:cs="Simplified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b/>
          <w:bCs/>
          <w:sz w:val="28"/>
          <w:szCs w:val="28"/>
          <w:rtl w:val="true"/>
        </w:rPr>
        <w:t xml:space="preserve">: </w:t>
        <w:br/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مشكلات البيئة الساحلية جهود الدولة لحل المشكلات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eastAsia="Times New Roman" w:cs="Simplified Arabic" w:ascii="Simplified Arabic" w:hAnsi="Simplified Arabic"/>
          <w:sz w:val="28"/>
          <w:szCs w:val="28"/>
          <w:lang w:bidi="ar-IQ"/>
        </w:rPr>
        <w:t>1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  <w:lang w:bidi="ar-IQ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إزدحام فى المدن الساحلي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</w:p>
    <w:p>
      <w:pPr>
        <w:pStyle w:val="Normal"/>
        <w:spacing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Times New Roman" w:cs="Simplified Arabic" w:ascii="Simplified Arabic" w:hAnsi="Simplified Arabic"/>
          <w:sz w:val="28"/>
          <w:szCs w:val="28"/>
        </w:rPr>
        <w:t>2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لوث الشواطئ بسبب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  <w:br/>
        <w:t xml:space="preserve">-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صرف الصحى للمدن الساحلية فى البحر والبحيرات الساحلي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  <w:t xml:space="preserve">-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صرف المصانع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  <w:br/>
        <w:t xml:space="preserve">-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تلوث ناتج عن حركة سفن الشحن ونقل البترول الذى يؤثر على الأسماك وعلى صحة الإنسان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eastAsia="Times New Roman" w:cs="Simplified Arabic" w:ascii="Simplified Arabic" w:hAnsi="Simplified Arabic"/>
          <w:sz w:val="28"/>
          <w:szCs w:val="28"/>
        </w:rPr>
        <w:t>3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تآكل الشواطئ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هو قيام الأمواج بنحت الصخور التى تشكل ساحل البحر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بسبب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:</w:t>
        <w:br/>
        <w:t xml:space="preserve">-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نحت الأمواج للشواطئ خاصة ساحل الدلتا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>.</w:t>
        <w:br/>
        <w:t xml:space="preserve"> -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ويؤدى ذلك إلى إزالة الشواطئ الرملية وتدمير بعض الشاليهات الخاصة بالإصطياف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  <w:br/>
      </w:r>
    </w:p>
    <w:p>
      <w:pPr>
        <w:pStyle w:val="Normal"/>
        <w:spacing w:before="0" w:after="0"/>
        <w:jc w:val="left"/>
        <w:rPr>
          <w:rFonts w:ascii="Simplified Arabic" w:hAnsi="Simplified Arabic" w:eastAsia="Times New Roman" w:cs="Simplified Arabic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موارد الطبيعية و الأنشطة الإقتصادية للبيئة الساحلي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أولاً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موارد الطبيعية للبيئة الساحلية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تتمثل الموارد الطبيعية للبيئة الساحلية فى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ثروة السمكية – البترول والغاز الطبيعى – الموارد الحيوانية – الموارد الزراعية – السياحة والتجارة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(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تتنوع الأنشطة الإقتصادية بسبب تنوع الموارد الطبيعية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. </w:t>
        <w:br/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ثانياً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>الأنشطة الإقتصادية للبيئة الساحلية</w:t>
      </w:r>
      <w:r>
        <w:rPr>
          <w:rFonts w:ascii="Simplified Arabic" w:hAnsi="Simplified Arabic" w:eastAsia="Times New Roman" w:cs="Simplified Arabic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Simplified Arabic" w:ascii="Simplified Arabic" w:hAnsi="Simplified Arabic"/>
          <w:sz w:val="28"/>
          <w:szCs w:val="28"/>
          <w:rtl w:val="true"/>
        </w:rPr>
        <w:t xml:space="preserve">: </w:t>
        <w:br/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implified Arabic" w:hAnsi="Simplified Arabic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17:33:00Z</dcterms:created>
  <dc:creator>مرتضى الكربلائي</dc:creator>
  <dc:description/>
  <dc:language>en-US</dc:language>
  <cp:lastModifiedBy>مرتضى الكربلائي</cp:lastModifiedBy>
  <dcterms:modified xsi:type="dcterms:W3CDTF">2015-05-16T17:56:00Z</dcterms:modified>
  <cp:revision>1</cp:revision>
  <dc:subject/>
  <dc:title/>
</cp:coreProperties>
</file>