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أسباب تراكم النفايات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اد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ظي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اد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ا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ي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كار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يترو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وكس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ايدروج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ض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ت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ذي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غذ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ل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ات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غذ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ق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ق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لا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ي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,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ا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ش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وير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و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1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ت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ئ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bidi w:val="1"/>
        <w:spacing w:lineRule="auto" w:line="276" w:before="0" w:after="200"/>
        <w:ind w:left="360" w:right="0" w:hanging="360"/>
        <w:contextualSpacing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خ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تزا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ئ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خ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276" w:before="0" w:after="20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نتش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خرا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ق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غ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طئة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قد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ا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تق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اؤ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شاؤ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 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276" w:before="0" w:after="200"/>
        <w:ind w:left="36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276" w:before="0" w:after="200"/>
        <w:ind w:left="36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ن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ّ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ّ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نان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مبيو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ت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كترو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ت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ّ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18:00Z</dcterms:created>
  <dc:creator>مرتضى الكربلائي</dc:creator>
  <dc:description/>
  <dc:language>en-US</dc:language>
  <cp:lastModifiedBy>مرتضى الكربلائي</cp:lastModifiedBy>
  <dcterms:modified xsi:type="dcterms:W3CDTF">2015-05-12T15:18:00Z</dcterms:modified>
  <cp:revision>1</cp:revision>
  <dc:subject/>
  <dc:title/>
</cp:coreProperties>
</file>