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مفهو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نفاي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>:</w:t>
      </w:r>
    </w:p>
    <w:p>
      <w:pPr>
        <w:pStyle w:val="Normal"/>
        <w:spacing w:before="0" w:after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نعك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و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د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حتياج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رغب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يش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ط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ق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رتف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تو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خل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و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لف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ك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س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حي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يش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ا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شا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ي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ال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ث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كيز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ساس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ب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تلوث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ؤث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يع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نا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ص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غير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يش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آ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ئن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ة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لمشا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يد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ث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طر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يا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ش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سب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خلخل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ي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سأ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حتبا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ار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ناق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م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ب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زون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ضل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ا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ان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كس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ارب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غيرها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ز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تفاع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ؤث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ت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ه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ظواه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تج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غي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دث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شط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تل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ق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م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ط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ا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لاث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باد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و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جت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بيئة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ختل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اق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يئ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يش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ه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كل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، وهي التلوث الذي عرّفته منظمة التعاون والتنمية الاوربية بأنه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:"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IQ"/>
        </w:rPr>
        <w:t>قيام الانسان بطريقة مباشرة أو غير مباشرة وبإلحاق الأضرار بالبيئة الطبيعية والكائنات الحية ونواحي الحياة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"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لو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ع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لق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فا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فس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نظافت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دو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غ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حي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شلّ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ا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ف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د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ر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يع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خل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وث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خاص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ضو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عمل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يعية</w:t>
      </w:r>
      <w:r>
        <w:rPr>
          <w:rFonts w:cs="Simplified Arabic"/>
          <w:sz w:val="28"/>
          <w:szCs w:val="28"/>
          <w:rtl w:val="true"/>
          <w:lang w:bidi="ar-IQ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 "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ضل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طرح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ن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يط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ب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ذ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إنس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ي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شك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اش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باشر</w:t>
      </w:r>
      <w:r>
        <w:rPr>
          <w:rFonts w:cs="Simplified Arabic"/>
          <w:sz w:val="28"/>
          <w:szCs w:val="28"/>
          <w:rtl w:val="true"/>
          <w:lang w:bidi="ar-IQ"/>
        </w:rPr>
        <w:t>".</w:t>
      </w:r>
      <w:r>
        <w:rPr>
          <w:rFonts w:cs="Simplified Arabic" w:ascii="Simplified Arabic" w:hAnsi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pacing w:before="0" w:after="200"/>
        <w:jc w:val="left"/>
        <w:rPr/>
      </w:pPr>
      <w:r>
        <w:rPr>
          <w:rFonts w:eastAsia="Simplified Arabic" w:cs="Simplified Arabic" w:ascii="Simplified Arabic" w:hAnsi="Simplified Arabic"/>
          <w:sz w:val="28"/>
          <w:szCs w:val="28"/>
          <w:rtl w:val="true"/>
          <w:lang w:bidi="ar-EG"/>
        </w:rPr>
        <w:t xml:space="preserve">  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ومن هنا تعرّف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النفايات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بأنها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 xml:space="preserve">: "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مخلفات الأنشطة 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إ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نسانية والزراعية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والاستخراجية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والتحويلية  وال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إ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نتاجية 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كل المخلفات المتروكة أو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المتخلى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عنها ف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مكان ما والت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تركها كما ه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ي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يس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يء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إلى الصحة والسلامة العامة أ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النفايات هي ما يرمى كمخلفات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و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 xml:space="preserve"> اشياء لا نحتاجها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أ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  <w:lang w:bidi="ar-EG"/>
        </w:rPr>
        <w:t>و انتهينا من استخدمها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"</w:t>
      </w:r>
      <w:r>
        <w:rPr>
          <w:rFonts w:cs="Simplified Arabic" w:ascii="Simplified Arabic" w:hAnsi="Simplified Arabic"/>
          <w:sz w:val="28"/>
          <w:szCs w:val="28"/>
          <w:rtl w:val="true"/>
          <w:lang w:bidi="ar-EG"/>
        </w:rPr>
        <w:t>.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5:14:00Z</dcterms:created>
  <dc:creator>مرتضى الكربلائي</dc:creator>
  <dc:description/>
  <dc:language>en-US</dc:language>
  <cp:lastModifiedBy>مرتضى الكربلائي</cp:lastModifiedBy>
  <dcterms:modified xsi:type="dcterms:W3CDTF">2015-05-12T15:16:00Z</dcterms:modified>
  <cp:revision>1</cp:revision>
  <dc:subject/>
  <dc:title/>
</cp:coreProperties>
</file>