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 xml:space="preserve">ماهو </w:t>
      </w:r>
      <w:r>
        <w:rPr>
          <w:rFonts w:ascii="Simplified Arabic" w:hAnsi="Simplified Arabic" w:cs="Simplified Arabic"/>
          <w:b/>
          <w:b/>
          <w:bCs/>
          <w:sz w:val="36"/>
          <w:sz w:val="36"/>
          <w:szCs w:val="36"/>
          <w:rtl w:val="true"/>
        </w:rPr>
        <w:t>العلاج النفس</w:t>
      </w:r>
      <w:r>
        <w:rPr>
          <w:rFonts w:ascii="Simplified Arabic" w:hAnsi="Simplified Arabic" w:cs="Simplified Arabic"/>
          <w:b/>
          <w:b/>
          <w:bCs/>
          <w:sz w:val="36"/>
          <w:sz w:val="36"/>
          <w:szCs w:val="36"/>
          <w:rtl w:val="true"/>
        </w:rPr>
        <w:t>ي</w:t>
      </w:r>
      <w:r>
        <w:rPr>
          <w:rFonts w:ascii="Simplified Arabic" w:hAnsi="Simplified Arabic" w:cs="Simplified Arabic"/>
          <w:b/>
          <w:b/>
          <w:bCs/>
          <w:sz w:val="36"/>
          <w:sz w:val="36"/>
          <w:szCs w:val="36"/>
          <w:rtl w:val="true"/>
        </w:rPr>
        <w:t xml:space="preserve"> الذات</w:t>
      </w:r>
      <w:r>
        <w:rPr>
          <w:rFonts w:ascii="Simplified Arabic" w:hAnsi="Simplified Arabic" w:cs="Simplified Arabic"/>
          <w:b/>
          <w:b/>
          <w:bCs/>
          <w:sz w:val="36"/>
          <w:sz w:val="36"/>
          <w:szCs w:val="36"/>
          <w:rtl w:val="true"/>
        </w:rPr>
        <w:t>ي</w:t>
      </w:r>
      <w:r>
        <w:rPr>
          <w:rFonts w:ascii="Simplified Arabic" w:hAnsi="Simplified Arabic" w:cs="Simplified Arabic"/>
          <w:b/>
          <w:b/>
          <w:bCs/>
          <w:sz w:val="36"/>
          <w:sz w:val="36"/>
          <w:szCs w:val="36"/>
          <w:rtl w:val="true"/>
        </w:rPr>
        <w:t>؟</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يعانى الكثيرون في عصرنا الحالي من القلق النفسي والتوتر وعدم القدرة على التوافق النفسي والاجتماعي</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من الملاحظ أن الإنسان يحاول دائماً أن يعالج مشكلاته النفسية بنفسه وأن يبذل الكثير من الجهد كي يعالج آلامه النفسية وقلقه واضطراباته بإتباع أساليبه الخاصة واقتراحات المحيطين به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التي كثيراً ما تدفع به إلى الاتجاه الخاطئ</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 xml:space="preserve">ومع تزايد تناقضات هذا العصر وإحباطا ته وتعدد الأزمات والضغوط المادية والاجتماعية وكثرة وتعقد المشكلات النفسية التى يواجهها الفرد </w:t>
      </w:r>
      <w:r>
        <w:rPr>
          <w:rStyle w:val="StrongEmphasis"/>
          <w:rFonts w:ascii="Simplified Arabic" w:hAnsi="Simplified Arabic" w:cs="Simplified Arabic"/>
          <w:b w:val="false"/>
          <w:b w:val="false"/>
          <w:bCs w:val="false"/>
          <w:sz w:val="28"/>
          <w:sz w:val="28"/>
          <w:szCs w:val="28"/>
          <w:rtl w:val="true"/>
        </w:rPr>
        <w:t>فضلاً عن</w:t>
      </w:r>
      <w:r>
        <w:rPr>
          <w:rStyle w:val="StrongEmphasis"/>
          <w:rFonts w:ascii="Simplified Arabic" w:hAnsi="Simplified Arabic" w:cs="Simplified Arabic"/>
          <w:b w:val="false"/>
          <w:b w:val="false"/>
          <w:bCs w:val="false"/>
          <w:sz w:val="28"/>
          <w:sz w:val="28"/>
          <w:szCs w:val="28"/>
          <w:rtl w:val="true"/>
        </w:rPr>
        <w:t xml:space="preserve"> موقف رجل الشارع من الطب النفسي المعاصر وهو موقف له أسبابه</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 xml:space="preserve">لذا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فقد تنبه أخيراً بعض علماء الطب النفسي والعلاج النفسي إلى أهمية ابتكار وسائل علاجية وأساليب يمكن للفرد إتباعها بنفسه دون اللجوء إلى الطبيب النفسي إلا فى الحالات الشديدة التى تستدعى ذلك خاصة بعد أن أكدت عدة دراسات عدم إلمام بعض المعالجين والأطباء النفسيين بمدارس وطرق العلاج النفسي الحديثة وتمسك البعض بالأساليب التقليدية التى ثبت عدم فاعليتها بصورة قاطعة وفشلها فى علاج الكثير من الاضطرابات النفسية</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لذلك كان من أهم أهداف هذا الموقع عرض عدد من الأساليب العلاجية الذاتية الشيقة والتي ينتمي بعضها لاتجاهات حديثة فى العلاج النفسي وبعضها ابتكره الباحث من أساليب نابعة من التراث الديني والثقافي تمكن الشخص العادي أن يمارسها بنفسه لعلاج القلق وبعض</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الاضطرابات النفسية والسلوكية وسوء التوافق النفسي والاجتماعي</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لتحقيق مزيد من الوعي والصحة النفسية</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8"/>
          <w:szCs w:val="28"/>
          <w:lang w:bidi="ar-IQ"/>
        </w:rPr>
      </w:pPr>
      <w:r>
        <w:rPr>
          <w:rStyle w:val="StrongEmphasis"/>
          <w:rFonts w:ascii="Simplified Arabic" w:hAnsi="Simplified Arabic" w:cs="Simplified Arabic"/>
          <w:b w:val="false"/>
          <w:b w:val="false"/>
          <w:bCs w:val="false"/>
          <w:sz w:val="28"/>
          <w:sz w:val="28"/>
          <w:szCs w:val="28"/>
          <w:rtl w:val="true"/>
        </w:rPr>
        <w:t>فالعلاج النفسي هو معرفة أسباب الصراع والاضطراب عند الفرد عن طريق فحص أفكاره وانفعالاته وسلوكه ثم محاولة تغييره وتخليصه من الإدراك الخاطئ لنفسه وللآخرين وتقوية ثقته بنفسه ليصبح أكثر قدره على التكيف مع نفسه ومع المجتمع</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القدرة على علاج المشكلات والإنتاج والإبداع وان يكون أكثر وعياً واتزاناً وذلك بالطبع فى حدود قدراته الشخصية وبالدرجة والنوعية التى يختارها هو بنفسه</w:t>
      </w:r>
      <w:r>
        <w:rPr>
          <w:rStyle w:val="StrongEmphasis"/>
          <w:rFonts w:cs="Simplified Arabic" w:ascii="Simplified Arabic" w:hAnsi="Simplified Arabic"/>
          <w:b w:val="false"/>
          <w:bCs w:val="false"/>
          <w:sz w:val="28"/>
          <w:szCs w:val="28"/>
          <w:rtl w:val="true"/>
        </w:rPr>
        <w:t xml:space="preserve">. </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و</w:t>
      </w:r>
      <w:r>
        <w:rPr>
          <w:rStyle w:val="StrongEmphasis"/>
          <w:rFonts w:ascii="Simplified Arabic" w:hAnsi="Simplified Arabic" w:cs="Simplified Arabic"/>
          <w:b w:val="false"/>
          <w:b w:val="false"/>
          <w:bCs w:val="false"/>
          <w:sz w:val="28"/>
          <w:sz w:val="28"/>
          <w:szCs w:val="28"/>
          <w:rtl w:val="true"/>
        </w:rPr>
        <w:t>السؤال الذى يطرح نفسه هو</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هل يستطيع الفرد أن يكتشف الشخص بنفسه مصادر الصراع والتوتر فى داخله</w:t>
      </w:r>
      <w:r>
        <w:rPr>
          <w:rStyle w:val="StrongEmphasis"/>
          <w:rFonts w:ascii="Simplified Arabic" w:hAnsi="Simplified Arabic" w:cs="Simplified Arabic"/>
          <w:b w:val="false"/>
          <w:b w:val="false"/>
          <w:bCs w:val="false"/>
          <w:sz w:val="28"/>
          <w:sz w:val="28"/>
          <w:szCs w:val="28"/>
          <w:rtl w:val="true"/>
        </w:rPr>
        <w:t>؟</w:t>
      </w:r>
      <w:r>
        <w:rPr>
          <w:rStyle w:val="StrongEmphasis"/>
          <w:rFonts w:ascii="Simplified Arabic" w:hAnsi="Simplified Arabic" w:cs="Simplified Arabic"/>
          <w:b w:val="false"/>
          <w:b w:val="false"/>
          <w:bCs w:val="false"/>
          <w:sz w:val="28"/>
          <w:sz w:val="28"/>
          <w:szCs w:val="28"/>
          <w:rtl w:val="true"/>
        </w:rPr>
        <w:t xml:space="preserve"> وان يتعرف على الافكار الخاطئة والانهزامية المشوهة والمبالغات الانفعالية التى تدفعه إلى المرض وسوء التوافق النفسي والاجتماعي؟ </w:t>
      </w:r>
      <w:r>
        <w:rPr>
          <w:rFonts w:ascii="Simplified Arabic" w:hAnsi="Simplified Arabic" w:cs="Simplified Arabic"/>
          <w:sz w:val="28"/>
          <w:sz w:val="28"/>
          <w:szCs w:val="28"/>
          <w:rtl w:val="true"/>
        </w:rPr>
        <w:t>و</w:t>
      </w:r>
      <w:r>
        <w:rPr>
          <w:rStyle w:val="StrongEmphasis"/>
          <w:rFonts w:ascii="Simplified Arabic" w:hAnsi="Simplified Arabic" w:cs="Simplified Arabic"/>
          <w:b w:val="false"/>
          <w:b w:val="false"/>
          <w:bCs w:val="false"/>
          <w:sz w:val="28"/>
          <w:sz w:val="28"/>
          <w:szCs w:val="28"/>
          <w:rtl w:val="true"/>
        </w:rPr>
        <w:t>ه</w:t>
      </w:r>
      <w:r>
        <w:rPr>
          <w:rStyle w:val="StrongEmphasis"/>
          <w:rFonts w:ascii="Simplified Arabic" w:hAnsi="Simplified Arabic" w:cs="Simplified Arabic"/>
          <w:b w:val="false"/>
          <w:b w:val="false"/>
          <w:bCs w:val="false"/>
          <w:sz w:val="28"/>
          <w:sz w:val="28"/>
          <w:szCs w:val="28"/>
          <w:rtl w:val="true"/>
        </w:rPr>
        <w:t xml:space="preserve">ل يستطيع أن ينمى وعيه واستبصاره إلى الدرجة التى تمكنه من ذلك؟ وهل يستطيع أن يتعلم أن يعبر عن نفسه وعن انفعالاته خارج إطار العلاقة العلاجية التقليدية؟ وان يعدل أفكاره وسلوكياته الخاطئة والسلبية؟ </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 xml:space="preserve">إن كل تلك الأسئلة وغيرها يمكن إجمالها فى شكل سؤال آخر هو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هل يمكن أن يكون هناك علاج نفسي ذاتي؟ </w:t>
      </w:r>
      <w:r>
        <w:rPr>
          <w:rFonts w:ascii="Simplified Arabic" w:hAnsi="Simplified Arabic" w:cs="Simplified Arabic"/>
          <w:sz w:val="28"/>
          <w:sz w:val="28"/>
          <w:szCs w:val="28"/>
          <w:rtl w:val="true"/>
        </w:rPr>
        <w:t xml:space="preserve">والإجابة 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rPr>
        <w:t xml:space="preserve">. </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إن العديد من مدارس العلاج النفسي الحديثة أصبحت تعترف بأن الإنسان قادر بالفعل على توجيه سلوكه من خلال المعرفة الواعية والتدريب المنظم على تعديل أفكاره وسلوكه طبقاً لقواعد العلاج النفسي الحديثة</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وأحيانا تكون تصرفات الفرد غير مفهومة بالنسبة له</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بالصدق مع النفس واستمرار الشخص فى ملاحظة أفكاره وتصرفاته ونتائجها وتسجيل ذلك وتأمله ودراسته بشكل منتظم يمكنه من فهم أسباب ودوافع سلوكياته وتصرفاته خاصة عندما تتكرر فى المواقف المختلفة</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 xml:space="preserve">ويمكن للإنسان أيضا أن يكتشف أسباب الخلل وأسباب التوتر والاضطراب بل وعلاجها والتخلص منها ولو بدرجه محدودة ومع ازدياد واستبصار الفرد بنفسه وحرصه على الاستمرار فى طريق النمو النفسي وتعلم المزيد من المهارات والسلوكيات الملائمة وتجريبها وأختبارها فى مواقف عملية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و يصبح أكثر قدرة على شفاء نفسه بنفسه بحيث يتخلص من الانفعالات المعوقة ومن الافكار الهدامة وغير المنطقية وان يصبح أكثر نضجا ووعيا وتوافقا</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إتباع برنامج علمي منظم لبلوغ هذه الدرجة من الصحة النفسية بالاعتماد على رغبة الفرد وإرادته ووعيه هو ما يسمى بالعلاج النفسي الذاتي</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وتميل بعض الاتجاهات فى الوقت الحالي إلى الاعتماد على الفرد نفسه فى علاج مشكلاته النفسية</w:t>
      </w:r>
      <w:r>
        <w:rPr>
          <w:rStyle w:val="StrongEmphasis"/>
          <w:rFonts w:cs="Simplified Arabic" w:ascii="Simplified Arabic" w:hAnsi="Simplified Arabic"/>
          <w:b w:val="false"/>
          <w:bCs w:val="false"/>
          <w:sz w:val="28"/>
          <w:szCs w:val="28"/>
          <w:rtl w:val="true"/>
        </w:rPr>
        <w:t xml:space="preserve">. </w:t>
      </w:r>
      <w:r>
        <w:rPr>
          <w:rFonts w:ascii="Simplified Arabic" w:hAnsi="Simplified Arabic" w:cs="Simplified Arabic"/>
          <w:sz w:val="28"/>
          <w:sz w:val="28"/>
          <w:szCs w:val="28"/>
          <w:rtl w:val="true"/>
        </w:rPr>
        <w:t xml:space="preserve">إذ </w:t>
      </w:r>
      <w:r>
        <w:rPr>
          <w:rStyle w:val="StrongEmphasis"/>
          <w:rFonts w:ascii="Simplified Arabic" w:hAnsi="Simplified Arabic" w:cs="Simplified Arabic"/>
          <w:b w:val="false"/>
          <w:b w:val="false"/>
          <w:bCs w:val="false"/>
          <w:sz w:val="28"/>
          <w:sz w:val="28"/>
          <w:szCs w:val="28"/>
          <w:rtl w:val="true"/>
        </w:rPr>
        <w:t xml:space="preserve">يرى بعض علماء النفس مثل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اريكسون</w:t>
      </w:r>
      <w:r>
        <w:rPr>
          <w:rStyle w:val="StrongEmphasis"/>
          <w:rFonts w:cs="Simplified Arabic" w:ascii="Simplified Arabic" w:hAnsi="Simplified Arabic"/>
          <w:b w:val="false"/>
          <w:bCs w:val="false"/>
          <w:sz w:val="28"/>
          <w:szCs w:val="28"/>
          <w:rtl w:val="true"/>
        </w:rPr>
        <w:t xml:space="preserve">" .. </w:t>
      </w:r>
      <w:r>
        <w:rPr>
          <w:rStyle w:val="StrongEmphasis"/>
          <w:rFonts w:ascii="Simplified Arabic" w:hAnsi="Simplified Arabic" w:cs="Simplified Arabic"/>
          <w:b w:val="false"/>
          <w:b w:val="false"/>
          <w:bCs w:val="false"/>
          <w:sz w:val="28"/>
          <w:sz w:val="28"/>
          <w:szCs w:val="28"/>
          <w:rtl w:val="true"/>
        </w:rPr>
        <w:t xml:space="preserve">إن السلوك فى مراحل النمو بعد سن البلوغ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يكاد أن يخضع لتحكم العقل الواعي والشعور بشكل حاسم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وبالتالي فان الفرد يستطيع أن يعي وان يفهم – ولو بدرجة محدودة فى البداية – دوافع وأسباب سلوكه وان يتحكم فيها</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لقد اتجهت الكثير من أبحاث ودراسات الآونة الأخيرة إلى ابتكار العديد من الطرق والأساليب التى يمكن للفرد العادي أن يمارسها دون الاستعانة بمعالج نفسي وقد أطلقوا عليها – كما ذكرنا – اسم أساليب الضبط الذاتي</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وبرنامج العلاج الذاتي المطروح فى هذا الموقع يجمع بين تنمية الوظائف و الذهنية والمعرفية وبين أساليب تعديل الاتجاهات والسلوك معا</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هذا برنامج متكامل يعتمد على بعض الأساليب المختارة من بعض مدارس العلاج الحديثة بعد تعديلها لتلائم طبيعة الإنسان والمجتمع العربي هذا بالإضافة إلى أساليب أخرى مبتكرة تعتمد على حقائق وأسس علوم النفس والاجتماع والفلسفة والدين</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يتضمن العلاج النفسي الذاتي وظائف قريبة من الإرشاد النفسي</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أفكاره الغير منطقية والهدامة وان يتعلم الوسائل التى تمكنه من ملاحظة ذاته – دون إسراف – ومن إزالة العوائق الانفعالية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الانفعالات والتوتر العصبي</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مما يساعده على اكتساب المزيد من النضج والنمو والصحة النفسية</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تعديل الجوانب المعرفية والانفعالية والسلوكية لدى الفرد لتغييرات ايجابية فى حياته مثل تنمية وظائف التحكم والقدرة على التركيز فيما يقوم بعمله وتنمية السلوك المرن والتخلي عن أنواع السلوك الغير ناضجة مثل التعصب، سرعة الغضب، شدة الحساسية، النكوص والاعتمادية والسلوك الطفلى عند مواجهة ألازمات والشدائد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الخ</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من التغيرات الايجابية الأخرى التى تحدث فى شخصية الفرد نتيجة تعديل الجوانب المعرفية والانفعالية والسلوكية قبول النفس، وقبول الآخرين، والتسامح وازدياد القدرة على عقد صداقات وعلاقات اجتماعية تتسم بالقوة، والدفء، والفهم، والتسامح</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ونلاحظ أن هذه العملية بأكملها طبيعية حية وان التغيير الحادث لا يتم بصورة تمثيلية أو تجريبية مفتعلة داخل الغرف المغلقة فى العيادات النفسي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ان مسئولية النمو النفسي والتغير متروكة بدرجة كبيرة للفرد وأرادته</w:t>
      </w:r>
      <w:r>
        <w:rPr>
          <w:rStyle w:val="StrongEmphasis"/>
          <w:rFonts w:cs="Simplified Arabic" w:ascii="Simplified Arabic" w:hAnsi="Simplified Arabic"/>
          <w:b w:val="false"/>
          <w:bCs w:val="false"/>
          <w:sz w:val="28"/>
          <w:szCs w:val="28"/>
          <w:rtl w:val="true"/>
        </w:rPr>
        <w:t xml:space="preserve">. </w:t>
      </w:r>
    </w:p>
    <w:p>
      <w:pPr>
        <w:pStyle w:val="Normal"/>
        <w:spacing w:before="0" w:after="200"/>
        <w:jc w:val="both"/>
        <w:rPr>
          <w:rFonts w:ascii="Simplified Arabic" w:hAnsi="Simplified Arabic" w:cs="Simplified Arabic"/>
          <w:sz w:val="28"/>
          <w:szCs w:val="28"/>
        </w:rPr>
      </w:pPr>
      <w:r>
        <w:rPr>
          <w:rFonts w:cs="Simplified Arabic" w:ascii="Simplified Arabic" w:hAnsi="Simplified Arabic"/>
          <w:sz w:val="28"/>
          <w:szCs w:val="28"/>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tl w:val="true"/>
      </w:rPr>
      <w:fldChar w:fldCharType="begin"/>
    </w:r>
    <w:r>
      <w:rPr>
        <w:rtl w:val="true"/>
        <w:sz w:val="28"/>
        <w:szCs w:val="28"/>
      </w:rPr>
      <w:instrText xml:space="preserve"> PAGE </w:instrText>
    </w:r>
    <w:r>
      <w:rPr>
        <w:rtl w:val="true"/>
        <w:sz w:val="28"/>
        <w:szCs w:val="28"/>
      </w:rPr>
      <w:fldChar w:fldCharType="separate"/>
    </w:r>
    <w:r>
      <w:rPr>
        <w:rtl w:val="true"/>
        <w:sz w:val="28"/>
        <w:szCs w:val="28"/>
      </w:rPr>
      <w:t>3</w:t>
    </w:r>
    <w:r>
      <w:rPr>
        <w:rtl w:val="true"/>
        <w:sz w:val="28"/>
        <w:szCs w:val="28"/>
      </w:rPr>
      <w:fldChar w:fldCharType="end"/>
    </w:r>
  </w:p>
  <w:p>
    <w:pPr>
      <w:pStyle w:val="Footer"/>
      <w:jc w:val="left"/>
      <w:rPr>
        <w:sz w:val="28"/>
        <w:szCs w:val="28"/>
      </w:rPr>
    </w:pPr>
    <w:r>
      <w:rPr>
        <w:sz w:val="28"/>
        <w:szCs w:val="28"/>
        <w:rtl w:val="true"/>
      </w:rPr>
    </w:r>
  </w:p>
</w:ftr>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StrongEmphasis">
    <w:name w:val="Strong"/>
    <w:qFormat/>
    <w:rPr>
      <w:b/>
      <w:bCs/>
    </w:rPr>
  </w:style>
  <w:style w:type="character" w:styleId="Char">
    <w:name w:val="رأس الصفحة Char"/>
    <w:basedOn w:val="Style14"/>
    <w:qFormat/>
    <w:rPr/>
  </w:style>
  <w:style w:type="character" w:styleId="Char1">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23">
    <w:name w:val="style23"/>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45:00Z</dcterms:created>
  <dc:creator>مرتضى الكربلائي</dc:creator>
  <dc:description/>
  <dc:language>en-US</dc:language>
  <cp:lastModifiedBy>مرتضى الكربلائي</cp:lastModifiedBy>
  <dcterms:modified xsi:type="dcterms:W3CDTF">2015-05-11T07:54:00Z</dcterms:modified>
  <cp:revision>1</cp:revision>
  <dc:subject/>
  <dc:title/>
</cp:coreProperties>
</file>