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Simplified Arabic" w:hAnsi="Simplified Arabic" w:cs="Simplified Arabic"/>
          <w:sz w:val="36"/>
          <w:szCs w:val="36"/>
        </w:rPr>
      </w:pPr>
      <w:r>
        <w:rPr>
          <w:rStyle w:val="StrongEmphasis"/>
          <w:rFonts w:ascii="Simplified Arabic" w:hAnsi="Simplified Arabic" w:cs="Simplified Arabic"/>
          <w:sz w:val="36"/>
          <w:sz w:val="36"/>
          <w:szCs w:val="36"/>
          <w:rtl w:val="true"/>
        </w:rPr>
        <w:t>تعديل السلوك وتعلم عادات جديدة</w:t>
      </w:r>
    </w:p>
    <w:p>
      <w:pPr>
        <w:pStyle w:val="Style15"/>
        <w:bidi w:val="1"/>
        <w:spacing w:lineRule="auto" w:line="276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هناك قصة معروفة لتجربة هامة قام بها عالمان من علماء النفس ومن رواد العلاج النفسى السلوكى هما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طسون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راينر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" . </w:t>
      </w:r>
    </w:p>
    <w:p>
      <w:pPr>
        <w:pStyle w:val="Style15"/>
        <w:bidi w:val="1"/>
        <w:spacing w:lineRule="auto" w:line="276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قد قام هذان العالمان بوضع فأر أبيض على مقربة من طفل صغير يدعى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برت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</w:rPr>
        <w:t>9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 قد أدخل المستشفى للعلاج من مرض غير نفس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ببراءة وتلقائية مد الصغير يده يتحسس ذلك الحيوان الصغير الناصع البياض عندئذ أصدر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طسون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تعليماته ب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إ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صدار صوت مزعج من خلف الطفل، جعله يصرخ فزعاً ورهب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تكررت التجربة عدة مرات وفى كل مرة يوضع الفأر الأبيض قريبا من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برت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صدر الصوت المزعج المفاجئ فيؤد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الى فزع الطفل وصراخه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ثم جاءت الخطوة الثانية من التجربة وذلك بوضع الفأر الأبيض قريباً من الطفل ولكن بدون إحداث ذلك الصوت المزعج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276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Simplified Arabic" w:hAnsi="Simplified Arabic" w:cs="Simplified Arabic"/>
          <w:sz w:val="28"/>
          <w:sz w:val="28"/>
          <w:szCs w:val="28"/>
          <w:rtl w:val="true"/>
        </w:rPr>
        <w:t>فماذا كانت النتيجة ؟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276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لقد ظل الطفل يصرخ بشدة فى كل مرة يرى فيها الفأر الأبيض حتى من على بعد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تار وبعد أن كان يتحسسه بأنامله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إذ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أصبح فى حالة خوف وهلع شديد لمجرد رؤيته من بعيد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الشئ الغريب أنه قد حدث للطفل بعد ما ذلك يسمى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بظاهرة التعميم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 أصبح الطفل يخاف ويفزع من 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ي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شئ يشبه – من قريب أو بعيد – ذلك الفأر الأبيض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276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لقد أصبح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برت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خاف بشدة من القطط والأرانب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بل ومن الكلاب ذات الفراء الابيض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بل وأكثر من ذلك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فقد كانت تنتابه نفس النوبة من المخاوف والفزع إذا رأى حتى قطعة فراء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بيض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76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نلاحظ أن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ظاهرة التعميم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 تحدث فى الكثير من الحالات فالأب القاس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المتشدد الذ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يضرب ابنه باستمرار، ويعاقبه على كل صغيرة وكبير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تتسبب معاملته هذه فى خوف الإبن الشديد، ليس من الأب فقط، وإنما من رئيسه، ومن كل رجل فى موقع سلطة أو نفوذ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276"/>
        <w:jc w:val="both"/>
        <w:rPr/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إن التجربة البسيطة التى شرحناها تثبت أن المخاوف المرضية والقلق النفسى الشديد هما عادات أو سلوكيات خاطئة متعلمة نتيجة تكرار التعرض لموقف مفزع أو مؤلم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تعرض الطفل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برت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للفأر الابيض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ير الطبيع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لم تسبب له 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انفعالات مزعجة فى بداية الامر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لكن اقتران ظهور الفأر الابيض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ير الطبيع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إحداث صوت مخيف مزعج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ير الشرط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دى الى إثارة مخاوف الطفل وصراخه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جاب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دى تكرار مثل هذه التجربة الى ظهور سلوك غير صح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ي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ظهور أعراض مخاوف مرضي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لقد أصبح الطفل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برت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عانى من خوف مرض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فوبيا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مكن أن يستمر معه طوال العمر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276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إن هذه التجربة تعن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إمكان إحداث مرض أو خلل نفسى بصورة تجريبية وبالتالى بإمكانية علاجه وإزالة أعراضه طبقاً لقواعد علم النفس والعلاج النفسى السلوكى أيضاً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أن المرض النفس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سلوك متعلم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نا نتعلم الخوف والوساوس والقلق بل ونتعلم تكوين ارتباطات شرطية خاطئة يمكن أن تؤدى الى اختلال التفكير أو اضطراب الوجدان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76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من هنا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تؤكد نظريات التعلم وعلم النفس السلوك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أن المرض النفس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هو سلوك خاطئ متعلم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بل إن المرض العقل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أيضاً كالفصام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-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من وجة نظر السلوكية –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 إلا تعلماً متواصلاً لسلوك مضطرب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 الموضوع محل جدال وأختلاف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فصامى يتعلم منذ طفولته التناقض الفكر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والوجدان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، وذلك عندما يتلق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من أبويه أوامر ورسائل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لفظية وغير لفظي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تقول له افعل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لا تفعل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),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افعل ولا تفعل نفس الشئ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عندئذ يفشل الطفل فى تكوين مفاهيم وتصورات واقعية وثابتة ومحدد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276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كما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إ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ننا استطعنا بالتجربة أن نحدث أعراضا مرضية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نا نستطيع غرس سلوكيات وعادات صحية مرغوبة أيضاً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نعالج حالة مثل حالة الطفل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برت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إن علينا أن نحدث اقترانا وارتباطا جديداً بين ظهور الفأر الأبيض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ير الطبيع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بين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مثير شرط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آخر يثير السعادة والسرور فى نفس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برت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بدلا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ً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من ذلك الصوت المزعج المخيف، كأن نقرن بين ظهور الفأر الأبيض وتقديم قطعة من الحلوى أو لعبة يحبها الطفل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أن نخلق ارتباطاً جديد بين ظهور الفأر الأبيض وإحداث حالة من السرور والابتهاج – مصحوبة بالاطمئنان وعدم الخوف – للطفل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برت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"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 يشترط أن يتم تقريب الفأر أو 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بديل آخر ذ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فراء أبيض بالتدريج، فنبدأ بإظهاره من بعيد مع تقديم الحلوى أو اللعب التى تشيع فى نفس الطفل مشاعر السرور والطمأنينة، وتتكرر التجربة وف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كل مرة يتم تقريب الفأر تدريجياً مصحوباً بمشاعر البهجة والاسترخاء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هكذا نلاحظ أننا قدمنا للطفل نفس المثير الذى كان يسبب له الهلع والخوف والذعر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أر الابيض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 مع كل مرة يظهر فيها كان المجربان يقدمان للطفل ما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ثير فى نفسه السرور والبهج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فارتبط ظهور الفأر الابيض فى ذهن الطفل بمشاعر السرور والبهجة والطمأنينة فلم يعد يخشاه أو يفزع من رؤيته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76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هكذا تم استبدال استجابة الخوف والقلق عند الطفل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برت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باستجابة السرور والطمأنين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يوضح لنا ذلك أثر التكرار المتدرج فى تقديم المثير بدرجات بسيطة تزداد حتى تصل الى تقديم المثير عن قرب وبحجمه الطبيع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 وأن تقديم ما يسمى بالتعزيز الإيجاب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دعيم أو التشجيع أو الإثاب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للإستجابة المرغوبة يؤدى الى تعزيز وتدعيم السلوك المرغوب واستمراره حتى يصبح عادة – شبة ثابتة – من عادات الفرد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276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قد شاهد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نا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مرة طفل يصرخ عند دفعه للاستحمام فى البحر لأول مر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و عند رؤيته لزائر غريب لم يألفه من قبل وكيف أن الأب الحكيم هو الذى يفطن الى استعمال إسلوب التشجيع والتطمين التدريج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لطفله الخائف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 بالتشجيع يساعد طفله على الاقتراب تدريجيا من الماء أو من ذلك الضيف الغريب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يقدم له المساعد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فيضمه ويربت على كتفه ويبث فيه الطمأنينة والشجاعة وقد يكافئه بالحلوى إذا هو تشجع واقترب من ذلك الشئ الذى يخشاه ويخاف منه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لتكرار واستمرار التدعيم والتشجيع نجد الطفل وقد بدأ يقترب أكثر ولكن بحذر كما لو كان يكتشف عالما مجهولا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ستمرار ال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ب ف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اتباع مثل ذلك الاسلوب سيجد إبنه مقدما على النزول الى البحر واللهو والعبث ف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مرح وسعادة دون أدنى خوف من الماء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هكذا فإن تعلم ا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سلوك جديد أمر ممكن ولكنه مشروط بالتعزيز والتدعيم والتشجيع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276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ذاً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تعلم هو تغير فى سلوك الفرد بحيث يمكن تعديله أو تشكيله أو صقله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 ذلك التغير فى السلوك يمكن أن يستمر إذا تم تعزيزه بالمكافأة والتشجيع والتدعيم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 التغير فى السلوك الناتج عن العقاب أو الذى يرتبط بمشاعر الفشل أو الإحباط فهو تغير سطحى لا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مر طويلا بل وقد ينتج عنه سلوكيات مضاد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غير صحي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 التخلص من 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عادة سيئة أو أ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سلوك غير مرغوب يتوقف بدرجة كبيرة على أن إظهار هذه العادة السيئة تسبب للفرد مشاعر غير سارة وتؤدى الى نتائج غير ممتعة أو غير مفيدة أو ضارة مؤذي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276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يمكن أن يستخدم الإيحاء الذاتى فى المساعدة على استبدال السلوك غير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رغوب بسلوك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آ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خر مرغوب وذلك عن طريق التأثير اللفظى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>كأن يقول الفرد لنفسه عبارات تشجيع وتدعيم عندما يسلك سلوكاً مرغوباً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11:00Z</dcterms:created>
  <dc:creator>مرتضى الكربلائي</dc:creator>
  <dc:description/>
  <dc:language>en-US</dc:language>
  <cp:lastModifiedBy>مرتضى الكربلائي</cp:lastModifiedBy>
  <dcterms:modified xsi:type="dcterms:W3CDTF">2015-05-11T07:44:00Z</dcterms:modified>
  <cp:revision>1</cp:revision>
  <dc:subject/>
  <dc:title/>
</cp:coreProperties>
</file>