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6"/>
          <w:szCs w:val="36"/>
          <w:lang w:bidi="ar-IQ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تأكيد الذات والثقه بالنفس</w:t>
      </w:r>
    </w:p>
    <w:p>
      <w:pPr>
        <w:pStyle w:val="Normal"/>
        <w:spacing w:before="280" w:after="280"/>
        <w:jc w:val="both"/>
        <w:rPr/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إن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أسلوب تأكيد الذات هو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ن يدرب الفرد نفسه باستمرار على التعبير عن النفس بثقة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وبدون مبالغة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وعلى ان يعبر عن مشاعره – سواء كانت ايجابية او سلبية – وعن آرائه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فعلى الفرد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ن يدرب نفسه على تنمية قدرته على التعبير عن مشاعر الحب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 الاعجاب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 التقدير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وايضا عن مشاعر الرفض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 الغضب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 الكراهية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تعبيرا لفظيا واضحا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ومباشرة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يؤدى اتباع هذا الاسلوب الى الثقة بالنفس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واحترام الذات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Simplified Arabic" w:hAnsi="Simplified Arabic" w:eastAsia="Times New Roman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ومما لاشك فيه ان التغيرات التى تحدث فى سلوك الفرد ومظهره والتى تؤكد للفرد ذاتيته يكون لها اثر لا يستهان به فى ادراك الفرد لنفسه وادراك الآخرين له ايضا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وكذلك أ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ن لهذا الاسلوب فوائده فى تحسين قدرة الفرد على التوافق الاجتماعى وعدم كبت المشاعر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Simplified Arabic" w:hAnsi="Simplified Arabic" w:eastAsia="Times New Roman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يقوم بعض المعالجين الذين يتبعون مثل هذا الاسلوب بتدريب مرضاهم على كيفية اداء المواقف الاجتماعية المختلفة مثل كيف يتحدث الفرد مع رئيسه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كيف يعبر عن رأيه امام الاخرين خاصة ذوى السلطة او النفوذ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او كيف يعبر الفرد عن نفسه وعن مشاعره اما الجنس الاخر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تتعدد اساليب تأكيد الذات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فبعضها يعتمد على تأكيد الذات من خلال المظهر والسلوك العام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ففى المران على تأكيد الذات من خلال المهارات اللفظية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يجب ان يهتم الفرد بالحضور الذهنى فى المواقف المختلفة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وبعد الانشغال بأمور الحياة ومشكلاتها اثناء تواجده فى المواقف الاجتماعية المختلفة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كذلك فيجب ان يدرب الفرد نفسه على استخدام عبارات تؤكد وجوده مثل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"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انا احب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" 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او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"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انا اكره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" 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او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"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انا اؤيد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" 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او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"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انا ارى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مع عدم الخوف من النقد الاجتماعى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ايضا عدم المبالغة فى تأكيد الوجود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مع توخى الصدق فى التعبير عن النفس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فلا تكون المعارضة بغرض جذب الانتباه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يعتقد البعض ان الظهور بمظهر الخنوع المبالغ فيه او الادب والاستكانه والخجل قد يجلب اليهم القبول او الحب او التقدير ، ولكن هذا الاعتقادغير صحيح ، وتستطيع اذا كنت من هؤلاء الذين يسلكون مسلك الخانعين المساكين امام رؤسائهم او امام اى مسئول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فما عليك الآن الى ان تتخيل انك ذلك المسئول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وان امامك اثنين من مرءوسيك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both"/>
        <w:rPr/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الاول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مهذب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هادئ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اثق من نفسه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يتحدث بهدوء واطمئنان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ويتحدث ايضا بثقة وبدون مبالغة عن قدراته وعن آرائه ومشاعره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الثانى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مهذب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هادئ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لكن خجول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متلعثم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منطو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يميل الى الاستكانه او المسكنة والانكسار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والى التقليل من قيمة نفسه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فإلى ايهما تميل ؟ </w:t>
      </w:r>
    </w:p>
    <w:p>
      <w:pPr>
        <w:pStyle w:val="Normal"/>
        <w:spacing w:before="280" w:after="280"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فى ايهما تثق ؟ </w:t>
      </w:r>
    </w:p>
    <w:p>
      <w:pPr>
        <w:pStyle w:val="Normal"/>
        <w:spacing w:before="280" w:after="280"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وايهما تحترم ؟</w:t>
      </w:r>
    </w:p>
    <w:p>
      <w:pPr>
        <w:pStyle w:val="Normal"/>
        <w:spacing w:before="280" w:after="280"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فحاول ان تكون ذلك الشخص الاول لأنك اذا لعبت دور الشخص الثانى ونجحت فى اكتساب بعض العطف والقبول فإنك ستفشل فى اجتذاب الثقة والاحترام والتقدير</w:t>
      </w:r>
    </w:p>
    <w:p>
      <w:pPr>
        <w:pStyle w:val="Normal"/>
        <w:spacing w:before="280" w:after="280"/>
        <w:jc w:val="both"/>
        <w:rPr/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تأكيد الذات من خلال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الإ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هتمام بمظهره العام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مر هام ايضا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إذ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يجب ان يهتم الفرد بارتداء ملابس نظيفه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انيقة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مناسبة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غير مبالغ فيها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او فى اسعارها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كما يجب الاهتمام بالنظافة الشخصية ، والتخلى عن بعض العادات المنفره مثل عادة البصق على الارض او حك الجسم او نتف شعر الوجه امام الاخرين ، او التجشؤ بصوت مسموع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الخ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كذلك فان الظهور دائما بوجه عبوس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مقطب الجبين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او بوجه جامد الملامج او مهموم ينفر الناس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بينما يجذبهم ذلك الوجه الهادئ المبتسم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لاحظ التغييرات التى تحدث حتى فى نبرة صوتك عندما تكون مكتئبا مهموما او خائفا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ثم وانت هادئ او سعيد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ان الفرق شاسع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</w:p>
    <w:p>
      <w:pPr>
        <w:pStyle w:val="Normal"/>
        <w:spacing w:before="280" w:after="280"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فلاحظ ان يكون صوتك واثقا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غير منكسر وغير متوتر النبرات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ان تكون كلماتك واضحة واثقة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إ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ن هذه اللمحات الصغيرة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هى لغة تعبر عن الفرد وعن حالته النفسية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ابلغ تعبير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تماما كلغة العيون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فيجب ان تؤكد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للآخرين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مشاعرك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ثقتك بنفسك من خلال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السلام باليد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من خلال حركات الجسم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اشارات اليد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طريقة المشى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الخ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كما يجب ان تعود نفسك على عدم الخجل عند تلقى الثناء او الشكر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او كلمات الاعجاب والمدح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بل يجب ان تظهر رضاك وامتنانك لهذا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يستحسن ان تعلن عن شكرك وسعادتك بكل تقدير تناله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وأن تدرك أن كل أنسان يحب الثناء على إيجابياته وأن كلمات الثناء والتقدير والمجاملة بدون مبالغة أو نفاق تفتح القلوب وأبواب النجاح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00"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eastAsia="Times New Roman" w:cs="Simplified Arabic" w:ascii="Simplified Arabic" w:hAnsi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  <w:rtl w:val="true"/>
      </w:rPr>
      <w:fldChar w:fldCharType="begin"/>
    </w:r>
    <w:r>
      <w:rPr>
        <w:rtl w:val="true"/>
        <w:sz w:val="28"/>
        <w:szCs w:val="28"/>
      </w:rPr>
      <w:instrText xml:space="preserve"> PAGE </w:instrText>
    </w:r>
    <w:r>
      <w:rPr>
        <w:rtl w:val="true"/>
        <w:sz w:val="28"/>
        <w:szCs w:val="28"/>
      </w:rPr>
      <w:fldChar w:fldCharType="separate"/>
    </w:r>
    <w:r>
      <w:rPr>
        <w:rtl w:val="true"/>
        <w:sz w:val="28"/>
        <w:szCs w:val="28"/>
      </w:rPr>
      <w:t>3</w:t>
    </w:r>
    <w:r>
      <w:rPr>
        <w:rtl w:val="true"/>
        <w:sz w:val="28"/>
        <w:szCs w:val="28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47:00Z</dcterms:created>
  <dc:creator>مرتضى الكربلائي</dc:creator>
  <dc:description/>
  <dc:language>en-US</dc:language>
  <cp:lastModifiedBy>مرتضى الكربلائي</cp:lastModifiedBy>
  <dcterms:modified xsi:type="dcterms:W3CDTF">2015-05-11T06:55:00Z</dcterms:modified>
  <cp:revision>1</cp:revision>
  <dc:subject/>
  <dc:title/>
</cp:coreProperties>
</file>