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36"/>
          <w:sz w:val="36"/>
          <w:szCs w:val="36"/>
          <w:rtl w:val="true"/>
        </w:rPr>
        <w:t>اللاشعور</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هل شعرت مرة أنك تكره شخصاً ما تراه لأول مرة دون أن تدري السبب؟ هل أصبت يوماً بتأنيب الضمير لأنك مررت من أمام شحاذ ولم تعطه النقود لقناعتك بأنه غير محتاج؟ وهل أنت ممن لا يستطيعون إلا وأن يعطوا الشحاذين شيئاً على الرغم القناعة بأنهم غير محتاجين في غالب الأحيان؟ وهل أنت ممن لا يدرون أسباب كثير من تصرفاتهم؟ وهل ضايقتك أحلامك واحترت في تفسيرها؟  إذا كنت كذلك ومن المؤكد أننا جميعاً نمر بمثل هذه المواقف، فقد آن الأوان لأن تعرف المحرك وراء ذلك، والذي نطلق عليه تسمية اللاشعو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ما هو اللاشعور؟ </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يصف اللاشعور العمليات النفسية التي لا يستطيع الإنسان إدراكها من خلال شعوره الظاهر أو من خلال حالته اليقظة أو الصاح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ى الرغم من هذا فإن تصوراتنا و أفكارنا وذكرياتنا ودوافعنا المخزنة في لا شعورنا تؤثر على ردود أفعالنا الواعية أو الشعور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خبرة أن النار محرقة على سبيل المثال خبرة مخزونة في لا شعورن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ه المعلومة لا يحتاجها شعورنا الصاحي إلا في الحالات التي نتعرض فيها لخطر الإصابة بحرق م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تجدنا نندفع بعيدين عن النار مثلاً</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ويمتلئ اللاشعور بالمحتويات النفسية وطبقاً للمنشأ الذي نشأت منه يتم التمييز في علم النفس بين اللاشعور الشخصي والأسري والجمعي</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فاللاشعور الشخصي يشتمل على كل ما هو مكبو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ا المكبوت عبارة عن الذكريات الطفولية المبكر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ظل هذه الذكريات كامنة في اللاشعور ولا يمكن عادة استحضارها إلى الشعور أو إلى الحالة اليقظ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لاشعور الشخصي في الاضطرابات الرهابية والأمراض النفسية الجسدية أو في قابلية الإنسان للإثارة والتوتر دور مهم</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أما اللاشعور الأسري فيتضمن الرغبات والتوقعات والقيم التي تغرسها فينا الأسرة والمجتمع خلال التنشئة الاجتماعية، دون أن يعي الإنسان ذلك</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من مثال ذلك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على المرء طاعة والديه</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على المرء أن يساعد الفقراء</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منزل الكبير يمنح المرء وجاه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وهذه الأمثلة عبارة عن اتجاهات مزروعة فينا أسرياً أو اجتماعياً</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وقد صاغ عالم النفس كارل غوستاف يونغ كذلك مفهوم اللاشعور الجمعي وقصد به ردود الأفعال التي يشترك فيها الناس جميعاً منذ أن وجد الإنسان على وجه الأرض</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نحن نستجيب للموت بالحزن والبكاء وللولادة بالفرح، وعلى الخطر بالهرب أو الهجو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جميع ردود الأفعال هذه لا نتعلمها وإنما تولد معنا، ولكنها كذلك غير موروثة، وإنما منقولة لنا روحي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رى يونغ أن كل إنسان يحمل معه تاريخ كل أجداده الأوائل من خلال التناقل الروح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ستشهد يونغ على ذلك من خلال أن جميع الشعوب تمتلك تصورات متشابهة حول السحرة مثلاً أو حول المحاربين العظماء أو الحكماء، ويرى أن هذه النماذج التي نجدها لدى كل الشعوب والتي يطلق عليها تسمية النماذج البدئية أو الأولية هي جزء من اللاشعور الجمعي الذي تشترك فيه البشرية</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ويؤثر اللاشعور دائماً على الحالة الشعورية من خلال إشاراته المستمرة دون أن يدرك الإنسان ذلك</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غالباً ما يحار المرء في فهم محتوى أحلامه ومن الأفكار الغريبة التي تسيطر عليه فجأة أو من رغباته أو خيالاته الجامح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ي إذا ما أثارت فينا القلق والتوتر فإننا ننكرها ونحاول تجاهل أنها تنتمي إلينا، أنها جزء من ذاتنا، ونكبتها ثانية في اللاشعور لتعود ثان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هذا السبب غالباً ما تترافق تصرفاتنا بمخاوف مجهولة ومشاعر غامضة، وهذه المخاوف سببها لاشعورنا الذي يشكل هنا المحرك النفسي</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ويمكننا التعرف إلى أجزاء معينة من لاشعورنا إذا ما أردنا ذلك كالذكريات القديمة وما يشبه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غير أنه توجد بعض المحتويات التي يصعب استحضار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شكل التحليل النفسي هنا الطريقة المثلى في استعادة ونبش محتويات اللاشعو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 أجل تتبع أثر الحوادث النفسية اللاشعورية يتم في التحليل النفسي تحليل الأحلام والخواطر الحرة و زلات اللسان والقل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ندما يحدث ذلك بشكل منتظم خلال فترة زمنية طويلة يمتلك الإنسان المفتاح إلى لاشعوره  ويستطيع فهم دوافع وأسباب تصرفاته و مخاوفه الكامنة</w:t>
      </w:r>
      <w:r>
        <w:rPr>
          <w:rFonts w:eastAsia="Times New Roman" w:cs="Simplified Arabic" w:ascii="Simplified Arabic" w:hAnsi="Simplified Arabic"/>
          <w:sz w:val="28"/>
          <w:szCs w:val="28"/>
          <w:rtl w:val="true"/>
        </w:rPr>
        <w:t xml:space="preserve">. </w:t>
      </w:r>
    </w:p>
    <w:p>
      <w:pPr>
        <w:pStyle w:val="Normal"/>
        <w:spacing w:before="0" w:after="20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العنوان Char"/>
    <w:qFormat/>
    <w:rPr>
      <w:rFonts w:ascii="Times New Roman" w:hAnsi="Times New Roman" w:eastAsia="Times New Roman" w:cs="Times New Roman"/>
      <w:sz w:val="24"/>
      <w:szCs w:val="24"/>
    </w:rPr>
  </w:style>
  <w:style w:type="paragraph" w:styleId="Heading">
    <w:name w:val="Heading"/>
    <w:basedOn w:val="Normal"/>
    <w:next w:val="TextBody"/>
    <w:qFormat/>
    <w:pPr>
      <w:bidi w:val="0"/>
      <w:spacing w:lineRule="auto" w:line="240" w:before="280" w:after="280"/>
      <w:jc w:val="left"/>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27:00Z</dcterms:created>
  <dc:creator>مرتضى الكربلائي</dc:creator>
  <dc:description/>
  <dc:language>en-US</dc:language>
  <cp:lastModifiedBy>مرتضى الكربلائي</cp:lastModifiedBy>
  <dcterms:modified xsi:type="dcterms:W3CDTF">2015-05-11T08:28:00Z</dcterms:modified>
  <cp:revision>1</cp:revision>
  <dc:subject/>
  <dc:title/>
</cp:coreProperties>
</file>