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ind w:left="0" w:right="0" w:hanging="0"/>
        <w:jc w:val="center"/>
        <w:outlineLvl w:val="1"/>
        <w:rPr>
          <w:rFonts w:ascii="Simplified Arabic" w:hAnsi="Simplified Arabic" w:eastAsia="Times New Roman" w:cs="Simplified Arabic"/>
          <w:b/>
          <w:b/>
          <w:bCs/>
          <w:sz w:val="44"/>
          <w:szCs w:val="44"/>
        </w:rPr>
      </w:pPr>
      <w:r>
        <w:rPr>
          <w:rFonts w:ascii="Simplified Arabic" w:hAnsi="Simplified Arabic" w:eastAsia="Times New Roman" w:cs="Simplified Arabic"/>
          <w:b/>
          <w:b/>
          <w:bCs/>
          <w:sz w:val="36"/>
          <w:sz w:val="36"/>
          <w:szCs w:val="36"/>
          <w:rtl w:val="true"/>
        </w:rPr>
        <w:t>ما هي أشكال الخوف؟</w:t>
      </w:r>
    </w:p>
    <w:p>
      <w:pPr>
        <w:pStyle w:val="Normal"/>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للخوف أشكال كثيرة يمكن التفريق بينها حسب الموضوع الذي يسبب الخوف، فهناك الخوف الموضوعي، أي الذي يمكن تحديد عامل مسبب له، وهناك الخوف الذي لا يسببه موضوع ما، ويسمى في علم النفس القلق، وهو خوف يشعر الإنسان فيه بالتهديد الكبير بسبب غموض الموضوع، وبسبب عدم معرفة السبب الذي يثير هذا الخوف</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هنا يمكن لمشاعر التهديد أن تكون كبيرة ومبالغاً به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هذا الشكل من الخوف هو الأكثر انتشاراً وأسبابه  على الأغلب لا شعورية، يمكن أن ترجع إلى مشاعر التهديد في الطفولة أو مشاعر عدم الاستقرار والأمان وفي الحياة أو مشاعر فقدان العمل وعدم الرضى عنه أو إلى مشاعر الوحدة وتخلي الأولاد عن الوالدين…الخ</w:t>
      </w:r>
      <w:r>
        <w:rPr>
          <w:rFonts w:eastAsia="Times New Roman" w:cs="Simplified Arabic" w:ascii="Simplified Arabic" w:hAnsi="Simplified Arabic"/>
          <w:sz w:val="28"/>
          <w:szCs w:val="28"/>
          <w:rtl w:val="true"/>
        </w:rPr>
        <w:t xml:space="preserve">. </w:t>
      </w:r>
    </w:p>
    <w:p>
      <w:pPr>
        <w:pStyle w:val="Normal"/>
        <w:numPr>
          <w:ilvl w:val="0"/>
          <w:numId w:val="0"/>
        </w:numPr>
        <w:spacing w:before="280" w:after="280"/>
        <w:ind w:left="0" w:right="0" w:hanging="0"/>
        <w:jc w:val="left"/>
        <w:outlineLvl w:val="1"/>
        <w:rPr>
          <w:rFonts w:ascii="Simplified Arabic" w:hAnsi="Simplified Arabic" w:eastAsia="Times New Roman" w:cs="Simplified Arabic"/>
          <w:b/>
          <w:b/>
          <w:bCs/>
          <w:sz w:val="36"/>
          <w:szCs w:val="36"/>
        </w:rPr>
      </w:pPr>
      <w:r>
        <w:rPr>
          <w:rFonts w:ascii="Simplified Arabic" w:hAnsi="Simplified Arabic" w:eastAsia="Times New Roman" w:cs="Simplified Arabic"/>
          <w:b/>
          <w:b/>
          <w:bCs/>
          <w:sz w:val="28"/>
          <w:sz w:val="28"/>
          <w:szCs w:val="28"/>
          <w:rtl w:val="true"/>
        </w:rPr>
        <w:t>كيف يؤثر الخوف على الأبناء؟</w:t>
      </w:r>
    </w:p>
    <w:p>
      <w:pPr>
        <w:pStyle w:val="Normal"/>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الوالدان اللذان يعانيان من مشاعر الخوف سواء الطبيعي منها أم غير السوي ينقلان هذه المشاعر بصورة آلية من خلال أسلوبهما في التعامل مع أبنائهما ومن خلال ملاحظة الأبناء لهما في مواقف الخوف إلى الأبناء</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الأم التي تقلق عندما يتأخر زوجها عن العودة للمنزل مثلاً وتتوتر أو الأب الذي يخاف من أشياء معينة، والأب المتسلط الذي يقمع أبناءه و لايتيح لهم النمو والتفتح بحرية والوالدان اللذان يهددان أبنائهما بالهجر والتخلي عنهما أو بالطبيب أو بالشرطي أو ما شابه، حتى وإن كانا لا يقصدان ذلك بالمعنى الحرفي، إنما يهيئا التربة الخصبة عند أولادهما لتكونوا خوافيين</w:t>
      </w:r>
      <w:r>
        <w:rPr>
          <w:rFonts w:eastAsia="Times New Roman" w:cs="Simplified Arabic" w:ascii="Simplified Arabic" w:hAnsi="Simplified Arabic"/>
          <w:sz w:val="28"/>
          <w:szCs w:val="28"/>
          <w:rtl w:val="true"/>
        </w:rPr>
        <w:t xml:space="preserve">. </w:t>
      </w:r>
    </w:p>
    <w:p>
      <w:pPr>
        <w:pStyle w:val="Normal"/>
        <w:numPr>
          <w:ilvl w:val="0"/>
          <w:numId w:val="0"/>
        </w:numPr>
        <w:spacing w:before="280" w:after="280"/>
        <w:ind w:left="0" w:right="0" w:hanging="0"/>
        <w:jc w:val="left"/>
        <w:outlineLvl w:val="1"/>
        <w:rPr>
          <w:rFonts w:ascii="Simplified Arabic" w:hAnsi="Simplified Arabic" w:eastAsia="Times New Roman" w:cs="Simplified Arabic"/>
          <w:b/>
          <w:b/>
          <w:bCs/>
          <w:sz w:val="36"/>
          <w:szCs w:val="36"/>
        </w:rPr>
      </w:pPr>
      <w:r>
        <w:rPr>
          <w:rFonts w:ascii="Simplified Arabic" w:hAnsi="Simplified Arabic" w:eastAsia="Times New Roman" w:cs="Simplified Arabic"/>
          <w:b/>
          <w:b/>
          <w:bCs/>
          <w:sz w:val="28"/>
          <w:sz w:val="28"/>
          <w:szCs w:val="28"/>
          <w:rtl w:val="true"/>
        </w:rPr>
        <w:t>ما هو دور الآباء والمربين في تخفيف عملية الخوف عند الأبناء؟</w:t>
      </w:r>
    </w:p>
    <w:p>
      <w:pPr>
        <w:pStyle w:val="Normal"/>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يحتاج الأطفال إلى الحب والاعتراف قبل كل شيء والشعور بالأمان بين والديهم وتنمية ثقتهم بأنفسهم وإلى التفتح والنمو بحرية بالإضافة إلى وجود أمل مستقبلي وسيادة مبدأ تكافؤ الفرص في الحيا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عندما تتوفر مثل هذه الظروف  فإن كثير من عوامل الخوف والقلق تكون قد أزيلت من طريقهم</w:t>
      </w:r>
      <w:r>
        <w:rPr>
          <w:rFonts w:eastAsia="Times New Roman" w:cs="Simplified Arabic" w:ascii="Simplified Arabic" w:hAnsi="Simplified Arabic"/>
          <w:sz w:val="28"/>
          <w:szCs w:val="28"/>
          <w:rtl w:val="true"/>
        </w:rPr>
        <w:t xml:space="preserve">. </w:t>
      </w:r>
    </w:p>
    <w:p>
      <w:pPr>
        <w:pStyle w:val="Normal"/>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من ناحية أخرى عندما يتعلم الآباء أنفسهم كيفية التعامل مع مشاكلهم دون أن يحشروا الأطفال في هذه المشكلات، وعدم إشعار الأطفال بأنهم طرف أو سبب في مشكلات الوالدين وعندما يتعلم الآباء كيفية حل صراعاتهم ومخاوفهم بالطرق العلمية، فسرعان ما سينعكس ذلك على الأبناء</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علاج الآباء هنا وتوعيتهم وإرشادهم عامل مهم في التخفي فمن خوف وقلق الأبناء</w:t>
      </w:r>
      <w:r>
        <w:rPr>
          <w:rFonts w:eastAsia="Times New Roman" w:cs="Simplified Arabic" w:ascii="Simplified Arabic" w:hAnsi="Simplified Arabic"/>
          <w:sz w:val="28"/>
          <w:szCs w:val="28"/>
          <w:rtl w:val="true"/>
        </w:rPr>
        <w:t>.</w:t>
      </w:r>
    </w:p>
    <w:p>
      <w:pPr>
        <w:pStyle w:val="Normal"/>
        <w:spacing w:before="280" w:after="280"/>
        <w:jc w:val="left"/>
        <w:rPr>
          <w:rFonts w:ascii="Simplified Arabic" w:hAnsi="Simplified Arabic" w:eastAsia="Times New Roman" w:cs="Simplified Arabic"/>
          <w:b/>
          <w:b/>
          <w:bCs/>
          <w:sz w:val="24"/>
          <w:szCs w:val="24"/>
        </w:rPr>
      </w:pPr>
      <w:r>
        <w:rPr>
          <w:rFonts w:ascii="Simplified Arabic" w:hAnsi="Simplified Arabic" w:eastAsia="Times New Roman" w:cs="Simplified Arabic"/>
          <w:b/>
          <w:b/>
          <w:bCs/>
          <w:sz w:val="28"/>
          <w:sz w:val="28"/>
          <w:szCs w:val="28"/>
          <w:rtl w:val="true"/>
        </w:rPr>
        <w:t>كيف علينا التعامل مع الخوف؟</w:t>
      </w:r>
    </w:p>
    <w:p>
      <w:pPr>
        <w:pStyle w:val="Normal"/>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يهدف العلاج النفسي للخوف إلى تعليم الناس مهارات التعامل مع الخوف، وليس إلى التخلص من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من أجل تعلم التعامل مع الخوف طورت أساليب كثيرة ومتنوعة وفاعلة في الوقت نفسه في العلاج النفسي</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لكن ما يهم القارئ هنا هو أن يحدد لنفسه المواقف التي يخاف منها أو فيها ويحدد ما يشعر به بالضبط، ويسأل نفسه، هل هناك مبرر موضوعي سبب لي هذه المشاعر، وهل الموقف بح ذاته يبرر حدوث هذه المشاعر، ما الذي أفكر فيه في هذا الموقف، ما هي الأفكار السلبية والأفكار الإيجابية التي تعزز أو تخفف من مشاعر الخوف أو القلق</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عليه أن يقيم الموقف فيما إذا كان التهديد ناجماً عن الموقف بحد ذاته أم من أفكاره وموقفه من الموقف بحد ذاته</w:t>
      </w:r>
    </w:p>
    <w:p>
      <w:pPr>
        <w:pStyle w:val="Normal"/>
        <w:spacing w:before="0" w:after="20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06:00Z</dcterms:created>
  <dc:creator>مرتضى الكربلائي</dc:creator>
  <dc:description/>
  <dc:language>en-US</dc:language>
  <cp:lastModifiedBy>مرتضى الكربلائي</cp:lastModifiedBy>
  <dcterms:modified xsi:type="dcterms:W3CDTF">2015-05-11T08:06:00Z</dcterms:modified>
  <cp:revision>1</cp:revision>
  <dc:subject/>
  <dc:title/>
</cp:coreProperties>
</file>