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Simplified Arabic" w:hAnsi="Simplified Arabic" w:eastAsia="Times New Roman" w:cs="Simplified Arabic"/>
          <w:b/>
          <w:b/>
          <w:bCs/>
          <w:sz w:val="32"/>
          <w:szCs w:val="32"/>
        </w:rPr>
      </w:pPr>
      <w:r>
        <w:rPr>
          <w:rFonts w:ascii="Simplified Arabic" w:hAnsi="Simplified Arabic" w:eastAsia="Times New Roman" w:cs="Simplified Arabic"/>
          <w:b/>
          <w:b/>
          <w:bCs/>
          <w:sz w:val="36"/>
          <w:sz w:val="36"/>
          <w:szCs w:val="36"/>
          <w:rtl w:val="true"/>
        </w:rPr>
        <w:t>ما هو الخوف في الواقع؟</w:t>
      </w:r>
    </w:p>
    <w:p>
      <w:pPr>
        <w:pStyle w:val="Normal"/>
        <w:spacing w:before="280" w:after="28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t> </w:t>
      </w:r>
      <w:r>
        <w:rPr>
          <w:rFonts w:ascii="Simplified Arabic" w:hAnsi="Simplified Arabic" w:eastAsia="Times New Roman" w:cs="Simplified Arabic"/>
          <w:sz w:val="28"/>
          <w:sz w:val="28"/>
          <w:szCs w:val="28"/>
          <w:rtl w:val="true"/>
        </w:rPr>
        <w:t>قد يبدو هذا التساؤل على بساطته سهل الإجابة فمن منا لم يشعر في يوم من الأيام وفي مواقف مختلفة بمشاعر من الخوف، غير أن الموضوع أكثر تعقيدا مما يتصور الإنسان</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فالخوف هو أكثر من مجرد شعور بسيط بل أنه حالة معقدة جدا من الخبرة الإنساني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وتعتبر اضطرابات  الخوف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أو القلق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من أكثر الاضطرابات النفسية ملاحظة حيث تنمو لدى من  يعاني من الخوف واضطراباته في مواقف الحياة اليومية العادية مخاوف شديدة تترافق بأوجاع جسمية شديدة كضيق التنفس  والدوار وتسرع القلب والشعور</w:t>
      </w:r>
      <w:r>
        <w:rPr>
          <w:rFonts w:eastAsia="Times New Roman" w:cs="Simplified Arabic" w:ascii="Simplified Arabic" w:hAnsi="Simplified Arabic"/>
          <w:sz w:val="28"/>
          <w:szCs w:val="28"/>
          <w:rtl w:val="true"/>
        </w:rPr>
        <w:t>.</w:t>
      </w:r>
    </w:p>
    <w:p>
      <w:pPr>
        <w:pStyle w:val="Normal"/>
        <w:spacing w:before="280" w:after="280"/>
        <w:jc w:val="left"/>
        <w:rPr>
          <w:rFonts w:ascii="Simplified Arabic" w:hAnsi="Simplified Arabic" w:eastAsia="Times New Roman" w:cs="Simplified Arabic"/>
          <w:sz w:val="24"/>
          <w:szCs w:val="24"/>
        </w:rPr>
      </w:pPr>
      <w:r>
        <w:rPr>
          <w:rFonts w:ascii="Simplified Arabic" w:hAnsi="Simplified Arabic" w:eastAsia="Times New Roman" w:cs="Simplified Arabic"/>
          <w:sz w:val="28"/>
          <w:sz w:val="28"/>
          <w:szCs w:val="28"/>
          <w:rtl w:val="true"/>
        </w:rPr>
        <w:t>وعلى الرغم من أن هذه الحالات من التوتر والإثارة تعتبر جزء مهم  من خبرة الخوف،  إلاّ أنها لا تكفى وحدها للإحساس بالخوف</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فهذه الحالات يمكن أن يمر بها الإنسان في كثير من الأحيان وذلك عندما يقوم بمجهود جسدي مثلا</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ولابد من أجل تفسير هذه الإشارات الجسدية على أنها قلق من  أن يشعر المرء أن الموقف الذي يوجد فيه مهدد له</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عليه يمكن للطالب الذي وصل في اللحظة الأخيرة لموعد الامتحان ا أن يعزو خفقان قلبه وسرعة التنفس لديه إلى إسراعه وعجلته للحاق بالموعد</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إلا أنه يمكن أن يفسر سبب خفقان قلبه وسرعة تنفسه بأنهما ناجمان عن  شعوره بالضيق من الامتحان  أو من كونه يقدم الامتحان تحت مشاعر ضغط الوقت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وهذا النوع من التفسير للموقف يحوّل سرعة التنفس إلى شعور بالضيق فيه،  ويشعر الإنسان </w:t>
      </w:r>
      <w:r>
        <w:rPr>
          <w:rFonts w:ascii="Simplified Arabic" w:hAnsi="Simplified Arabic" w:eastAsia="Times New Roman" w:cs="Simplified Arabic"/>
          <w:spacing w:val="20"/>
          <w:sz w:val="28"/>
          <w:sz w:val="28"/>
          <w:szCs w:val="28"/>
          <w:rtl w:val="true"/>
        </w:rPr>
        <w:t xml:space="preserve">بعدم قدرته على  </w:t>
      </w:r>
      <w:r>
        <w:rPr>
          <w:rFonts w:ascii="Simplified Arabic" w:hAnsi="Simplified Arabic" w:eastAsia="Times New Roman" w:cs="Simplified Arabic"/>
          <w:sz w:val="28"/>
          <w:sz w:val="28"/>
          <w:szCs w:val="28"/>
          <w:rtl w:val="true"/>
        </w:rPr>
        <w:t xml:space="preserve">التنفس مواقف الامتحان أو مواقف الحياة اليومية التي تشبه الامتحان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من الطبيعي هنا أن يشعر المرء هنا بأن الموقف كله خطير ومهدد له ، وهنا يتم تفسير هذه الإشارات الجسدية كإشارة للقلق أو الخوف</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عندما ينظر المرء لموقف ما بأنه مهدد فإن مجرد التفكير بالتهديد الممكن يمكن أن يؤثر على الجسد كجهاز الإنذار الذي يقود من جهته إلى المزيد من الإثارة الجسدية التي تعود ثانية لتفسر كدلالة على ارتفاع حدة الخوف</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بكلمات أخرى يجري الأمر في حلقة مفرغة يقود فيها كل جزء إلى تقوية الجزء الآخر وهكذا إلى أن يتحول الوضع في النهاية إلى نوبة من الهلع</w:t>
      </w:r>
      <w:r>
        <w:rPr>
          <w:rFonts w:eastAsia="Times New Roman" w:cs="Simplified Arabic" w:ascii="Simplified Arabic" w:hAnsi="Simplified Arabic"/>
          <w:sz w:val="28"/>
          <w:szCs w:val="28"/>
          <w:rtl w:val="true"/>
        </w:rPr>
        <w:t>.</w:t>
      </w:r>
    </w:p>
    <w:p>
      <w:pPr>
        <w:pStyle w:val="Normal"/>
        <w:spacing w:before="280" w:after="280"/>
        <w:jc w:val="left"/>
        <w:rPr>
          <w:rFonts w:ascii="Simplified Arabic" w:hAnsi="Simplified Arabic" w:eastAsia="Times New Roman" w:cs="Simplified Arabic"/>
          <w:sz w:val="24"/>
          <w:szCs w:val="24"/>
        </w:rPr>
      </w:pPr>
      <w:r>
        <w:rPr>
          <w:rFonts w:ascii="Simplified Arabic" w:hAnsi="Simplified Arabic" w:eastAsia="Times New Roman" w:cs="Simplified Arabic"/>
          <w:sz w:val="28"/>
          <w:sz w:val="28"/>
          <w:szCs w:val="28"/>
          <w:rtl w:val="true"/>
        </w:rPr>
        <w:t>أما أسباب اضطرابات  الخوف فيمكن أن تتنوع لتشمل الأحداث الحياتية المرهقة  والخبرات السلبية في الطفولة والإرهاق المهني المستمر</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لكن على الرغم من اختلاف الأسباب بين فرد وآخر فإن الأعراض غالبا ما تكون متشابهة</w:t>
      </w:r>
      <w:r>
        <w:rPr>
          <w:rFonts w:eastAsia="Times New Roman" w:cs="Simplified Arabic" w:ascii="Simplified Arabic" w:hAnsi="Simplified Arabic"/>
          <w:sz w:val="28"/>
          <w:szCs w:val="28"/>
          <w:rtl w:val="true"/>
        </w:rPr>
        <w:t>.</w:t>
      </w:r>
    </w:p>
    <w:p>
      <w:pPr>
        <w:pStyle w:val="Normal"/>
        <w:spacing w:before="280" w:after="280"/>
        <w:jc w:val="left"/>
        <w:rPr>
          <w:rFonts w:ascii="Simplified Arabic" w:hAnsi="Simplified Arabic" w:eastAsia="Times New Roman" w:cs="Simplified Arabic"/>
          <w:b/>
          <w:b/>
          <w:bCs/>
          <w:sz w:val="24"/>
          <w:szCs w:val="24"/>
        </w:rPr>
      </w:pPr>
      <w:r>
        <w:rPr>
          <w:rFonts w:ascii="Simplified Arabic" w:hAnsi="Simplified Arabic" w:eastAsia="Times New Roman" w:cs="Simplified Arabic"/>
          <w:b/>
          <w:b/>
          <w:bCs/>
          <w:sz w:val="28"/>
          <w:sz w:val="28"/>
          <w:szCs w:val="28"/>
          <w:rtl w:val="true"/>
        </w:rPr>
        <w:t>هل يتعلم الإنسان الخوف</w:t>
      </w:r>
      <w:r>
        <w:rPr>
          <w:rFonts w:ascii="Simplified Arabic" w:hAnsi="Simplified Arabic" w:eastAsia="Times New Roman" w:cs="Simplified Arabic"/>
          <w:b/>
          <w:b/>
          <w:bCs/>
          <w:sz w:val="24"/>
          <w:sz w:val="24"/>
          <w:szCs w:val="24"/>
          <w:rtl w:val="true"/>
        </w:rPr>
        <w:t>؟</w:t>
      </w:r>
    </w:p>
    <w:p>
      <w:pPr>
        <w:pStyle w:val="Normal"/>
        <w:spacing w:before="280" w:after="280"/>
        <w:jc w:val="left"/>
        <w:rPr>
          <w:rFonts w:ascii="Simplified Arabic" w:hAnsi="Simplified Arabic" w:eastAsia="Times New Roman" w:cs="Simplified Arabic"/>
          <w:sz w:val="24"/>
          <w:szCs w:val="24"/>
        </w:rPr>
      </w:pPr>
      <w:r>
        <w:rPr>
          <w:rFonts w:ascii="Simplified Arabic" w:hAnsi="Simplified Arabic" w:eastAsia="Times New Roman" w:cs="Simplified Arabic"/>
          <w:sz w:val="28"/>
          <w:sz w:val="28"/>
          <w:szCs w:val="28"/>
          <w:rtl w:val="true"/>
        </w:rPr>
        <w:t xml:space="preserve">يعتبر الاحتفاظ بالمواقف المهددة والخطيرة في الذاكرة أمرا طبيعيا من أجل الحفاظ على حياتنا في المواقف الخطرة والمهددة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فعندما نبتعد عن النار كي لا تؤذينا فذلك لأننا تعلمنا أن النار خطيرة وتسبب الأذى منذ الطفولة،  ولسنا بحاجة إلى  تجريب هذه الخبرة في كل مرة نمر فيها بموقف مشابه</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فنحن نخزن في ذاكرتنا بسرعة كبيرة بعض السمات التي تميز المواقف الخطيرة بدون أن نعي ذلك</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عليه يمكن للشعور بالضيق في الامتحان   أن يخزن في الدماغ على أنه دلالة على وجود خطر ما</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وهذه المشاعر يمكن أن تعود لتظهر ثانية في مواقف مشابهة أو عندما يشعر الإنسان أن الآخرين يراقبونه   وبالتالي يتكرر الشعور   بالخوف ولكن  في موقف آخر كلية هذه المرة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ففي هذا النوع من اضطراب  الخوف يتم تعميم الخوف من خلال هذا الطريق  على كثير من المواقف التي تبدو غير متعلقة ببعضها</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هنا وعندما يظهر الخوف في موقف ما من هذه المواقف يكون رد الفعل العفوي هو  الهروب من الموقف</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رد  الفعل هذا مرسوم أو محدد بيولوجيا في جزء كبير منه وبالتالي يصعب التأثير فيه من قبل الإنسان المعني</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ومن خلال هذا الهروب من الموقف يتولد الإحساس الشديد بالراحة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بالنتيجة يقود هذا الأمر إلى التجنب المتزايد  للمواقف المثيرة للقلق</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يمكن لنا أن نتصور هنا ما هي العواقب التي يمكن أن تنجم عن مثل هذا التصرف</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فحتى القيام بأبسط متطلبات الحياة اليومية  كالحديث مع الغرباء أو أمام الجمهور   يصبح أمرا مستحيلا بالنسبة للمعني بالأمر</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هنا وعند هذه النقطة بالتحديد  تتجلى ضرورة المعالجة النفسية لمرض الخوف من أجل تجنب المشكلات الناجمة عنه كالتقاعس هن العمل وإهماله والمشكلات الأسرية والشعور بالاكتئاب وسوء استخدام الأدوية</w:t>
      </w:r>
      <w:r>
        <w:rPr>
          <w:rFonts w:eastAsia="Times New Roman" w:cs="Simplified Arabic" w:ascii="Simplified Arabic" w:hAnsi="Simplified Arabic"/>
          <w:sz w:val="28"/>
          <w:szCs w:val="28"/>
          <w:rtl w:val="true"/>
        </w:rPr>
        <w:t xml:space="preserve">. </w:t>
      </w:r>
    </w:p>
    <w:p>
      <w:pPr>
        <w:pStyle w:val="Normal"/>
        <w:spacing w:before="280" w:after="28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r>
    </w:p>
    <w:p>
      <w:pPr>
        <w:pStyle w:val="Normal"/>
        <w:spacing w:before="280" w:after="28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r>
    </w:p>
    <w:p>
      <w:pPr>
        <w:pStyle w:val="Normal"/>
        <w:spacing w:before="280" w:after="280"/>
        <w:jc w:val="left"/>
        <w:rPr>
          <w:rFonts w:ascii="Simplified Arabic" w:hAnsi="Simplified Arabic" w:eastAsia="Times New Roman" w:cs="Simplified Arabic"/>
          <w:b/>
          <w:b/>
          <w:bCs/>
          <w:sz w:val="24"/>
          <w:szCs w:val="24"/>
        </w:rPr>
      </w:pPr>
      <w:r>
        <w:rPr>
          <w:rFonts w:ascii="Simplified Arabic" w:hAnsi="Simplified Arabic" w:eastAsia="Times New Roman" w:cs="Simplified Arabic"/>
          <w:b/>
          <w:b/>
          <w:bCs/>
          <w:sz w:val="28"/>
          <w:sz w:val="28"/>
          <w:szCs w:val="28"/>
          <w:rtl w:val="true"/>
        </w:rPr>
        <w:t xml:space="preserve">بذور الخوف تزرع منذ الطفولة الأولى </w:t>
      </w:r>
    </w:p>
    <w:p>
      <w:pPr>
        <w:pStyle w:val="Normal"/>
        <w:spacing w:before="280" w:after="280"/>
        <w:jc w:val="left"/>
        <w:rPr>
          <w:rFonts w:ascii="Simplified Arabic" w:hAnsi="Simplified Arabic" w:eastAsia="Times New Roman" w:cs="Simplified Arabic"/>
          <w:sz w:val="24"/>
          <w:szCs w:val="24"/>
        </w:rPr>
      </w:pPr>
      <w:r>
        <w:rPr>
          <w:rFonts w:ascii="Simplified Arabic" w:hAnsi="Simplified Arabic" w:eastAsia="Times New Roman" w:cs="Simplified Arabic"/>
          <w:sz w:val="28"/>
          <w:sz w:val="28"/>
          <w:szCs w:val="28"/>
          <w:rtl w:val="true"/>
        </w:rPr>
        <w:t>غالباً ما تكون البذور الأولى للخوف أو القلق قد زرعت في الطفولة الباكرة وخزنت في لاشعور الطفل أو في ذاكرته لتتجدد في الكبر دون أن يدرك الإنسان أسبابها أو أصولها الطفولي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فالأبوين وبشكل خاص الأم ينقلان مخاوفهما اللاشعورية إلى الأطفال من خلال سلوكهما القلق، كما وأن الأم التي تترك طفلها وحيداً أو مع أشخاص آخرين لفترة زمنية طويلة أو الأهل الذين يهددون أطفالهم بالتخلي عنهم إذا لم يجلسوا هادئين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كأن تقول الأم لابنها أنت لست ابني لأنك لا تجلس هادئاً أو سوف أعطيك للجيران إذا لم تجلس هادئاً …الخ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غالباً ما يعانون في المستقبل من مخاوف غامضة يمكن أن تتجلى في الخوف من المدرسة أو من الانفصال  أو من قلق الامتحان أو من أشكال أخرى من المخاوف التي ترهقهم في كبرهم</w:t>
      </w:r>
      <w:r>
        <w:rPr>
          <w:rFonts w:eastAsia="Times New Roman" w:cs="Simplified Arabic" w:ascii="Simplified Arabic" w:hAnsi="Simplified Arabic"/>
          <w:sz w:val="28"/>
          <w:szCs w:val="28"/>
          <w:rtl w:val="true"/>
        </w:rPr>
        <w:t>.</w:t>
      </w:r>
    </w:p>
    <w:p>
      <w:pPr>
        <w:pStyle w:val="Normal"/>
        <w:spacing w:before="280" w:after="280"/>
        <w:jc w:val="left"/>
        <w:rPr/>
      </w:pPr>
      <w:r>
        <w:rPr>
          <w:rFonts w:ascii="Simplified Arabic" w:hAnsi="Simplified Arabic" w:eastAsia="Times New Roman" w:cs="Simplified Arabic"/>
          <w:b/>
          <w:b/>
          <w:bCs/>
          <w:sz w:val="28"/>
          <w:sz w:val="28"/>
          <w:szCs w:val="28"/>
          <w:rtl w:val="true"/>
        </w:rPr>
        <w:t>المعالجة النفسية لاضطراب</w:t>
      </w:r>
      <w:r>
        <w:rPr>
          <w:rFonts w:ascii="Simplified Arabic" w:hAnsi="Simplified Arabic" w:eastAsia="Times New Roman" w:cs="Simplified Arabic"/>
          <w:sz w:val="28"/>
          <w:sz w:val="28"/>
          <w:szCs w:val="28"/>
          <w:rtl w:val="true"/>
        </w:rPr>
        <w:t xml:space="preserve"> </w:t>
      </w:r>
      <w:r>
        <w:rPr>
          <w:rFonts w:ascii="Simplified Arabic" w:hAnsi="Simplified Arabic" w:eastAsia="Times New Roman" w:cs="Simplified Arabic"/>
          <w:b/>
          <w:b/>
          <w:bCs/>
          <w:sz w:val="28"/>
          <w:sz w:val="28"/>
          <w:szCs w:val="28"/>
          <w:rtl w:val="true"/>
        </w:rPr>
        <w:t>الخوف</w:t>
      </w:r>
      <w:r>
        <w:rPr>
          <w:rFonts w:ascii="Simplified Arabic" w:hAnsi="Simplified Arabic" w:eastAsia="Times New Roman" w:cs="Simplified Arabic"/>
          <w:sz w:val="28"/>
          <w:sz w:val="28"/>
          <w:szCs w:val="28"/>
          <w:rtl w:val="true"/>
        </w:rPr>
        <w:t xml:space="preserve"> </w:t>
      </w:r>
    </w:p>
    <w:p>
      <w:pPr>
        <w:pStyle w:val="Normal"/>
        <w:spacing w:before="280" w:after="280"/>
        <w:jc w:val="left"/>
        <w:rPr>
          <w:rFonts w:ascii="Simplified Arabic" w:hAnsi="Simplified Arabic" w:eastAsia="Times New Roman" w:cs="Simplified Arabic"/>
          <w:sz w:val="24"/>
          <w:szCs w:val="24"/>
        </w:rPr>
      </w:pP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 xml:space="preserve">يعتبر العلاج النفسي لاضطرابات الخوف من الإجراءات العلاجية التي تحقق اليوم النجاح المؤكد علميا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فخلال أسابيع قليلة يمكن في </w:t>
      </w:r>
      <w:r>
        <w:rPr>
          <w:rFonts w:eastAsia="Times New Roman" w:cs="Simplified Arabic" w:ascii="Simplified Arabic" w:hAnsi="Simplified Arabic"/>
          <w:sz w:val="28"/>
          <w:szCs w:val="28"/>
        </w:rPr>
        <w:t>80</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من الحالات تحقيق تحسن ملحوظ وتام وهو من هذه الناحية متقدم بصورة كبيرة على المعالجة الدوائية الخالص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تتمثل الخطوة الأولى للعلاج النفسي  في التشخيص الدقيق للاضطراب</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هذا التشخيص الدقيق ضروري جدا إذ أن هناك طائفة كبيرة من أشكال الخوف ذات الأسباب المختلفة</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 xml:space="preserve">غير أنه  على الرغم من هذا الاختلاف توجد بعض السمات الأساسية التي تميز  مرض الخوف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تعتبر المعلومات الدقيقة التي يقدمها المريض حول حالته جزء مهم  من العلاج</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هنا ينبغي بالتحديد  التطرق للعوامل التي تحافظ على استمرار المرض</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من الأهمية بمكان هنا كسر الحلقة المفرغة المؤلفة من الخوف والتجنب</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هذه يمكن كسرها من خلال مواجهة المريض بالمواقف المثيرة للخوف</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هذه المواجهة لها شروطها وتحضيراتها النفسي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فبعد فترة من التحضير المكثف يذهب المعالج مع المريض إلى الموقف المثير للخوف حيث يتم التمرن هنا على اكتساب خبرات وأنماط جديدة من السلوك التي تؤثر بصورة معاكسة لفعل الخوف</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إضافة  إلى ذلك يمكن في مواقف المواجهة تعلم نوع من التعوّد الذي يسهم بدوره في تحقيق خبرات النجاح في أثناء التغلب على الخوف</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نتيجة ذلك غالبا ما تكون تعلم المرء السيطرة بنفسه على المواقف الصعبة بصورة متدرجة والاستغناء بهذا عن مساعدة المعالج</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يتم إكمال هذا الجزء من العلاج من خلال المحادثة مع المتعالج والتمرن في عيادته والهدف من ذلك هو تعميق  الخبرات الملموسة التي جمعها المتعالج واكتساب تقنيات إضافية للتغلب على المشكلات التي تواجهه</w:t>
      </w:r>
      <w:r>
        <w:rPr>
          <w:rFonts w:eastAsia="Times New Roman" w:cs="Simplified Arabic" w:ascii="Simplified Arabic" w:hAnsi="Simplified Arabic"/>
          <w:sz w:val="28"/>
          <w:szCs w:val="28"/>
          <w:rtl w:val="true"/>
        </w:rPr>
        <w:t xml:space="preserve">. </w:t>
      </w:r>
    </w:p>
    <w:p>
      <w:pPr>
        <w:pStyle w:val="Normal"/>
        <w:pBdr>
          <w:bottom w:val="single" w:sz="6" w:space="1" w:color="000000"/>
        </w:pBdr>
        <w:spacing w:before="280" w:after="280"/>
        <w:jc w:val="left"/>
        <w:rPr>
          <w:rFonts w:ascii="Simplified Arabic" w:hAnsi="Simplified Arabic" w:eastAsia="Times New Roman" w:cs="Simplified Arabic"/>
          <w:sz w:val="24"/>
          <w:szCs w:val="24"/>
        </w:rPr>
      </w:pPr>
      <w:r>
        <w:rPr>
          <w:rFonts w:ascii="Simplified Arabic" w:hAnsi="Simplified Arabic" w:eastAsia="Times New Roman" w:cs="Simplified Arabic"/>
          <w:sz w:val="28"/>
          <w:sz w:val="28"/>
          <w:szCs w:val="28"/>
          <w:rtl w:val="true"/>
        </w:rPr>
        <w:t xml:space="preserve">ويستطيع العلاج النفسي هنا من تمكين المريض من التحرك بحرية وبدون خوف في الأماكن التي كانت قبل ذلك تثير خوفه إضافة  إلى ذلك يتم تعليم المتعالج تقنيات تمكنه من التغلب على السيطرة على المواقف التي يشعر فيها بالخوف في المستقبل بصورة مستقلة  وبدون مساعدة المعالج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 xml:space="preserve">ولا تحتاج هذه الطريقة إلى استهلاك كبير للوقت،  إذ يمكن أن ينتهي العلاج خلال أسابيع ثلاثة  وبنسبة </w:t>
      </w:r>
      <w:r>
        <w:rPr>
          <w:rFonts w:eastAsia="Times New Roman" w:cs="Simplified Arabic" w:ascii="Simplified Arabic" w:hAnsi="Simplified Arabic"/>
          <w:sz w:val="28"/>
          <w:szCs w:val="28"/>
        </w:rPr>
        <w:t>80</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من النجاح</w:t>
      </w:r>
      <w:r>
        <w:rPr>
          <w:rFonts w:eastAsia="Times New Roman" w:cs="Simplified Arabic" w:ascii="Simplified Arabic" w:hAnsi="Simplified Arabic"/>
          <w:sz w:val="28"/>
          <w:szCs w:val="28"/>
          <w:rtl w:val="true"/>
        </w:rPr>
        <w:t>.</w:t>
      </w:r>
    </w:p>
    <w:p>
      <w:pPr>
        <w:pStyle w:val="Normal"/>
        <w:pBdr>
          <w:bottom w:val="single" w:sz="6" w:space="1" w:color="000000"/>
        </w:pBdr>
        <w:spacing w:before="280" w:after="280"/>
        <w:jc w:val="left"/>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settings.xml><?xml version="1.0" encoding="utf-8"?>
<w:settings xmlns:w="http://schemas.openxmlformats.org/wordprocessingml/2006/main">
  <w:zoom w:percent="13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Char">
    <w:name w:val="نص أساسي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240" w:before="280" w:after="280"/>
      <w:jc w:val="left"/>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8:07:00Z</dcterms:created>
  <dc:creator>مرتضى الكربلائي</dc:creator>
  <dc:description/>
  <cp:keywords/>
  <dc:language>en-US</dc:language>
  <cp:lastModifiedBy>مرتضى الكربلائي</cp:lastModifiedBy>
  <dcterms:modified xsi:type="dcterms:W3CDTF">2015-05-11T14:29:00Z</dcterms:modified>
  <cp:revision>2</cp:revision>
  <dc:subject/>
  <dc:title/>
</cp:coreProperties>
</file>