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ind w:left="0" w:right="0" w:hanging="0"/>
        <w:jc w:val="center"/>
        <w:outlineLvl w:val="1"/>
        <w:rPr>
          <w:rFonts w:ascii="Simplified Arabic" w:hAnsi="Simplified Arabic" w:eastAsia="Times New Roman" w:cs="Simplified Arabic"/>
          <w:b/>
          <w:b/>
          <w:bCs/>
          <w:sz w:val="44"/>
          <w:szCs w:val="44"/>
        </w:rPr>
      </w:pPr>
      <w:r>
        <w:rPr>
          <w:rFonts w:ascii="Simplified Arabic" w:hAnsi="Simplified Arabic" w:eastAsia="Times New Roman" w:cs="Simplified Arabic"/>
          <w:b/>
          <w:b/>
          <w:bCs/>
          <w:sz w:val="36"/>
          <w:sz w:val="36"/>
          <w:szCs w:val="36"/>
          <w:rtl w:val="true"/>
        </w:rPr>
        <w:t>ما هو الخوف؟</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الخوف عبارة عن ردة فعل طبيعية يستجيب بها الإنسان على شعوره بوجود خطر يتهدده، وقد يكون هذا الخطر حقيقياً أو متخيل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تترافق مشاعر التهديد بتغيرات في الجسد حيث يشعر الإنسان بالتعرق وبرودة الأطراف وبالغثيان والدوا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سواء كان الموقف المهدد حيواناً مفترساً يواجه الإنسان أم كارثة طبيعية أم مواجهة مع شخص مهم كالمدير مثلاً أو إجراء امتحان فإن التغيرات الجسدية هي نفسها في كل الحال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تلعب الكيفية التي يقيم فيها الشخص الموقف دوراً في حدوث مشاعر الخوف وفي درجته أو شدته</w:t>
      </w:r>
      <w:r>
        <w:rPr>
          <w:rFonts w:eastAsia="Times New Roman" w:cs="Simplified Arabic" w:ascii="Simplified Arabic" w:hAnsi="Simplified Arabic"/>
          <w:sz w:val="28"/>
          <w:szCs w:val="28"/>
          <w:rtl w:val="true"/>
        </w:rPr>
        <w:t xml:space="preserve">. </w:t>
      </w:r>
    </w:p>
    <w:p>
      <w:pPr>
        <w:pStyle w:val="Normal"/>
        <w:numPr>
          <w:ilvl w:val="0"/>
          <w:numId w:val="0"/>
        </w:numPr>
        <w:spacing w:before="280" w:after="280"/>
        <w:ind w:left="0" w:right="0" w:hanging="0"/>
        <w:jc w:val="left"/>
        <w:outlineLvl w:val="1"/>
        <w:rPr>
          <w:rFonts w:ascii="Simplified Arabic" w:hAnsi="Simplified Arabic" w:eastAsia="Times New Roman" w:cs="Simplified Arabic"/>
          <w:b/>
          <w:b/>
          <w:bCs/>
          <w:sz w:val="36"/>
          <w:szCs w:val="36"/>
        </w:rPr>
      </w:pPr>
      <w:r>
        <w:rPr>
          <w:rFonts w:ascii="Simplified Arabic" w:hAnsi="Simplified Arabic" w:eastAsia="Times New Roman" w:cs="Simplified Arabic"/>
          <w:b/>
          <w:b/>
          <w:bCs/>
          <w:sz w:val="28"/>
          <w:sz w:val="28"/>
          <w:szCs w:val="28"/>
          <w:rtl w:val="true"/>
        </w:rPr>
        <w:t>ما هي الوظيفة التي يمتلكها الخوف في حياتنا وهل للخوف فوائد؟</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للخوف دور إيجابي في حياة الإنسان وظيفته الأساسية حماية الإنسان من الأخطار التي تتهدده، وهو بالتالي يهدف إلى دفع الإنسان نحو تجنب ما يسبب له الأذى الجسدي والمعنوي، وهو في جزء منه موروث وفي جزء أكبر منه متعل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لولا الخوف من الجوع لما اندفع الإنسان للعمل مثلاً ولولا الخوف من الرسوب والفشل في الامتحانات وما يرتبط بذلك من عواقب اجتماعية ومعنوية ومادية لما سعى الطالب نحو الدراسة والجد ولولا الخوف من مخاطر الحوادث لما سعى الإنسان نحو القيادة المتزنة لسيارته</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خ</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نه عامل حفز يدفع الإنسان نحو العمل والجد وإزالة أسباب ا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عض الناس يبحثون عن مواقف مسببة للخوف لأنهم يشعرون بالراحة والانتصار بعد تغلبهم على هذه المواق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القفز المظلي أو تسلق الجبال أو الأنواع المختلفة من الرياضة والتي تحتاج للتحدي مواقف يقوم فيها الإنسان بخلق درجة عالية من الخوف لديه كي يشعر بالراحة ونشوة النصر </w:t>
      </w:r>
      <w:r>
        <w:rPr>
          <w:rFonts w:eastAsia="Times New Roman" w:cs="Simplified Arabic" w:ascii="Simplified Arabic" w:hAnsi="Simplified Arabic"/>
          <w:sz w:val="28"/>
          <w:szCs w:val="28"/>
        </w:rPr>
        <w:t>5</w:t>
      </w:r>
      <w:r>
        <w:rPr>
          <w:rFonts w:ascii="Simplified Arabic" w:hAnsi="Simplified Arabic" w:eastAsia="Times New Roman" w:cs="Simplified Arabic"/>
          <w:sz w:val="28"/>
          <w:sz w:val="28"/>
          <w:szCs w:val="28"/>
          <w:rtl w:val="true"/>
        </w:rPr>
        <w:t>فيما بعد</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قليل من الخوف لازم في كل أنواع النشاطات التي بقوم بها الإنسان، وهو موجود في كل نشاط يقوم به الإنسان حتى وإن كان بعض الناس لا يظهرون خوفهم للخارج أو تعلموا كيفية ضبطه والتعامل مع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ه قد يتحول في بعض الأحيان من عامل حفز ودفع إلى عامل إعاقة وذلك عندما يزداد عن الحد الطبيعي وعندما يشعر الإنسان أن التهديد أكبر من الحجم الحقيقي للخطر فيتحول عندئذ إلى عامل كبح وكف يعيق الإنسان عن التعامل المنطقي مع الأشياء والأحداث ويدفعه نحو ارتكاب الأخطاء</w:t>
      </w:r>
      <w:r>
        <w:rPr>
          <w:rFonts w:eastAsia="Times New Roman" w:cs="Simplified Arabic" w:ascii="Simplified Arabic" w:hAnsi="Simplified Arabic"/>
          <w:sz w:val="28"/>
          <w:szCs w:val="28"/>
          <w:rtl w:val="true"/>
        </w:rPr>
        <w:t xml:space="preserve">.  </w:t>
      </w:r>
    </w:p>
    <w:p>
      <w:pPr>
        <w:pStyle w:val="Normal"/>
        <w:numPr>
          <w:ilvl w:val="0"/>
          <w:numId w:val="0"/>
        </w:numPr>
        <w:spacing w:before="280" w:after="280"/>
        <w:ind w:left="0" w:right="0" w:hanging="0"/>
        <w:jc w:val="left"/>
        <w:outlineLvl w:val="1"/>
        <w:rPr>
          <w:rFonts w:ascii="Simplified Arabic" w:hAnsi="Simplified Arabic" w:eastAsia="Times New Roman" w:cs="Simplified Arabic"/>
          <w:b/>
          <w:b/>
          <w:bCs/>
          <w:sz w:val="36"/>
          <w:szCs w:val="36"/>
        </w:rPr>
      </w:pPr>
      <w:r>
        <w:rPr>
          <w:rFonts w:ascii="Simplified Arabic" w:hAnsi="Simplified Arabic" w:eastAsia="Times New Roman" w:cs="Simplified Arabic"/>
          <w:b/>
          <w:b/>
          <w:bCs/>
          <w:sz w:val="28"/>
          <w:sz w:val="28"/>
          <w:szCs w:val="28"/>
          <w:rtl w:val="true"/>
        </w:rPr>
        <w:t>هل الخوف مرض يحتاج إلى علاج؟</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الخوف بحد ذاته كشعور طبيعي ليس مرضاً، غير أنه يمكن أن يتحول إلى مرض يعيق الإنسان عن ممارسة حياته بالشكل الطبيعي ويسبب له الحزن والأسى أو يجعله عاجزاً عن اقتناص فرصه في الحياة، وغير قادر على ممارسة أدواره فيها، أي باختصار يجعله كالمشلو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و هنا يصبح مرضاً بحاجة للعلاج النفس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فعندما يخاف الطالب من الدخول للامتحان مع أنه قد حضر المادة بشكل جيد وكاف أو عندما ينسحب من المادة مع  أنه يعرف الإجابة عن الأسئلة، أو عندما يتجنب المرء الاختلاط مع الآخرين والتعامل مع الناس لأن وجوده بين الناس يسبب له التوتر والقلق ويجعله غير قادر على الحديث ويعتقد أن الناس من حوله ستنظر إليه دون غيره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خ، أو عندما لايكون الإنسان قادراً على طرح وجهة نظره أو التعبير عن رغباته في البيت أو المهنة أو أمام الجنس الآخر، وأو عندما يشعر بأنه لا يستطيع السفر وحده أو البقاء في غرفته وحيداً أو الصعود في مصعد، أو يخاف من حيوانات معينة لا تخيف في العادة، كالقطط والكلاب أو الفئران…</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فإن الأمر يحتاج إلى تدخل علاجي يقوم به متخصص نفسي مؤهل في هذا الميدان</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بعض الناس يخافون من الحيوانات لماذا؟ وما الحل؟</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الخوف من حيوانات معينة، غير مهددة للحياة بالأصل كالخوف من الكلاب والقطط والفئران ومن الطيور</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خ ظاهرة معروفة في علم النفس الإكلينيكي تحت تسمية رهابات الحيوا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خوف لا يشمل كل أنواع الحيوانات وإنما حيوان واحد أو اثنين</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الخوف حيوانات معينة ظاهرة شائعة، ترجع أسبابها إلى خبرات سيئة مع هذه الحيوانات في الطفولة والمراهقة أو إلى التخويف الذي كان يمارسه الأهل في الطفولة علينا من مثل هذه الحيوانات أو إلى خوف الأم أو الأب أو الأخوة الأكبر من حيوان محدد الأمر الذي ينتقل عن طريق التعلم للأطفا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هو في كل الأحوال خوف متعلم من البيئ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قد لا يحتاج هؤلاء إلى علاج لأنهم لا يشعرون بالخوف إلا في وجود الحيوان المعني وبالتالي فهم يتجنبون التعامل مع موضوع خوفهم، فإذا كنت أخاف من الكلاب مثلاً فلست مضطراً كل يوم للذهاب إلى أماكن تجمعها لأخاف منها، وخصوصاً إذا ما كنت أسكن في المدينة حيث فرصة رؤية الكلاب نادر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في حالات نادرة قد يعزل الشخص نفسه ولا يستطيع الخروج بحجة خوفه من وجود القطط مثلاً في الشارع، وهذه الحالات تحتاج إلى العلاج</w:t>
      </w:r>
      <w:r>
        <w:rPr>
          <w:rFonts w:eastAsia="Times New Roman" w:cs="Simplified Arabic" w:ascii="Simplified Arabic" w:hAnsi="Simplified Arabic"/>
          <w:sz w:val="28"/>
          <w:szCs w:val="28"/>
          <w:rtl w:val="true"/>
        </w:rPr>
        <w:t xml:space="preserve">. </w:t>
      </w:r>
    </w:p>
    <w:p>
      <w:pPr>
        <w:pStyle w:val="Normal"/>
        <w:numPr>
          <w:ilvl w:val="0"/>
          <w:numId w:val="0"/>
        </w:numPr>
        <w:spacing w:before="280" w:after="280"/>
        <w:ind w:left="0" w:right="0" w:hanging="0"/>
        <w:jc w:val="left"/>
        <w:outlineLvl w:val="1"/>
        <w:rPr>
          <w:rFonts w:ascii="Simplified Arabic" w:hAnsi="Simplified Arabic" w:eastAsia="Times New Roman" w:cs="Simplified Arabic"/>
          <w:b/>
          <w:b/>
          <w:bCs/>
          <w:sz w:val="36"/>
          <w:szCs w:val="36"/>
        </w:rPr>
      </w:pPr>
      <w:r>
        <w:rPr>
          <w:rFonts w:ascii="Simplified Arabic" w:hAnsi="Simplified Arabic" w:eastAsia="Times New Roman" w:cs="Simplified Arabic"/>
          <w:b/>
          <w:b/>
          <w:bCs/>
          <w:sz w:val="28"/>
          <w:sz w:val="28"/>
          <w:szCs w:val="28"/>
          <w:rtl w:val="true"/>
        </w:rPr>
        <w:t>هل هناك استعداد للخوف عند بعض الأشخاص أكثر من غيرهم؟</w:t>
      </w:r>
    </w:p>
    <w:p>
      <w:pPr>
        <w:pStyle w:val="Normal"/>
        <w:spacing w:before="280" w:after="280"/>
        <w:jc w:val="left"/>
        <w:rPr>
          <w:rFonts w:ascii="Simplified Arabic" w:hAnsi="Simplified Arabic" w:eastAsia="Times New Roman" w:cs="Simplified Arabic"/>
          <w:sz w:val="24"/>
          <w:szCs w:val="24"/>
        </w:rPr>
      </w:pPr>
      <w:r>
        <w:rPr>
          <w:rFonts w:ascii="Simplified Arabic" w:hAnsi="Simplified Arabic" w:eastAsia="Times New Roman" w:cs="Simplified Arabic"/>
          <w:sz w:val="28"/>
          <w:sz w:val="28"/>
          <w:szCs w:val="28"/>
          <w:rtl w:val="true"/>
        </w:rPr>
        <w:t>بعض الناس يمتلكون استعداداً للخوف أكثر من غيره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هؤلاء يقيمون الموقف، أي موقف، على أنه أكثر تهديداً مما هو عليه بالفعل من الأشخاص الذين لا يمتلكون الاستعداد الكبير للخوف</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حسبنا أن نلاحظ موقف الامتحان ونسأل بعض الطلاب الذين هم على المستوى نفسه من التحضير للامتحان فسنجد اختلاف في مشاعر التهديد التي يصفونها، فهذا يقيم الموقف بأنه قليل الخطورة والآخر يقيمه بأنه أكثر خطراً …وهكذا</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w:t>
      </w:r>
    </w:p>
    <w:p>
      <w:pPr>
        <w:pStyle w:val="Normal"/>
        <w:spacing w:before="280" w:after="28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before="0" w:after="20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character" w:styleId="Style13">
    <w:name w:val="خط الفقرة الافتراضي"/>
    <w:qFormat/>
    <w:rPr/>
  </w:style>
  <w:style w:type="character" w:styleId="2Char">
    <w:name w:val="عنوان 2 Char"/>
    <w:qFormat/>
    <w:rPr>
      <w:rFonts w:ascii="Times New Roman" w:hAnsi="Times New Roman" w:eastAsia="Times New Roman" w:cs="Times New Roman"/>
      <w:b/>
      <w:bCs/>
      <w:sz w:val="36"/>
      <w:szCs w:val="36"/>
    </w:rPr>
  </w:style>
  <w:style w:type="character" w:styleId="Char">
    <w:name w:val="نص أساسي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04:00Z</dcterms:created>
  <dc:creator>مرتضى الكربلائي</dc:creator>
  <dc:description/>
  <dc:language>en-US</dc:language>
  <cp:lastModifiedBy>مرتضى الكربلائي</cp:lastModifiedBy>
  <dcterms:modified xsi:type="dcterms:W3CDTF">2015-05-11T08:07:00Z</dcterms:modified>
  <cp:revision>1</cp:revision>
  <dc:subject/>
  <dc:title/>
</cp:coreProperties>
</file>