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ندقية</w:t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</w:rPr>
        <w:t>4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–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ه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د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كت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ام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؟</w:t>
      </w:r>
    </w:p>
    <w:p>
      <w:pPr>
        <w:pStyle w:val="Style15"/>
        <w:spacing w:before="240" w:after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ا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74" w:leader="none"/>
          <w:tab w:val="left" w:pos="2125" w:leader="none"/>
        </w:tabs>
        <w:spacing w:before="24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ا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ام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أكّ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ش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ماء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شار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يز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74" w:leader="none"/>
          <w:tab w:val="left" w:pos="2125" w:leader="none"/>
        </w:tabs>
        <w:spacing w:before="24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إست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ح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شخص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رافق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رف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74" w:leader="none"/>
          <w:tab w:val="left" w:pos="2125" w:leader="none"/>
        </w:tabs>
        <w:spacing w:before="24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ي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غر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نبؤ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شغ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ائد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ضّ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ه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دب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ارس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هيكليت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نظيمي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لخ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ه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ظ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كات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ناط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نا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ائ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ظ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جم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لحقات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مياً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هيأ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ظ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اه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ستقب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ظ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واب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اب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قس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ظا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ا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تفا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تم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ده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م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صاعد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خز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ياض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سلي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ستلام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ط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ندس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يو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ط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هز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اغ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ط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س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لاب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ص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ز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سلي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دد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هي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فروش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ز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تعداد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ناس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س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  <w:tab w:val="left" w:pos="849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فقود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صحاب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  <w:tab w:val="left" w:pos="849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رو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66" w:leader="none"/>
          <w:tab w:val="left" w:pos="849" w:leader="none"/>
        </w:tabs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د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شغ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ار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أقس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يضمّ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أغذ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المشروبات؟</w:t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ض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س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أما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دمات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طاع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ر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افتير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فل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يل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ا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صص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ن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جبات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ذ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وي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طع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أك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خص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طعم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 w:ascii="Tahoma" w:hAnsi="Tahoma"/>
          <w:color w:val="C00000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مطابخ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ا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ت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ح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ذ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أك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طه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اضجة</w:t>
      </w:r>
      <w:r>
        <w:rPr>
          <w:rFonts w:cs="Simplified Arabic" w:ascii="Tahoma" w:hAnsi="Tahoma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جه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حضير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حدّ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حاسب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وضحاً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إجابتك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بالرسم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خت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إعد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سج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اسب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فن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ق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إعد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تام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مت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ؤو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اق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يراد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مي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ا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راق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ال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شغ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رأ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اس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عاو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اس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راجع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م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ند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وظ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ه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يراد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لفو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يراد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ا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صرو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سج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رح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د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رو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ا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وات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حس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دف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وات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ظف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لاو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كافآ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تر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استل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خاز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Simplified Arabic"/>
          <w:color w:val="FF0000"/>
          <w:sz w:val="28"/>
          <w:szCs w:val="28"/>
          <w:lang w:bidi="ar-IQ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ascii="Tahoma" w:hAnsi="Tahoma" w:eastAsia="Tahoma" w:cs="Tahoma"/>
          <w:sz w:val="28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Simplified Arabic"/>
          <w:color w:val="FF0000"/>
          <w:sz w:val="28"/>
          <w:szCs w:val="28"/>
          <w:lang w:val="en-US" w:eastAsia="en-US" w:bidi="ar-IQ"/>
        </w:rPr>
      </w:pPr>
      <w:r>
        <w:rPr>
          <w:rFonts w:cs="Simplified Arabic" w:ascii="Arial" w:hAnsi="Arial"/>
          <w:color w:val="FF0000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90830</wp:posOffset>
                </wp:positionV>
                <wp:extent cx="4447540" cy="2470150"/>
                <wp:effectExtent l="5080" t="5080" r="5080" b="41910"/>
                <wp:wrapNone/>
                <wp:docPr id="1" name="مجموعة 6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2470320"/>
                          <a:chOff x="0" y="0"/>
                          <a:chExt cx="4447440" cy="2470320"/>
                        </a:xfrm>
                      </wpg:grpSpPr>
                      <wps:wsp>
                        <wps:cNvSpPr txBox="1"/>
                        <wps:spPr>
                          <a:xfrm>
                            <a:off x="1715040" y="0"/>
                            <a:ext cx="1020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المراقب المال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27480" y="51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093200" y="210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77640" y="66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427480" y="66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7880" y="669240"/>
                            <a:ext cx="979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IQ"/>
                                </w:rPr>
                                <w:t>أمين الصندو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146240"/>
                            <a:ext cx="979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IQ"/>
                                </w:rPr>
                                <w:t>محاسب لي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31880"/>
                            <a:ext cx="10681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IQ"/>
                                </w:rPr>
                                <w:t>محاسب مدفوع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2109600"/>
                            <a:ext cx="979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IQ"/>
                                </w:rPr>
                                <w:t>مأمور المخ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1631880"/>
                            <a:ext cx="979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IQ"/>
                                </w:rPr>
                                <w:t>محاسب إيراد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1146240"/>
                            <a:ext cx="979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IQ"/>
                                </w:rPr>
                                <w:t>محاسب الروات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9240"/>
                            <a:ext cx="979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IQ"/>
                                </w:rPr>
                                <w:t>محاسب التكل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157920" y="114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027040" y="114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703680" y="163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509000" y="164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644" style="position:absolute;margin-left:74.05pt;margin-top:22.9pt;width:350.25pt;height:194.5pt" coordorigin="1481,458" coordsize="7005,3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82;top:458;width:160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Simplified Arabic"/>
                            <w:color w:val="auto"/>
                            <w:lang w:val="en-US" w:bidi="ar-IQ"/>
                          </w:rPr>
                          <w:t xml:space="preserve">المراقب المالي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14" stroked="t" o:allowincell="f" style="position:absolute;left:-2342;top:12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15" stroked="t" o:allowincell="f" style="position:absolute;left:-4965;top:37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16" stroked="t" o:allowincell="f" style="position:absolute;left:-7618;top:15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17" stroked="t" o:allowincell="f" style="position:absolute;left:-2342;top:15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42;top:1512;width:154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Simplified Arabic"/>
                            <w:color w:val="auto"/>
                            <w:lang w:val="en-US" w:bidi="ar-IQ"/>
                          </w:rPr>
                          <w:t>أمين الصندو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0;top:2263;width:154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Simplified Arabic"/>
                            <w:color w:val="auto"/>
                            <w:lang w:val="en-US" w:bidi="ar-IQ"/>
                          </w:rPr>
                          <w:t>محاسب ليل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1;top:3028;width:168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Simplified Arabic"/>
                            <w:color w:val="auto"/>
                            <w:lang w:val="en-US" w:bidi="ar-IQ"/>
                          </w:rPr>
                          <w:t>محاسب مدفوع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1;top:3780;width:154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Simplified Arabic"/>
                            <w:color w:val="auto"/>
                            <w:lang w:val="en-US" w:bidi="ar-IQ"/>
                          </w:rPr>
                          <w:t>مأمور المخز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7;top:3028;width:154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Simplified Arabic"/>
                            <w:color w:val="auto"/>
                            <w:lang w:val="en-US" w:bidi="ar-IQ"/>
                          </w:rPr>
                          <w:t>محاسب إيراد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1;top:2263;width:154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Simplified Arabic"/>
                            <w:color w:val="auto"/>
                            <w:lang w:val="en-US" w:bidi="ar-IQ"/>
                          </w:rPr>
                          <w:t>محاسب الروات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1;top:1512;width:154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Simplified Arabic"/>
                            <w:color w:val="auto"/>
                            <w:lang w:val="en-US" w:bidi="ar-IQ"/>
                          </w:rPr>
                          <w:t>محاسب التكل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33" stroked="t" o:allowincell="f" style="position:absolute;left:-3492;top:22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34" stroked="t" o:allowincell="f" style="position:absolute;left:-6436;top:22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35" stroked="t" o:allowincell="f" style="position:absolute;left:-4352;top:30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36" stroked="t" o:allowincell="f" style="position:absolute;left:-5620;top:304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Simplified Arabic"/>
          <w:color w:val="FF0000"/>
          <w:sz w:val="28"/>
          <w:szCs w:val="28"/>
          <w:lang w:bidi="ar-IQ"/>
        </w:rPr>
      </w:pPr>
      <w:r>
        <w:rPr>
          <w:rFonts w:cs="Simplified Arabic" w:ascii="Arial" w:hAnsi="Arial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color w:val="FF0000"/>
          <w:sz w:val="28"/>
          <w:szCs w:val="28"/>
          <w:lang w:bidi="ar-IQ"/>
        </w:rPr>
      </w:pPr>
      <w:r>
        <w:rPr>
          <w:rFonts w:cs="Simplified Arabic" w:ascii="Arial" w:hAnsi="Arial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color w:val="FF0000"/>
          <w:sz w:val="28"/>
          <w:szCs w:val="28"/>
          <w:lang w:bidi="ar-IQ"/>
        </w:rPr>
      </w:pPr>
      <w:r>
        <w:rPr>
          <w:rFonts w:cs="Simplified Arabic" w:ascii="Arial" w:hAnsi="Arial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color w:val="FF0000"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4"/>
          <w:szCs w:val="24"/>
          <w:vertAlign w:val="superscript"/>
          <w:lang w:bidi="ar-IQ"/>
        </w:rPr>
      </w:pPr>
      <w:r>
        <w:rPr>
          <w:rFonts w:cs="Simplified Arabic" w:ascii="Arial" w:hAnsi="Arial"/>
          <w:b/>
          <w:bCs/>
          <w:sz w:val="24"/>
          <w:szCs w:val="24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4"/>
          <w:szCs w:val="24"/>
          <w:vertAlign w:val="superscript"/>
          <w:lang w:bidi="ar-IQ"/>
        </w:rPr>
      </w:pPr>
      <w:r>
        <w:rPr>
          <w:rFonts w:cs="Simplified Arabic" w:ascii="Arial" w:hAnsi="Arial"/>
          <w:b/>
          <w:bCs/>
          <w:sz w:val="24"/>
          <w:szCs w:val="24"/>
          <w:vertAlign w:val="superscript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حدّ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يا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امه؟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قسام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يا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وق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يا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عر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ه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ل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تي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غ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لك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ر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ربّ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غ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لك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ر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إنجا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مل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يا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ل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ال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شغيل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ربّ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سع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عه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خص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ا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رج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د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ش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صيا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جهيز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ستلز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ظ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ت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قس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ش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فاق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رتف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صرو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شغي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فن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color w:val="C00000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قل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واد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يا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شاء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فن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هرب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هو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كي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بر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سبا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نج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صيا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ن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Simplified Arabic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color w:val="000000"/>
      <w:sz w:val="28"/>
      <w:szCs w:val="28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1:35:00Z</dcterms:created>
  <dc:creator>مرتضى الكربلائي</dc:creator>
  <dc:description/>
  <dc:language>en-US</dc:language>
  <cp:lastModifiedBy>مرتضى الكربلائي</cp:lastModifiedBy>
  <dcterms:modified xsi:type="dcterms:W3CDTF">2015-05-07T21:44:00Z</dcterms:modified>
  <cp:revision>4</cp:revision>
  <dc:subject/>
  <dc:title/>
</cp:coreProperties>
</file>