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أقسام المكاتب الأمامية ومهامها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lang w:bidi="ar-IQ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 xml:space="preserve"> - 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تقس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مراح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إقام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نموذج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للضي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بالفند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بأربع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مراح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يطل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دور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ضي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فندق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بيّ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240" w:after="0"/>
        <w:jc w:val="both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يمكن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قس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را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قا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نموذج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ض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فند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أر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را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4"/>
        </w:numPr>
        <w:spacing w:before="240" w:after="0"/>
        <w:ind w:left="720" w:right="0" w:hanging="360"/>
        <w:contextualSpacing/>
        <w:jc w:val="both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المرح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و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رح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و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لت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ض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رح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تأك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سبق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ي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أك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سائ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تص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عتم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فندق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4"/>
        </w:numPr>
        <w:spacing w:before="240" w:after="0"/>
        <w:ind w:left="720" w:right="0" w:hanging="360"/>
        <w:contextualSpacing/>
        <w:jc w:val="both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المرح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ثا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و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رح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ستقب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نزي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ثمّ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ثب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بيا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خاص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ب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غر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فندق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إقا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سك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نز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غر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حديدها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4"/>
        </w:numPr>
        <w:spacing w:before="240" w:after="0"/>
        <w:ind w:left="720" w:right="0" w:hanging="360"/>
        <w:contextualSpacing/>
        <w:jc w:val="both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المرح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ثال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شغ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ر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قا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نز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فندق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ع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تو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ت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قا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قدي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إحاط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نز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لف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ف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قام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ي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واح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أ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لا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ذلك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4"/>
        </w:numPr>
        <w:spacing w:before="240" w:after="0"/>
        <w:ind w:left="720" w:right="0" w:hanging="360"/>
        <w:contextualSpacing/>
        <w:jc w:val="both"/>
        <w:rPr>
          <w:rFonts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المرح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را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غاد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رح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حص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تأخ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نزي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إغل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ت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د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ص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تع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زي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د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غاد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ديع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ق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ب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ض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سع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ا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دق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ذ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spacing w:before="240" w:after="0"/>
        <w:contextualSpacing/>
        <w:jc w:val="both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sz w:val="28"/>
          <w:szCs w:val="28"/>
        </w:rPr>
        <w:t>2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>–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 xml:space="preserve"> 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وضّح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أقس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مكات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أمام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مؤسس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فندقية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left"/>
        <w:rPr>
          <w:rFonts w:ascii="Tahoma" w:hAnsi="Tahoma" w:cs="Simplified Arabic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ت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ك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م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فند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قس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الية</w:t>
      </w:r>
      <w:r>
        <w:rPr>
          <w:rFonts w:cs="Simplified Arabic" w:ascii="Tahoma" w:hAnsi="Tahoma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6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م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كا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مام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أ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هر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نظيم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مكات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امي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ق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تق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ؤو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د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نظ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مكات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امي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ع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د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كات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ام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واص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ضيو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إشعار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دف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رعا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سلا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قد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يف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حافظ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واز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قي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ضيا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خدمات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عزي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راك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بح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نوع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سائ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تص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غراض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6"/>
        </w:numPr>
        <w:spacing w:before="0" w:after="0"/>
        <w:ind w:left="720" w:right="0" w:hanging="360"/>
        <w:contextualSpacing/>
        <w:jc w:val="left"/>
        <w:rPr>
          <w:rFonts w:ascii="Arial" w:hAnsi="Arial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مسا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كا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مامية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6"/>
        </w:numPr>
        <w:spacing w:before="0" w:after="0"/>
        <w:ind w:left="720" w:right="0" w:hanging="360"/>
        <w:contextualSpacing/>
        <w:jc w:val="both"/>
        <w:rPr>
          <w:rFonts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الاستقب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Reception</w:t>
      </w:r>
      <w:r>
        <w:rPr>
          <w:rFonts w:cs="Simplified Arabic" w:ascii="Tahoma" w:hAnsi="Tahoma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ل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كت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ام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سج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ضيو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ت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وزي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غر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ضيوف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عد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آ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كس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فندق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ذ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ستقب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ضيو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سجيل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يع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غر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وزيع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غر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ندقي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ك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تقب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ائ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ضيو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رحي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سه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جراء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قام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ح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ق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اح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spacing w:before="0" w:after="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باستط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ظ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ق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ك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ق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ه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وظ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ق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يّ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غ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ت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بتسا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تكز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حتر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ا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نزيل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رسم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وهه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بع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و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تص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زيل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ن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إ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ا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كاو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شا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زل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ع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لّ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رض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زلاء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spacing w:before="0" w:after="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و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س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تقب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تنسي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ختل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شط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ندق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قد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فض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د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إهتم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سب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احتهم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ع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د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Simplified Arabic" w:ascii="Arial" w:hAnsi="Arial"/>
          <w:sz w:val="28"/>
          <w:szCs w:val="28"/>
        </w:rPr>
        <w:t>24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ا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د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وق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فق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نظ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داري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جد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ذك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د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ناد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بي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ك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عط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نا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اف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كس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م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يد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Style15"/>
        <w:spacing w:before="0" w:after="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ه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ظف</w:t>
      </w:r>
      <w:r>
        <w:rPr>
          <w:rFonts w:cs="Simplified Arabic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ظ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تقب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لي</w:t>
      </w:r>
      <w:r>
        <w:rPr>
          <w:rFonts w:cs="Simplified Arabic" w:ascii="Arial" w:hAnsi="Arial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"/>
        </w:numPr>
        <w:spacing w:before="0" w:after="0"/>
        <w:ind w:left="1440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تسج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ان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ز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Registering</w:t>
      </w:r>
      <w:r>
        <w:rPr>
          <w:rFonts w:cs="Simplified Arabic" w:ascii="Arial" w:hAnsi="Arial"/>
          <w:sz w:val="28"/>
          <w:szCs w:val="28"/>
          <w:rtl w:val="true"/>
        </w:rPr>
        <w:t xml:space="preserve">) 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ل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سج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ان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ز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يت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وثي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يان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مبيوتر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1440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التسك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Check – in</w:t>
      </w:r>
      <w:r>
        <w:rPr>
          <w:rFonts w:cs="Simplified Arabic" w:ascii="Arial" w:hAnsi="Arial"/>
          <w:sz w:val="28"/>
          <w:szCs w:val="28"/>
          <w:rtl w:val="true"/>
        </w:rPr>
        <w:t xml:space="preserve">) 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تما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أك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قيا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نزي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حجز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قو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وظف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/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وظ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ستقب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تخصيص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غر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نزي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توفي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د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يو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ع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و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ا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قائ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رافق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ز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صو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رفته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قو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تسليم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فتا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غرف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غر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ا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مغن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تخد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دل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فتا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غرف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1440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ستعلا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Information</w:t>
      </w:r>
      <w:r>
        <w:rPr>
          <w:rFonts w:cs="Simplified Arabic" w:ascii="Tahoma" w:hAnsi="Tahoma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و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تأد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غل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د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علق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ضيو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قامتهم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نسي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قس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قد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د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ندقي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شر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وزي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ستل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فاتي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بر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ستل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سائل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قو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تسل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ضيو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معلو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اف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د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قال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عر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وان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ين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بل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كل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علو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سهيل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وف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ندق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ضل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كال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هاتف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اخ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خارجي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إجا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ئ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علق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سف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ارج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تفظ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جداو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حل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ير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قطارات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دّ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سيا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رشد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اك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ياح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ين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قو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س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جل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زل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يم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فت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ويل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إشر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نادي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ان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ضيوف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6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الهات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Telephone</w:t>
      </w:r>
      <w:r>
        <w:rPr>
          <w:rFonts w:cs="Simplified Arabic" w:ascii="Tahoma" w:hAnsi="Tahoma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ستقب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تصال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اخ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خارجي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ع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أم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ضيوف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قو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ظف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تصال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ستقب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رس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ر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لكترو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خ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زلاء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سائ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لو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خ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ندق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6"/>
        </w:numPr>
        <w:spacing w:before="0" w:after="0"/>
        <w:ind w:left="720" w:right="0" w:hanging="360"/>
        <w:contextualSpacing/>
        <w:jc w:val="both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الخد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وحدة  </w:t>
      </w:r>
      <w:r>
        <w:rPr>
          <w:rFonts w:cs="Simplified Arabic" w:ascii="Tahoma" w:hAnsi="Tahoma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sz w:val="28"/>
          <w:szCs w:val="28"/>
        </w:rPr>
        <w:t>Uniformed Service</w:t>
      </w:r>
      <w:r>
        <w:rPr>
          <w:rFonts w:cs="Simplified Arabic" w:ascii="Tahoma" w:hAnsi="Tahoma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طاق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خد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ت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جمو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امل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او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ختلفة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وق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يا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بو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قائ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ع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صعد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6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الح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Reservation</w:t>
      </w:r>
      <w:r>
        <w:rPr>
          <w:rFonts w:cs="Simplified Arabic" w:ascii="Tahoma" w:hAnsi="Tahoma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و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إجراء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ج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قبول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فضها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قد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صو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ين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بع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رك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دوائ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سم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شرك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طو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و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لمي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شخا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روف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د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ندق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ضيو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ائميين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ت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ص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د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غر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شغول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Style15"/>
        <w:spacing w:before="0" w:after="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واج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ظ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ج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شكا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ج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ائض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ذ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و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إتص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ناد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ال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و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رقا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وا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جوز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جن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خطاء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Style15"/>
        <w:spacing w:before="0" w:after="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ج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ائ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شك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واجه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غل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ناد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لم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ند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الب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لق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لب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ج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حي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غط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شغ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غرف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لج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ناد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إسلو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ج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زائ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ائض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أسب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الية</w:t>
      </w:r>
      <w:r>
        <w:rPr>
          <w:rFonts w:cs="Simplified Arabic" w:ascii="Arial" w:hAnsi="Arial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2"/>
        </w:numPr>
        <w:spacing w:before="0" w:after="0"/>
        <w:ind w:left="1440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إحتم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غ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جوز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ب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أكيدها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"/>
        </w:numPr>
        <w:spacing w:before="0" w:after="0"/>
        <w:ind w:left="1440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عد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ض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اجز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أريخ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صول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"/>
        </w:numPr>
        <w:spacing w:before="0" w:after="0"/>
        <w:ind w:left="1440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مغاد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زل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فند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ب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أريخ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وقع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spacing w:before="0" w:after="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ه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س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ج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ض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3"/>
        </w:numPr>
        <w:spacing w:before="0" w:after="0"/>
        <w:ind w:left="1417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حج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غرف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Style15"/>
        <w:numPr>
          <w:ilvl w:val="0"/>
          <w:numId w:val="3"/>
        </w:numPr>
        <w:spacing w:before="0" w:after="0"/>
        <w:ind w:left="1417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الاحتفاظ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مفاتي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ضيف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Style15"/>
        <w:numPr>
          <w:ilvl w:val="0"/>
          <w:numId w:val="3"/>
        </w:numPr>
        <w:spacing w:before="0" w:after="0"/>
        <w:ind w:left="1417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تسج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م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غادر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خط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كت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ستقب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إخل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غرف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Style15"/>
        <w:numPr>
          <w:ilvl w:val="0"/>
          <w:numId w:val="3"/>
        </w:numPr>
        <w:spacing w:before="0" w:after="0"/>
        <w:ind w:left="1417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ع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حصائ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نس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شغ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قارنت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ن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ابق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Style15"/>
        <w:spacing w:before="0" w:after="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وفق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د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اج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لح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دخ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ج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ري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ند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س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ل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زا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ناع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صب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ع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ائ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خو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ند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د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ج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بق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72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ناد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ناد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اس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س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ا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حج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ن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ناد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شترك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كت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ج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ركزي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عن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ناد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دين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طق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ناد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اب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سلس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شتر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كت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ج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ركز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و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إجر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جوز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كا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ناد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شترك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ذ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كت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عط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رق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ات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ان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إتصال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ناد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س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ج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رتب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مكت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ام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ن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رتب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د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س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غر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باشر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720" w:right="0" w:hanging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د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حج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أك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ج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servation Confirma</w:t>
      </w:r>
      <w:r>
        <w:rPr>
          <w:rFonts w:cs="Times New Roman" w:ascii="Times New Roman" w:hAnsi="Times New Roman"/>
          <w:sz w:val="24"/>
          <w:szCs w:val="24"/>
          <w:lang w:bidi="ar-IQ"/>
        </w:rPr>
        <w:t>tion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رس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بيان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وضح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سع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غر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و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وصو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مد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قا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أ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د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اص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ضيف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نموذج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قدّ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كت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مام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ستقبال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وصو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يوضح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ضي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جز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ؤكد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6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أمن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صند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F.O Cashier</w:t>
      </w:r>
      <w:r>
        <w:rPr>
          <w:rFonts w:cs="Simplified Arabic" w:ascii="Tahoma" w:hAnsi="Tahoma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و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تحص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تحق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ضيو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فق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ستند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د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واتير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إيو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طع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شر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غير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د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ّم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ضي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ت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قامته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cs="Simplified Arabic" w:ascii="Tahoma" w:hAnsi="Tahoma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sz w:val="28"/>
          <w:szCs w:val="28"/>
        </w:rPr>
        <w:t>3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>–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إذك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طاق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خدم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موحدة  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Uniformed Service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>).</w:t>
      </w:r>
    </w:p>
    <w:p>
      <w:pPr>
        <w:pStyle w:val="Normal"/>
        <w:spacing w:before="0" w:after="0"/>
        <w:jc w:val="both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يت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جمو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امل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او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ختلفة</w:t>
      </w:r>
      <w:r>
        <w:rPr>
          <w:rFonts w:cs="Simplified Arabic" w:ascii="Tahoma" w:hAnsi="Tahoma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5"/>
        </w:numPr>
        <w:spacing w:before="0" w:after="0"/>
        <w:ind w:left="1440" w:right="0" w:hanging="360"/>
        <w:contextualSpacing/>
        <w:jc w:val="both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ع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وق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يا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ت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بو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يا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ضيوف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5"/>
        </w:numPr>
        <w:spacing w:before="0" w:after="0"/>
        <w:ind w:left="1440" w:right="0" w:hanging="360"/>
        <w:contextualSpacing/>
        <w:jc w:val="both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البواب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ق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بو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تع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قائ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ضي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اد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مغاد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تنظيمها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</w:p>
    <w:p>
      <w:pPr>
        <w:pStyle w:val="Style15"/>
        <w:numPr>
          <w:ilvl w:val="0"/>
          <w:numId w:val="5"/>
        </w:numPr>
        <w:spacing w:before="0" w:after="0"/>
        <w:ind w:left="1440" w:right="0" w:hanging="360"/>
        <w:contextualSpacing/>
        <w:jc w:val="both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ح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قائب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جب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ام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قائ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رسائ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وظ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فند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ضيوف</w:t>
      </w:r>
      <w:r>
        <w:rPr>
          <w:rFonts w:cs="Simplified Arabic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ح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قائ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غرف</w:t>
      </w:r>
      <w:r>
        <w:rPr>
          <w:rFonts w:cs="Simplified Arabic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فاظ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ط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صالة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5"/>
        </w:numPr>
        <w:spacing w:before="0" w:after="0"/>
        <w:ind w:left="1440" w:right="0" w:hanging="360"/>
        <w:contextualSpacing/>
        <w:jc w:val="both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ع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صعد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توا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صا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تقد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خد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يص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ضي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طاب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خص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غرفهم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cs="Simplified Arabic" w:ascii="Tahoma" w:hAnsi="Tahoma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cs="Simplified Arabic" w:ascii="Tahoma" w:hAnsi="Tahoma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cs="Simplified Arabic" w:ascii="Tahoma" w:hAnsi="Tahoma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cs="Simplified Arabic" w:ascii="Tahoma" w:hAnsi="Tahoma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cs="Simplified Arabic" w:ascii="Tahoma" w:hAnsi="Tahoma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Tahoma" w:hAnsi="Tahoma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Tahoma" w:hAnsi="Tahoma"/>
          <w:b/>
          <w:bCs/>
          <w:sz w:val="28"/>
          <w:szCs w:val="28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1" name="مجموعة 6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flipH="1" rot="54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54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e4be84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580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Arial"/>
                                <w:color w:val="auto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مجموعة 611" style="position:absolute;margin-left:4.4pt;margin-top:-12.3pt;width:32.95pt;height:43.2pt" coordorigin="88,-246" coordsize="659,864">
              <v:roundrect id="shape_0" ID="AutoShape 47" fillcolor="white" stroked="t" o:allowincell="f" style="position:absolute;left:245;top:-244;width:373;height:863;flip:x;mso-wrap-style:none;v-text-anchor:middle;rotation:270;mso-position-horizontal-relative:char">
                <v:fill o:detectmouseclick="t" type="solid" color2="black"/>
                <v:stroke color="#e4be84" weight="9360" joinstyle="miter" endcap="flat"/>
                <w10:wrap type="none"/>
              </v:roundrect>
              <v:roundrect id="shape_0" ID="AutoShape 48" fillcolor="#e4be84" stroked="t" o:allowincell="f" style="position:absolute;left:284;top:-208;width:295;height:791;flip:x;mso-wrap-style:none;v-text-anchor:middle;rotation:270;mso-position-horizontal-relative:char">
                <v:fill o:detectmouseclick="t" type="solid" color2="#1b417b"/>
                <v:stroke color="#e4be84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8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Arial"/>
                          <w:color w:val="auto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left"/>
      <w:rPr>
        <w:lang w:bidi="ar-IQ"/>
      </w:rPr>
    </w:pPr>
    <w:r>
      <w:rPr>
        <w:rtl w:val="true"/>
        <w:lang w:bidi="ar-IQ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0"/>
        </w:tabs>
        <w:ind w:left="1440" w:hanging="360"/>
      </w:pPr>
      <w:rPr/>
    </w:lvl>
  </w:abstractNum>
  <w:abstractNum w:abstractNumId="3">
    <w:lvl w:ilvl="0">
      <w:numFmt w:val="bullet"/>
      <w:lvlText w:val="-"/>
      <w:lvlJc w:val="righ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arabicAlpha"/>
      <w:lvlText w:val="%1-"/>
      <w:lvlJc w:val="center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8"/>
        <w:b w:val="false"/>
        <w:szCs w:val="28"/>
        <w:bCs w:val="false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Arial" w:hAnsi="Arial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Simplified Arabic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  <w:color w:val="000000"/>
      <w:sz w:val="28"/>
      <w:szCs w:val="28"/>
    </w:rPr>
  </w:style>
  <w:style w:type="character" w:styleId="Style14">
    <w:name w:val="خط الفقرة الافتراضي"/>
    <w:qFormat/>
    <w:rPr/>
  </w:style>
  <w:style w:type="character" w:styleId="Char">
    <w:name w:val="تذييل الصفحة Char"/>
    <w:qFormat/>
    <w:rPr>
      <w:rFonts w:ascii="Calibri" w:hAnsi="Calibri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21:19:00Z</dcterms:created>
  <dc:creator>مرتضى الكربلائي</dc:creator>
  <dc:description/>
  <dc:language>en-US</dc:language>
  <cp:lastModifiedBy>مرتضى الكربلائي</cp:lastModifiedBy>
  <dcterms:modified xsi:type="dcterms:W3CDTF">2015-05-07T21:36:00Z</dcterms:modified>
  <cp:revision>1</cp:revision>
  <dc:subject/>
  <dc:title/>
</cp:coreProperties>
</file>