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بناء التنظيمي في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مؤسسات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فندقية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هدا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هي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نظيم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ام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والمؤسس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خاص؟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هد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ي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نظي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د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واء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ث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اخ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ا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ب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آرائ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طر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شاكل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قتراحات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ل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عال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شا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تخ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ر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مر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اف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رد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دا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ماع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ب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ال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ديث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مشار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هدا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قا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ات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د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ك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ئت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أسباب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د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نشوء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هي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نظيم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للمؤسس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؟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32"/>
          <w:szCs w:val="32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با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ف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اص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ح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جو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غ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إنطلا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نتق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غر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غي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رفي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ثان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فر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تجار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بر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تفاق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كنولوج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ج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-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وضّ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ث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عوام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خارج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هي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نظيم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للمؤسس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360" w:right="0" w:hanging="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دّ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كنولوج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مبيوتر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ار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لكتروني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عم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بك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س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طا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نتر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ح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ال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ئيس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تم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اء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خدام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ل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ن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شر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ستغن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ظائ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وع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ث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ق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طبي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تصا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لد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ظام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أسمالي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رّ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دود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ختلط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..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تصاد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د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كيف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وجب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نفي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ا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ك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ت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طن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نب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شترك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.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بي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كز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كز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كز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لاح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وا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امركز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ص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ز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لاح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وا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ف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ه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ح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خصص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هيك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نظيمي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ظي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نتجع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ظي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غ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ظي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وس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ظي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ظي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5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رف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 </w:t>
      </w:r>
    </w:p>
    <w:p>
      <w:pPr>
        <w:pStyle w:val="Style15"/>
        <w:spacing w:before="0" w:after="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5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رس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هيكلاً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نظيمياً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لفند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صغي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حج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وآخ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توسط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حجم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1880</wp:posOffset>
                </wp:positionH>
                <wp:positionV relativeFrom="paragraph">
                  <wp:posOffset>549275</wp:posOffset>
                </wp:positionV>
                <wp:extent cx="4320540" cy="2231390"/>
                <wp:effectExtent l="5080" t="5080" r="5080" b="114300"/>
                <wp:wrapNone/>
                <wp:docPr id="1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2231280"/>
                          <a:chOff x="0" y="0"/>
                          <a:chExt cx="4320720" cy="2231280"/>
                        </a:xfrm>
                      </wpg:grpSpPr>
                      <wps:wsp>
                        <wps:cNvSpPr txBox="1"/>
                        <wps:spPr>
                          <a:xfrm>
                            <a:off x="1657440" y="0"/>
                            <a:ext cx="1491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المدير العا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General 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681840"/>
                            <a:ext cx="990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التدبير الفندق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Housekee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681840"/>
                            <a:ext cx="941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المحاس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Account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1320" y="689040"/>
                            <a:ext cx="1118160" cy="85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 xml:space="preserve">مد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المكاتب الأمامي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Front office Mana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5880"/>
                            <a:ext cx="101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الصيان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Mainten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1371600"/>
                            <a:ext cx="1028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كاتب مكت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Desk Cler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840" y="17740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Calibri" w:hAnsi="Calibri" w:eastAsia="Times New Roman" w:cs="Arial"/>
                                  <w:color w:val="auto"/>
                                  <w:lang w:val="en-US" w:bidi="ar-IQ"/>
                                </w:rPr>
                                <w:t>المراجع الليل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IQ"/>
                                </w:rPr>
                                <w:t>Night Audi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3666960" y="136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916160" y="177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959800" y="572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12416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2636280" y="68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959800" y="694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4923000" y="68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3666960" y="68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84.4pt;margin-top:43.25pt;width:340.2pt;height:175.7pt" coordorigin="1688,865" coordsize="6804,35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298;top:865;width:234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IQ"/>
                          </w:rPr>
                          <w:t>المدير العا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General Man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32;top:1939;width:15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IQ"/>
                          </w:rPr>
                          <w:t>التدبير الفندق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Housekee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42;top:1939;width:148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IQ"/>
                          </w:rPr>
                          <w:t>المحاس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Accounta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8;top:1950;width:1760;height:1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IQ"/>
                          </w:rPr>
                          <w:t xml:space="preserve">مدير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IQ"/>
                          </w:rPr>
                          <w:t>المكاتب الأمامي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Front office Manag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8;top:1961;width:15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IQ"/>
                          </w:rPr>
                          <w:t>الصيان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Maintenan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74;top:3025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IQ"/>
                          </w:rPr>
                          <w:t>كاتب مكت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Desk Cler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01;top:3659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Calibri" w:hAnsi="Calibri" w:eastAsia="Times New Roman" w:cs="Arial"/>
                            <w:color w:val="auto"/>
                            <w:lang w:val="en-US" w:bidi="ar-IQ"/>
                          </w:rPr>
                          <w:t>المراجع الليل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IQ"/>
                          </w:rPr>
                          <w:t>Night Audi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865" stroked="t" o:allowincell="f" style="position:absolute;left:-4087;top:30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66" stroked="t" o:allowincell="f" style="position:absolute;left:-6054;top:36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67" stroked="t" o:allowincell="f" style="position:absolute;left:-7698;top:176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68" stroked="t" o:allowincell="f" style="position:absolute;left:-4807;top:176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69" stroked="t" o:allowincell="f" style="position:absolute;left:-2464;top:19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70" stroked="t" o:allowincell="f" style="position:absolute;left:-7698;top:19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71" stroked="t" o:allowincell="f" style="position:absolute;left:-6065;top:19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872" stroked="t" o:allowincell="f" style="position:absolute;left:-4087;top:1947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ظي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غ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ج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نظي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توس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جم</w:t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6940</wp:posOffset>
                </wp:positionH>
                <wp:positionV relativeFrom="paragraph">
                  <wp:posOffset>60325</wp:posOffset>
                </wp:positionV>
                <wp:extent cx="4349750" cy="3022600"/>
                <wp:effectExtent l="5080" t="5080" r="5080" b="64135"/>
                <wp:wrapNone/>
                <wp:docPr id="2" name="مجموعة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9880" cy="3022560"/>
                          <a:chOff x="0" y="0"/>
                          <a:chExt cx="4349880" cy="3022560"/>
                        </a:xfrm>
                      </wpg:grpSpPr>
                      <wps:wsp>
                        <wps:cNvCnPr/>
                        <wps:spPr>
                          <a:xfrm>
                            <a:off x="-3187080" y="1276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349880" cy="3022560"/>
                          </a:xfrm>
                        </wpg:grpSpPr>
                        <wps:wsp>
                          <wps:cNvCnPr/>
                          <wps:spPr>
                            <a:xfrm>
                              <a:off x="-5853960" y="578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200" y="0"/>
                              <a:ext cx="13856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دير العام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 xml:space="preserve">General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IQ"/>
                                  </w:rPr>
                                  <w:t>ana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0" y="692280"/>
                              <a:ext cx="96516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أغذية والمشروبا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FOOD &amp; Beverag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0160" y="692280"/>
                              <a:ext cx="6922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حسابات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Accoun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800" y="692280"/>
                              <a:ext cx="8064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إدارة الغر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Room Division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320" y="692280"/>
                              <a:ext cx="76212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صيان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Maintenan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4280" y="1276200"/>
                              <a:ext cx="69228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صرافي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Cashi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031640" y="577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2304360" y="69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853960" y="69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710960" y="69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377520" y="69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51000"/>
                              <a:ext cx="635040" cy="29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عمال الصيان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1560" y="692280"/>
                              <a:ext cx="68580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تسويق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Market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4031640" y="6919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441600" y="1467000"/>
                              <a:ext cx="907920" cy="153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480" y="0"/>
                                <a:ext cx="69840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مطبخ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Kitche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380880"/>
                                <a:ext cx="698400" cy="33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مطع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Restauran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768240"/>
                                <a:ext cx="69840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الحفلات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Caterin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180800"/>
                                <a:ext cx="79380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خدمة الغر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Calibri" w:hAnsi="Calibri" w:eastAsia="Times New Roman" w:cs="Arial"/>
                                      <w:color w:val="auto"/>
                                      <w:lang w:val="en-US" w:bidi="ar-IQ"/>
                                    </w:rPr>
                                    <w:t>Room Servic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-6184080" y="1358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184080" y="151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184080" y="564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184080" y="964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6184080" y="1358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-5828760" y="1247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5520" y="1784520"/>
                              <a:ext cx="80028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مشر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Supervis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1263600"/>
                              <a:ext cx="8510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تدبير الفندق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Housekeep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1263600"/>
                              <a:ext cx="75564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حج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Reserv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920" y="1778040"/>
                              <a:ext cx="73008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كاتب الأمامي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 xml:space="preserve">Front Offic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2241720"/>
                              <a:ext cx="91440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منظفي الغر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Room Attendan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800" y="2692440"/>
                              <a:ext cx="79380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عمال النظاف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Cleaning Staf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6040" y="2355840"/>
                              <a:ext cx="81288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راجع الليلي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Night Audito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1720" y="2355840"/>
                              <a:ext cx="984240" cy="336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موظفي المكاتب الأمامي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 xml:space="preserve">F. O. Agents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-5365080" y="1775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863600" y="1263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377680" y="223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5384160" y="26920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088880" y="1149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088880" y="1263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469760" y="17841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4609440" y="2355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69480" y="2241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75960" y="2355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17" style="position:absolute;margin-left:72.2pt;margin-top:4.75pt;width:342.5pt;height:238.05pt" coordorigin="1444,95" coordsize="6850,4761">
                <v:shape id="shape_0" ID="AutoShape 821" stroked="t" o:allowincell="f" style="position:absolute;left:-3575;top:2105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1520" style="position:absolute;left:1444;top:95;width:6850;height:4761">
                  <v:shape id="shape_0" ID="AutoShape 812" stroked="t" o:allowincell="f" style="position:absolute;left:-7775;top:100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3794;top:95;width:2181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دير العام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 xml:space="preserve">General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IQ"/>
                            </w:rPr>
                            <w:t>anag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54;top:1185;width:151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أغذية والمشروبات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FOOD &amp; Bevera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44;top:1185;width:108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حسابات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Account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64;top:1185;width:126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إدارة الغر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Room Division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564;top:1185;width:119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صيانة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Maintenan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24;top:2105;width:108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صرافين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Cashie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822" stroked="t" o:allowincell="f" style="position:absolute;left:-4905;top:100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23" stroked="t" o:allowincell="f" style="position:absolute;left:-2185;top:118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24" stroked="t" o:allowincell="f" style="position:absolute;left:-7775;top:118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25" stroked="t" o:allowincell="f" style="position:absolute;left:-5975;top:118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26" stroked="t" o:allowincell="f" style="position:absolute;left:-3875;top:118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444;top:2065;width:999;height:4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عمال الصيان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34;top:1185;width:107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تسويق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Market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832" stroked="t" o:allowincell="f" style="position:absolute;left:-4905;top:118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alt="Group 1588" style="position:absolute;left:6864;top:2405;width:1430;height:2410">
                    <v:shape id="shape_0" fillcolor="white" stroked="t" o:allowincell="f" style="position:absolute;left:7044;top:2405;width:1099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مطب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Kitchen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44;top:3005;width:1099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مطع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Restauran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44;top:3615;width:1099;height:5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الحفل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Catering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044;top:4265;width:1249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خدمة الغر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Calibri" w:hAnsi="Calibri" w:eastAsia="Times New Roman" w:cs="Arial"/>
                                <w:color w:val="auto"/>
                                <w:lang w:val="en-US" w:bidi="ar-IQ"/>
                              </w:rPr>
                              <w:t>Room Servic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AutoShape 837" stroked="t" o:allowincell="f" style="position:absolute;left:-2875;top:454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8" stroked="t" o:allowincell="f" style="position:absolute;left:-2875;top:264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39" stroked="t" o:allowincell="f" style="position:absolute;left:-2875;top:329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40" stroked="t" o:allowincell="f" style="position:absolute;left:-2875;top:392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AutoShape 841" stroked="t" o:allowincell="f" style="position:absolute;left:-2875;top:4545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ID="AutoShape 846" stroked="t" o:allowincell="f" style="position:absolute;left:-7735;top:2060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114;top:2906;width:125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مشر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Superviso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24;top:2085;width:1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تدبير الفندق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Housekeep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84;top:2085;width:118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حج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Reservati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54;top:2895;width:1149;height: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كاتب الأمامي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 xml:space="preserve">Front Office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04;top:3626;width:143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منظفي الغرف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Room Attenda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14;top:4335;width:124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عمال النظاف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Cleaning Staff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564;top:3805;width:127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راجع الليلي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Night Auditor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74;top:3805;width:154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موظفي المكاتب الأمامي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 xml:space="preserve">F. O. Agents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847" stroked="t" o:allowincell="f" style="position:absolute;left:-7005;top:289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48" stroked="t" o:allowincell="f" style="position:absolute;left:-6215;top:208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49" stroked="t" o:allowincell="f" style="position:absolute;left:-7025;top:361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50" stroked="t" o:allowincell="f" style="position:absolute;left:-7035;top:433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51" stroked="t" o:allowincell="f" style="position:absolute;left:-4995;top:190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52" stroked="t" o:allowincell="f" style="position:absolute;left:-4995;top:208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53" stroked="t" o:allowincell="f" style="position:absolute;left:-5595;top:290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54" stroked="t" o:allowincell="f" style="position:absolute;left:-5815;top:380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55" stroked="t" o:allowincell="f" style="position:absolute;left:-4335;top:362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856" stroked="t" o:allowincell="f" style="position:absolute;left:-4345;top:380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3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ar-IQ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sz w:val="28"/>
      <w:szCs w:val="28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1:10:00Z</dcterms:created>
  <dc:creator>مرتضى الكربلائي</dc:creator>
  <dc:description/>
  <dc:language>en-US</dc:language>
  <cp:lastModifiedBy>مرتضى الكربلائي</cp:lastModifiedBy>
  <dcterms:modified xsi:type="dcterms:W3CDTF">2015-05-07T21:19:00Z</dcterms:modified>
  <cp:revision>1</cp:revision>
  <dc:subject/>
  <dc:title/>
</cp:coreProperties>
</file>