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طبيعة إدار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ضام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؟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ضم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طيط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ظي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جي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قاب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فاء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مكان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تلك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مي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ح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ت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س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س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كر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د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دافها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غ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108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ستغ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فاء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عل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م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تم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108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سؤو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فس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ع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شغ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ئد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ربا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مي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ض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ائ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د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ميّ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بق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ّ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ي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يراتي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ليدي؟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ّ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ؤس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79" w:leader="none"/>
        </w:tabs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ا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د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اس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7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ل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جتذاب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حر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ف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وظائ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ظائف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قسام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فض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ب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واغ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زا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6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خفي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الي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6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ا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غام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وظ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صع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بأ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دائ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ذ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ت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ض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كا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ظل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ّ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رج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م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ه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زا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818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818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در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لي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818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خ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سا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ذ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قط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ختي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فض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ت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ف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نو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ل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ظفي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ط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أق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تم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ط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ط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8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bidi="ar-IQ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ar-IQ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02:00Z</dcterms:created>
  <dc:creator>مرتضى الكربلائي</dc:creator>
  <dc:description/>
  <dc:language>en-US</dc:language>
  <cp:lastModifiedBy>مرتضى الكربلائي</cp:lastModifiedBy>
  <dcterms:modified xsi:type="dcterms:W3CDTF">2015-05-07T21:09:00Z</dcterms:modified>
  <cp:revision>1</cp:revision>
  <dc:subject/>
  <dc:title/>
</cp:coreProperties>
</file>