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تسويق الخدمات الفندقية دولياً وعالمياً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1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وضّح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فسير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ناولته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عاري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بضائ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رف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م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طي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ادئ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سع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دعا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وز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أفك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ضائ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–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ام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ض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ف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تر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ش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ائ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.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ك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مو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لي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وتلر</w:t>
      </w:r>
      <w:r>
        <w:rPr>
          <w:rFonts w:cs="Times New Roman" w:ascii="Times New Roman" w:hAnsi="Times New Roman"/>
          <w:sz w:val="24"/>
          <w:szCs w:val="24"/>
          <w:lang w:bidi="ar-IQ"/>
        </w:rPr>
        <w:t>Philip Kotler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روفيس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هو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جتما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وج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جمو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باد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ت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ي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ا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ضّ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فسي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د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ا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لك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دف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و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دف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تطل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د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تهلك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ل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تج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سوا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عي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سب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خ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ا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ض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ت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تج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ي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ض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ذم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الغ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قّق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نتج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ح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درا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وي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نت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فاظ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ائ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2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- 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رتكز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فهوم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؟</w:t>
      </w:r>
    </w:p>
    <w:p>
      <w:pPr>
        <w:pStyle w:val="Normal"/>
        <w:spacing w:before="0" w:after="0"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تكا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ه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ذ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از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دا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عمي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رب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ق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ق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ي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تم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ب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فه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لس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يس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ك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د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سسا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ت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ت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ظائ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ئيس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خطيط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ظيم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ج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رقاب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ج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عد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مر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ج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سل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حي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3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؟</w:t>
      </w:r>
      <w:r>
        <w:rPr>
          <w:rFonts w:ascii="Arial" w:hAnsi="Arial" w:eastAsia="Arial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يعات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شغ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د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يّزه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ه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ذك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فض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نوع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زبائ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وي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ياح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عل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سا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بيع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دو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وك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بيعاته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نا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تص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اخ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عل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؛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لعل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سع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Arial" w:hAnsi="Arial"/>
          <w:b/>
          <w:bCs/>
          <w:sz w:val="28"/>
          <w:szCs w:val="28"/>
          <w:lang w:bidi="ar-IQ"/>
        </w:rPr>
        <w:t>4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تحدّ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مزيج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</w:t>
      </w: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ح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تمث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منت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عر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ويج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وزيع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ز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عض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البعض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تجا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رغب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هدف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بشك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ضبط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ظي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حك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ها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حديث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نميت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إشبا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حا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و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هد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خدمه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معن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جمو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تغير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تخدم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دي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هداف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يشم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4P'S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 w:ascii="Times New Roman" w:hAnsi="Times New Roman"/>
          <w:sz w:val="24"/>
          <w:szCs w:val="24"/>
          <w:lang w:bidi="ar-IQ"/>
        </w:rPr>
        <w:t>Product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 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ة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ice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مكان</w:t>
      </w:r>
      <w:r>
        <w:rPr>
          <w:rFonts w:cs="Times New Roman" w:ascii="Times New Roman" w:hAnsi="Times New Roman"/>
          <w:sz w:val="24"/>
          <w:szCs w:val="24"/>
          <w:lang w:bidi="ar-IQ"/>
        </w:rPr>
        <w:t>Place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 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ترويج</w:t>
      </w:r>
      <w:r>
        <w:rPr>
          <w:rFonts w:ascii="Arial" w:hAnsi="Arial" w:eastAsia="Arial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omotion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اص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زي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سويقي</w: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val="en-US" w:eastAsia="en-US" w:bidi="ar-IQ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895</wp:posOffset>
                </wp:positionH>
                <wp:positionV relativeFrom="paragraph">
                  <wp:posOffset>47625</wp:posOffset>
                </wp:positionV>
                <wp:extent cx="2552065" cy="3046730"/>
                <wp:effectExtent l="4445" t="3175" r="3175" b="3810"/>
                <wp:wrapNone/>
                <wp:docPr id="1" name="مجموعة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040" cy="3046680"/>
                          <a:chOff x="0" y="0"/>
                          <a:chExt cx="2552040" cy="30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040" cy="3046680"/>
                          </a:xfrm>
                          <a:custGeom>
                            <a:avLst/>
                            <a:gdLst>
                              <a:gd name="textAreaLeft" fmla="*/ 70560 w 1446840"/>
                              <a:gd name="textAreaRight" fmla="*/ 1376280 w 1446840"/>
                              <a:gd name="textAreaTop" fmla="*/ 70560 h 1727280"/>
                              <a:gd name="textAreaBottom" fmla="*/ 1656720 h 1727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78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2186"/>
                                </a:lnTo>
                                <a:arcTo wR="3600" hR="3600" stAng="10800000" swAng="-5400000"/>
                                <a:lnTo>
                                  <a:pt x="18000" y="2578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0" descr="download.jp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280" y="462960"/>
                            <a:ext cx="2048400" cy="21772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55240" y="146160"/>
                            <a:ext cx="1849680" cy="279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5200" y="2475720"/>
                              <a:ext cx="822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تروي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75720"/>
                              <a:ext cx="822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ك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440" y="0"/>
                              <a:ext cx="822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سع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240" y="0"/>
                              <a:ext cx="82224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/>
                                    <w:bCs/>
                                    <w:rFonts w:ascii="Calibri" w:hAnsi="Calibri" w:eastAsia="Times New Roman" w:cs="Arial"/>
                                    <w:color w:val="auto"/>
                                    <w:lang w:val="en-US" w:bidi="ar-IQ"/>
                                  </w:rPr>
                                  <w:t>المنتج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مجموعة 1" style="position:absolute;margin-left:143.85pt;margin-top:3.75pt;width:200.95pt;height:239.9pt" coordorigin="2877,75" coordsize="4019,4798">
                <v:roundrect id="shape_0" ID="Rounded Rectangle 1060" stroked="t" o:allowincell="f" style="position:absolute;left:2877;top:75;width:4018;height:4797;mso-wrap-style:none;v-text-anchor:middle">
                  <v:fill o:detectmouseclick="t" on="false"/>
                  <v:stroke color="black" weight="648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0" stroked="t" o:allowincell="f" style="position:absolute;left:3145;top:804;width:3225;height:3428;mso-wrap-style:none;v-text-anchor:middle" type="_x0000_t75">
                  <v:imagedata r:id="rId3" o:detectmouseclick="t"/>
                  <v:stroke color="black" weight="9360" joinstyle="miter" endcap="flat"/>
                  <w10:wrap type="none"/>
                </v:shape>
                <v:group id="shape_0" alt="Group 18" style="position:absolute;left:3279;top:305;width:2913;height:44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736;top:4204;width:12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ترويج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79;top:4204;width:12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كان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97;top:305;width:12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سعر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40;top:305;width:1294;height:5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/>
                              <w:bCs/>
                              <w:rFonts w:ascii="Calibri" w:hAnsi="Calibri" w:eastAsia="Times New Roman" w:cs="Arial"/>
                              <w:color w:val="auto"/>
                              <w:lang w:val="en-US" w:bidi="ar-IQ"/>
                            </w:rPr>
                            <w:t>المنتج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لاث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ن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3P'S</w:t>
      </w:r>
      <w:r>
        <w:rPr>
          <w:rFonts w:cs="Simplified Arabic" w:ascii="Arial" w:hAnsi="Arial"/>
          <w:sz w:val="24"/>
          <w:szCs w:val="24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د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ي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دلائ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اد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ysical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عمليا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s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تدلّ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إضا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</w:rPr>
        <w:t>كتفا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باحث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ن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أربع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4Ps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لمزيج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جعلو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7Ps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Style w:val="Hps"/>
          <w:rFonts w:cs="Times New Roman" w:ascii="Times New Roman" w:hAnsi="Times New Roman"/>
          <w:sz w:val="24"/>
          <w:szCs w:val="24"/>
          <w:lang w:val="en"/>
        </w:rPr>
        <w:t>Service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 w:ascii="Times New Roman" w:hAnsi="Times New Roman"/>
          <w:sz w:val="24"/>
          <w:szCs w:val="24"/>
          <w:lang w:bidi="ar-IQ"/>
        </w:rPr>
        <w:t>Product</w:t>
      </w:r>
      <w:r>
        <w:rPr>
          <w:rFonts w:cs="Simplified Arabic" w:ascii="Arial" w:hAnsi="Arial"/>
          <w:sz w:val="24"/>
          <w:szCs w:val="24"/>
          <w:rtl w:val="true"/>
          <w:lang w:bidi="ar-IQ"/>
        </w:rPr>
        <w:t> 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ار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ت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ص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ع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م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را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ك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تط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فس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كر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غ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كال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تم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خاط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بب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دي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طرح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شطت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روري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نج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ستراتيج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زب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لب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غبا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واجه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س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ice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ؤث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ض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تقب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حدّ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ع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زبو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مر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و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سع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او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قق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زبائ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ستق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سع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ي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ع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أث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يجاب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قتص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س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د تتحدد الأسعار على وفق معايير ملموسة دوم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تي تمكن المستفيد من التعرف الدقيق على ما يلاحظه أو يلمسه، إلا أن الخدمة قد يصعب تقدير سعرها ما لم يتم مزاولتها أو تجربتها، وهذه مسألة قد ترتبط بقبو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لتجربة الخدمة أو عدم قبوله ل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وبالتال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ن الصعب تحديد سعر الخدم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/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روي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romotion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</w:t>
      </w:r>
      <w:r>
        <w:rPr>
          <w:rFonts w:cs="AF_Najed"/>
          <w:color w:val="0000FF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و مجموع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طو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تي ترتبط وتتكامل لتساعد في تحقيق الأهداف التسويقية الفندقية وفقاً لما خطط ل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ؤدي الوسيلة الترويجية دوراً في العملية الترويجية لنقل الرسالة الى الجمهو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الترويج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يهدف إلى تعريف الزبون وإقناعه بالخدمات التي تقدمه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فندقية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تداد إل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استمرا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spacing w:before="0" w:after="0"/>
        <w:contextualSpacing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يقصد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الترويج عنصر متعدد الأشكال يتفاعل مع غيره من عناصر المزيج التسويقي الهادف لتحقيق عملي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صال الناجمة بين ما تقدمه المنظمة الفندقية من خدمات أو أفكار تعمل على إشباع حاجات الزبائن ورغباتهم من أفراد أو منظمات على وفق ما لديها من إمكانات وتوقعات</w:t>
      </w:r>
      <w:r>
        <w:rPr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Arial" w:hAnsi="Arial" w:cs="Arial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Placement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اع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ز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رع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ختص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قد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جا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وزيع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م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اس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جو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طلوب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spacing w:before="0" w:after="0"/>
        <w:contextualSpacing/>
        <w:jc w:val="both"/>
        <w:rPr>
          <w:rFonts w:ascii="Arial" w:hAnsi="Arial" w:cs="Arial"/>
          <w:lang w:bidi="ar-IQ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IQ"/>
        </w:rPr>
        <w:t xml:space="preserve">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ختل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جا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م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جز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ذ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نت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فس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اج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lang w:bidi="ar-IQ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ح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ا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ش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ائ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ع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م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نظ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وم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عام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بائ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خري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cs="Simplified Arabic" w:ascii="Simplified Arabic" w:hAnsi="Simplified Arabic"/>
          <w:rtl w:val="true"/>
          <w:lang w:bidi="ar-IQ"/>
        </w:rPr>
        <w:t xml:space="preserve">  </w:t>
      </w:r>
    </w:p>
    <w:p>
      <w:pPr>
        <w:pStyle w:val="Style15"/>
        <w:spacing w:before="0" w:after="0"/>
        <w:contextualSpacing/>
        <w:jc w:val="both"/>
        <w:rPr>
          <w:rFonts w:ascii="Simplified Arabic" w:hAnsi="Simplified Arabic" w:cs="Simplified Arabic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و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فرا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ل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خ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ؤسس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خارج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ثل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زي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ويق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Arial" w:ascii="Arial" w:hAnsi="Arial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تك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زب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در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ساس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خلال التفاعل المتداخل بين كل من البيئة الخارجية للمؤسسة الفندقية وبيئتها الداخ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دلائل الماد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hysical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و كل شيء يحيط بالمؤسسة الفندقية، لذا يكون لدى الزبون صورة ذهنية عن تصميم المؤسسة الفندقية الداخلي والخارج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معنى ذلك تمثل جميع الجوانب المادية المحسوس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</w:p>
    <w:p>
      <w:pPr>
        <w:pStyle w:val="Style15"/>
        <w:spacing w:before="0" w:after="0"/>
        <w:contextualSpacing/>
        <w:jc w:val="both"/>
        <w:rPr>
          <w:rFonts w:ascii="Simplified Arabic" w:hAnsi="Simplified Arabic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نتيجة الخاصية غير الملموسة للخدمات، إهتمت الإدارة التسويقية للخدمات بعملية التخطيط لاكتساب الخدمة مستوى مناسباً من النوعية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وكل ذلك لجعل الخدمة أن تكون أقرب للعنصر الملموس </w:t>
      </w:r>
      <w:r>
        <w:rPr>
          <w:rFonts w:cs="Simplified Arabic" w:ascii="Simplified Arabic" w:hAnsi="Simplified Arabic"/>
          <w:sz w:val="28"/>
          <w:szCs w:val="28"/>
          <w:rtl w:val="true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المادي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منها لغير الملموس، وذلك من خلال استخدام الأدوات والتجهيزات والمستلزمات المستخدمة في إنتاج الخدمة بالشكل المضمون الذي يمكن أن تقدم به للضيف</w:t>
      </w:r>
      <w:r>
        <w:rPr>
          <w:rFonts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Style15"/>
        <w:spacing w:before="0" w:after="0"/>
        <w:contextualSpacing/>
        <w:jc w:val="both"/>
        <w:rPr>
          <w:rFonts w:ascii="Simplified Arabic" w:hAnsi="Simplified Arabic" w:cs="Simplified Arabic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تتمثل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 xml:space="preserve">الدلائل الماد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بمجموعة عناصر منها؛ الأثاث، اللون، التصميم، الديكورات، مستوى الضوضاء، الأشياء المادية الملموسة في بيئة الخدمة الفندقية، السلع الداعمة لتقديم الخدمة وكافة التسهيلات المادية الأخرى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وهناك القليل من الخدمات التي لا يلعب الدليل المادي دوراً في عملية التبادل في السوق</w:t>
      </w:r>
      <w:r>
        <w:rPr>
          <w:rFonts w:cs="Simplified Arabic" w:ascii="Simplified Arabic" w:hAnsi="Simplified Arabic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2"/>
        </w:numPr>
        <w:spacing w:before="0" w:after="0"/>
        <w:ind w:left="720" w:right="0" w:hanging="360"/>
        <w:contextualSpacing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es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: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هي عمليات تقديم الخدمة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تتمثل بمستوى النوعية التي تقّم بها الخد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رتبط العمليات الى حدّ كبير مع درجة حساسية الخدمة تجاه مستوى الكفاءة التي تحققها عند تقديمها وعرضها لغرض التسوي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ض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عملي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شياءً في غاية الأهمية مثل؛ السياسات والإجراءات المتبعة من قبل المؤسسة الفندقية لضمان تقديم الخدمة الى الضيو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ما وتشتمل العمليات أيضاً، نشاطات أخر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ثل؛ المكننة، وتدفق النشاطات، وحرية الإختيار الممنوحة للقائمين على تقديم الخدمة، وكيفية توجيه المستفيدين وتحفيزهم على المشاركة في عملية تقديم الخدم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contextualSpacing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2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MCS Taybah S_U normal.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character" w:styleId="Char1">
    <w:name w:val="نص أساسي Char"/>
    <w:qFormat/>
    <w:rPr>
      <w:rFonts w:ascii="Calibri" w:hAnsi="Calibri" w:eastAsia="Times New Roman" w:cs="Arial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21:00Z</dcterms:created>
  <dc:creator>مرتضى الكربلائي</dc:creator>
  <dc:description/>
  <dc:language>en-US</dc:language>
  <cp:lastModifiedBy>مرتضى الكربلائي</cp:lastModifiedBy>
  <dcterms:modified xsi:type="dcterms:W3CDTF">2015-05-07T20:59:00Z</dcterms:modified>
  <cp:revision>1</cp:revision>
  <dc:subject/>
  <dc:title/>
</cp:coreProperties>
</file>