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لجودة في خدمة الضيوف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6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هناك مجموعة من الخطوات لتحقيق الجودة في خدمة الضيوف، وضّح ذلك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Calibri"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طو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حق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ط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لأو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ظه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ج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ظه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ج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دّ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فض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حق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ق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يجاب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ظهر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سد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وت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تكي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قب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ات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ناصر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ط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حد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قع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ن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ّ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دّ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خطو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ح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رب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ض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ف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؛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ع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رحي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ه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اح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ط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لث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و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د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ج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ن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شم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ج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رد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رتي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فات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جي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لو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3"/>
        </w:numPr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طو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اب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أك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يعودو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يا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رضاء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وف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و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شكو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س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صبيين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حق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حمس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م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7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بيّن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 أساليب قياس رضا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ضيف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TextBody"/>
        <w:spacing w:before="0" w:after="0"/>
        <w:jc w:val="both"/>
        <w:rPr/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72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شكا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تر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وا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م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ضيو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جيب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رهونه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ّ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و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طل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او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يد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هتما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يو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72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سو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وح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م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بي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تص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ت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وائ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أ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ضا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ّ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ض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؟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ي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سي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ن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72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</w:rPr>
        <w:t>التس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ج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ق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اع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ر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ع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التر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ج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rFonts w:cs="Simplified Arabic"/>
          <w:sz w:val="28"/>
          <w:sz w:val="28"/>
          <w:szCs w:val="28"/>
          <w:rtl w:val="true"/>
        </w:rPr>
        <w:t>لمنافسي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</w:t>
      </w:r>
      <w:r>
        <w:rPr>
          <w:rFonts w:cs="Simplified Arabic"/>
          <w:sz w:val="28"/>
          <w:sz w:val="28"/>
          <w:szCs w:val="28"/>
          <w:rtl w:val="true"/>
        </w:rPr>
        <w:t>ستف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ش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س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د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ت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طلع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ظف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ل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ناف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صف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وف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وف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72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س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ي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يوف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color w:val="0000FF"/>
          <w:sz w:val="28"/>
          <w:szCs w:val="28"/>
        </w:rPr>
      </w:pPr>
      <w:r>
        <w:rPr>
          <w:rFonts w:cs="Simplified Arabic" w:ascii="Arial" w:hAnsi="Arial"/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 w:ascii="Simplified Arabic" w:hAnsi="Simplified Arabic"/>
          <w:b/>
          <w:bCs/>
          <w:sz w:val="28"/>
          <w:szCs w:val="28"/>
          <w:lang w:bidi="ar-IQ"/>
        </w:rPr>
        <w:t>8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 xml:space="preserve"> -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إتجه العمل الفندقي نحو الحداثة والتجدد في طبيعة عمله،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ناقش </w:t>
      </w: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ذلك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ن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ن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إتفا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تل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تق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و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ق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تالي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ص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خ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ص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ل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مي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ظم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اني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سياسات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ها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ثم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قا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أسي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الإ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نولوج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دا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صم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</w:t>
      </w:r>
      <w:r>
        <w:rPr>
          <w:rFonts w:cs="Simplified Arabic"/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ؤ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وا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ائح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ح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س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ائ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ك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بدال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ز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rFonts w:cs="Simplified Arabic"/>
          <w:sz w:val="28"/>
          <w:sz w:val="28"/>
          <w:szCs w:val="28"/>
          <w:rtl w:val="true"/>
        </w:rPr>
        <w:t>ئ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ق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طر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طو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ا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ب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إبدا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ز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ث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ث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ي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غراف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00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فر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افر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ق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طارا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ا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ن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ي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غ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حي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ا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ائ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ا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otels Industry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</w:rPr>
        <w:t>وتتط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ت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كنولوج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ا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ص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ن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ام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ظ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ّ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ت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تص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واء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هي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نس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ع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نوع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ع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ب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وا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يل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بح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اي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ذكا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ف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يد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ج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Simplified Arabic" w:ascii="Arial" w:hAnsi="Arial"/>
          <w:b/>
          <w:bCs/>
          <w:sz w:val="28"/>
          <w:szCs w:val="28"/>
        </w:rPr>
        <w:t>9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اه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إيجابيات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لاس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فندقية؟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تتمت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س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ّ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هيز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هي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كو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ث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ُ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هز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كترو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هربائ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م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س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تمت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لس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نو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ً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قار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ي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نيا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ي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بي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ظ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؛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ائ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د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ج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ز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ي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وز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ر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ط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ن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جداً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موي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س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طوي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س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هو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وي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قتر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طور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و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ت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ز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لكا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ض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ض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ك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اط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ّ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ضاء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ك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فس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خفاض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ع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سي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د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وع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شب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يو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ي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امل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يو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يّ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اد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سل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Simplified Arabic"/>
          <w:b/>
          <w:b/>
          <w:bCs/>
          <w:sz w:val="36"/>
          <w:szCs w:val="36"/>
        </w:rPr>
      </w:pPr>
      <w:r>
        <w:rPr>
          <w:rFonts w:cs="Simplified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character" w:styleId="Char1">
    <w:name w:val="نص أساسي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20:18:00Z</dcterms:created>
  <dc:creator>مرتضى الكربلائي</dc:creator>
  <dc:description/>
  <dc:language>en-US</dc:language>
  <cp:lastModifiedBy>مرتضى الكربلائي</cp:lastModifiedBy>
  <dcterms:modified xsi:type="dcterms:W3CDTF">2015-05-07T20:20:00Z</dcterms:modified>
  <cp:revision>1</cp:revision>
  <dc:subject/>
  <dc:title/>
</cp:coreProperties>
</file>