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32"/>
          <w:szCs w:val="32"/>
          <w:lang w:bidi="ar-IQ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ماه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بي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دقي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هناك إثارة في استهداف العامل النفسي للسائح فما هي عناصرها؟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نبه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ائ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فند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ش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نبه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طباع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صاً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بسب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نطب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سع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كوّ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نطب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يجاب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عط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س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خر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رت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فند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تأت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تحس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سهي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لاز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ضيوف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ق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ل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عور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مت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ح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ع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ائ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ر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خل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عب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ظرو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كل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حد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نش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إرتباط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ل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يو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سبت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cs="Simplified Arabic" w:ascii="Arial" w:hAnsi="Arial"/>
          <w:sz w:val="28"/>
          <w:szCs w:val="28"/>
          <w:lang w:bidi="ar-IQ"/>
        </w:rPr>
        <w:t>4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%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نفا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ح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عن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ع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ور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رز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ق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ح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خ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قامت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ول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ع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أم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فس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فو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وف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د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ق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ا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ناس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دي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ل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م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عك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–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ا هي أهم مؤهلات العاملين في الفنادق؟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ؤه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غ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غ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جو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اب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أقل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كيّ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ر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رائ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ح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جنس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جنب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اب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ضب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اق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حر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عر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ضغ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ؤمن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مقو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 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ئم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ق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.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ؤمن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ل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ظي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بره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إمكا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ياد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جع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ملاء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رؤس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عاون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حترمونه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مت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شخص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لطي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بتس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ائ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ليا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د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لاب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ني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ثق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قاب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لطي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ستقب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رحي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م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بتس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لطي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رتس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جه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حص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خصص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791" w:leader="none"/>
        </w:tabs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لغ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جنب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ق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–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حدّث عن البيئة الفندق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ئ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رج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بيئ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خ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فرز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ؤث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قس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6"/>
        </w:numPr>
        <w:spacing w:before="0" w:after="0"/>
        <w:ind w:left="720" w:right="0" w:hanging="360"/>
        <w:contextualSpacing/>
        <w:jc w:val="both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عوام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خارج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ؤ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ور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هم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صو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مت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أث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تداد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باشر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ائح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فس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ل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أث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و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نعك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عا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فاء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فند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331" w:leader="none"/>
        </w:tabs>
        <w:spacing w:before="0" w:after="0"/>
        <w:ind w:left="144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ش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كات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خارج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331" w:leader="none"/>
        </w:tabs>
        <w:spacing w:before="0" w:after="0"/>
        <w:ind w:left="144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ش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افس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331" w:leader="none"/>
        </w:tabs>
        <w:spacing w:before="0" w:after="0"/>
        <w:ind w:left="144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6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عوام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داخ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تب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بيئ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اخ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د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جراء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نظ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سالي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ظرو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ؤث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فند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هم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عل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رئ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سموع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نشط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ح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شرك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نشط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كم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لن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واصلات، الوض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قتصا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دو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واز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يزا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، النظ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جراء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قواع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قوان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نش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فندقي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ه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دو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وز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خرى، الوض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ن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6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عوام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ذات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ص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صال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ثيق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قط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ؤدي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ضيوفه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أث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تف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سهيلات، 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هدو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ر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ف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ر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نزلاء، التصم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و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صم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شغ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م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ر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تجمام، ال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ي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مك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م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ي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ب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سالي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نعك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تف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فاء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ا هي الآثار السلبية للعمل الفندقي؟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د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ناس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قس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عا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قس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ام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شجع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حدوث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خط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وسّ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قعتها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نعك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لب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عامل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ختي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ختي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ق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عل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عامل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ستمر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دريب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ن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درات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س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جاح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رو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ليا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ش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ستو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علي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ثقاف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ضغوط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ميز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مت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ل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فناد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كيّ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ر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اق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وق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غ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وق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عتياد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غ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صو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رو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اب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شاع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عواط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صد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عبير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يئ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جا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مي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عد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تنو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ومياً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نهمك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جا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عمال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مت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راح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ا هي الآثار الإيجابية للعمل الفندقي؟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ناس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قس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قس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ظ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لك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ميّ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تناس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راب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نو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ه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خرى؛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م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ن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شر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كتس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ه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أكث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عا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مه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رتب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ع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ميع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جمهور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ّ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آني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قاب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قدّ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ض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جم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رائ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جتمعية؛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غني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فقر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ثقف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شهور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فنان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مي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..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جو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يميز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به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نشرا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د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ميّز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ديكور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لو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بر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دفئ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جمال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كم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خرى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عا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باش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باد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قد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حترا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جو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عدّ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حس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جو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قار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جو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جع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ضع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روت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يوم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نح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ؤو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د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عمال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اط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فند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رتك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ص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ض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ستحسان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واف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دّ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نوع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غي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جد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خض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متغيير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دث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قتص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ح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قو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عالم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ون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زء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ش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سّا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جا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ز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قتصاد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جتماع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حرو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ره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زمات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تط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قن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ام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هم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غي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جديد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بق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اكن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تمر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غي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إن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عر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ندث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عمال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دريجياً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مجموعة 6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flipH="1" rot="54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611" style="position:absolute;margin-left:4.4pt;margin-top:-12.3pt;width:32.95pt;height:43.2pt" coordorigin="88,-246" coordsize="659,864">
              <v:roundrect id="shape_0" ID="AutoShape 47" fillcolor="white" stroked="t" o:allowincell="f" style="position:absolute;left:245;top:-244;width:373;height:863;flip:x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8" fillcolor="#e4be84" stroked="t" o:allowincell="f" style="position:absolute;left:284;top:-208;width:295;height:791;flip:x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8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."/>
      <w:lvlJc w:val="center"/>
      <w:pPr>
        <w:tabs>
          <w:tab w:val="num" w:pos="0"/>
        </w:tabs>
        <w:ind w:left="1440" w:hanging="360"/>
      </w:pPr>
      <w:rPr>
        <w:rFonts w:ascii="Arial" w:hAnsi="Arial" w:eastAsia="Calibri" w:cs="Simplified Arabic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  <w:b/>
      <w:bCs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Calibri" w:hAnsi="Calibri" w:eastAsia="Times New Roman" w:cs="Arial"/>
    </w:rPr>
  </w:style>
  <w:style w:type="character" w:styleId="Char1">
    <w:name w:val="نص أساسي Char"/>
    <w:qFormat/>
    <w:rPr>
      <w:rFonts w:ascii="Calibri" w:hAnsi="Calibri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0:02:00Z</dcterms:created>
  <dc:creator>مرتضى الكربلائي</dc:creator>
  <dc:description/>
  <dc:language>en-US</dc:language>
  <cp:lastModifiedBy>مرتضى الكربلائي</cp:lastModifiedBy>
  <dcterms:modified xsi:type="dcterms:W3CDTF">2015-05-07T20:19:00Z</dcterms:modified>
  <cp:revision>1</cp:revision>
  <dc:subject/>
  <dc:title/>
</cp:coreProperties>
</file>